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 pkg:padding="512"&gt;&lt;pkg:xmlData&gt;&lt;Relationships xmlns="http://schemas.openxmlformats.org/package/2006/relationships"&gt;&lt;Relationship Id="rId3" Type="http://schemas.openxmlformats.org/officeDocument/2006/relationships/extended-properties" Target="docProps/app.xml"/&gt;&lt;Relationship Id="rId2" Type="http://schemas.openxmlformats.org/package/2006/relationships/metadata/core-properties" Target="docProps/core.xml"/&gt;&lt;Relationship Id="rId1" Type="http://schemas.openxmlformats.org/officeDocument/2006/relationships/officeDocument" Target="word/document.xml"/&gt;&lt;/Relationships&gt;&lt;/pkg:xmlData&gt;&lt;/pkg:part&gt;&lt;pkg:part pkg:name="/word/document.xml" pkg:contentType="application/vnd.openxmlformats-officedocument.wordprocessingml.document.main+xml"&gt;&lt;pkg:xmlData&gt;&lt;w: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body&gt;&lt;w:p w14:paraId="073FDC7A" w14:textId="77777777" w:rsidR="00FB681D" w:rsidRDefault="00FB681D" w:rsidP="00B554F0"&gt;&lt;w:pPr&gt;&lt;w:spacing w:line="276" w:lineRule="auto"/&gt;&lt;w:rPr&gt;&lt;w:rFonts w:ascii="Arial" w:hAnsi="Arial" w:cs="Arial"/&gt;&lt;w:szCs w:val="22"/&gt;&lt;w:lang w:val="et-EE"/&gt;&lt;/w:rPr&gt;&lt;/w:pPr&gt;&lt;/w:p&gt;&lt;w:p w14:paraId="37F9F00A" w14:textId="77777777" w:rsidR="00715A92" w:rsidRPr="00D0178F" w:rsidRDefault="00715A92"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gt;SELETUSKIRI&lt;/w:t&gt;&lt;/w:r&gt;&lt;/w:p&gt;&lt;w:p w14:paraId="0A7A8C0F" w14:textId="77777777" w:rsidR="00F8338D" w:rsidRPr="00D0178F" w:rsidRDefault="000051F6" w:rsidP="000051F6"&gt;&lt;w:pPr&gt;&lt;w:pStyle w:val="Pealkiri1"/&gt;&lt;w:numPr&gt;&lt;w:ilvl w:val="0"/&gt;&lt;w:numId w:val="0"/&gt;&lt;/w:numPr&gt;&lt;w:spacing w:line="276" w:lineRule="auto"/&gt;&lt;w:ind w:left="284" w:hanging="284"/&gt;&lt;w:rPr&gt;&lt;w:rFonts w:ascii="Arial" w:hAnsi="Arial"/&gt;&lt;w:szCs w:val="22"/&gt;&lt;w:lang w:val="et-EE"/&gt;&lt;/w:rPr&gt;&lt;/w:pPr&gt;&lt;w:r&gt;&lt;w:rPr&gt;&lt;w:rFonts w:ascii="Arial" w:hAnsi="Arial"/&gt;&lt;w:szCs w:val="22"/&gt;&lt;w:lang w:val="et-EE"/&gt;&lt;/w:rPr&gt;&lt;w:t&gt;1&lt;/w:t&gt;&lt;/w:r&gt;&lt;w:r&gt;&lt;w:rPr&gt;&lt;w:rFonts w:ascii="Arial" w:hAnsi="Arial"/&gt;&lt;w:szCs w:val="22"/&gt;&lt;w:lang w:val="et-EE"/&gt;&lt;/w:rPr&gt;&lt;w:tab/&gt;&lt;/w:r&gt;&lt;w:r w:rsidR="00F8338D" w:rsidRPr="00D0178F"&gt;&lt;w:rPr&gt;&lt;w:rFonts w:ascii="Arial" w:hAnsi="Arial"/&gt;&lt;w:szCs w:val="22"/&gt;&lt;w:lang w:val="et-EE"/&gt;&lt;/w:rPr&gt;&lt;w:t&gt;Üldandmed&lt;/w:t&gt;&lt;/w:r&gt;&lt;/w:p&gt;&lt;w:p w14:paraId="1A5BE422" w14:textId="4F535965" w:rsidR="00E20B2E" w:rsidRPr="00D0178F" w:rsidRDefault="000D2F75"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 xml:space="preserve"&gt;Käesoleva projektiga &lt;/w:t&gt;&lt;/w:r&gt;&lt;w:r w:rsidR="00D832A5"&gt;&lt;w:rPr&gt;&lt;w:rFonts w:ascii="Arial" w:hAnsi="Arial" w:cs="Arial"/&gt;&lt;w:szCs w:val="22"/&gt;&lt;w:lang w:val="et-EE"/&gt;&lt;/w:rPr&gt;&lt;w:t xml:space="preserve"&gt;on lahendatud &lt;/w:t&gt;&lt;/w:r&gt;&lt;w:r w:rsidR="00B00B01" w:rsidRPr="00E06A7A"&gt;&lt;w:rPr&gt;&lt;w:rFonts w:ascii="Arial" w:hAnsi="Arial" w:cs="Arial"/&gt;&lt;w:szCs w:val="22"/&gt;&lt;w:lang w:val="et-EE"/&gt;&lt;/w:rPr&gt;&lt;w:t&gt;Kullerkupu tn 1a&lt;/w:t&gt;&lt;/w:r&gt;&lt;w:r w:rsidR="00B00B01" w:rsidRPr="00B00B01"&gt;&lt;w:rPr&gt;&lt;w:rFonts w:ascii="Arial" w:hAnsi="Arial" w:cs="Arial"/&gt;&lt;w:color w:val="FF0000"/&gt;&lt;w:szCs w:val="22"/&gt;&lt;w:lang w:val="et-EE"/&gt;&lt;/w:rPr&gt;&lt;w:t xml:space="preserve"&gt; &lt;/w:t&gt;&lt;/w:r&gt;&lt;w:r w:rsidR="003C5B1E" w:rsidRPr="0050059D"&gt;&lt;w:rPr&gt;&lt;w:rFonts w:ascii="Arial" w:hAnsi="Arial" w:cs="Arial"/&gt;&lt;w:szCs w:val="22"/&gt;&lt;w:lang w:val="et-EE"/&gt;&lt;/w:rPr&gt;&lt;w:t&gt;sideühendus&lt;/w:t&gt;&lt;/w:r&gt;&lt;w:r w:rsidR="00720E4A"&gt;&lt;w:rPr&gt;&lt;w:rFonts w:ascii="Arial" w:hAnsi="Arial" w:cs="Arial"/&gt;&lt;w:szCs w:val="22"/&gt;&lt;w:lang w:val="et-EE"/&gt;&lt;/w:rPr&gt;&lt;w:t&gt;.&lt;/w:t&gt;&lt;/w:r&gt;&lt;/w:p&gt;&lt;w:p w14:paraId="524BA72B" w14:textId="77777777" w:rsidR="009572DE" w:rsidRDefault="000D2F75"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gt;Projekti koostamisel olid aluseks:&lt;/w:t&gt;&lt;/w:r&gt;&lt;/w:p&gt;&lt;w:p w14:paraId="3B590D04" w14:textId="489EE626" w:rsidR="0050059D" w:rsidRDefault="00210D43" w:rsidP="0050059D"&gt;&lt;w:pPr&gt;&lt;w:numPr&gt;&lt;w:ilvl w:val="0"/&gt;&lt;w:numId w:val="1"/&gt;&lt;/w:numPr&gt;&lt;w:spacing w:line="276" w:lineRule="auto"/&gt;&lt;w:rPr&gt;&lt;w:rFonts w:ascii="Arial" w:hAnsi="Arial" w:cs="Arial"/&gt;&lt;w:szCs w:val="22"/&gt;&lt;w:lang w:val="et-EE"/&gt;&lt;/w:rPr&gt;&lt;/w:pPr&gt;&lt;w:r w:rsidRPr="00210D43"&gt;&lt;w:rPr&gt;&lt;w:rFonts w:ascii="Arial" w:hAnsi="Arial" w:cs="Arial"/&gt;&lt;w:szCs w:val="22"/&gt;&lt;w:lang w:val="et-EE"/&gt;&lt;/w:rPr&gt;&lt;w:t xml:space="preserve"&gt;Telia Eesti AS &lt;/w:t&gt;&lt;/w:r&gt;&lt;w:r w:rsidR="005706CB"&gt;&lt;w:rPr&gt;&lt;w:rFonts w:ascii="Arial" w:hAnsi="Arial" w:cs="Arial"/&gt;&lt;w:szCs w:val="22"/&gt;&lt;w:lang w:val="et-EE"/&gt;&lt;/w:rPr&gt;&lt;w:t&gt;p&lt;/w:t&gt;&lt;/w:r&gt;&lt;w:r w:rsidR="0050059D"&gt;&lt;w:rPr&gt;&lt;w:rFonts w:ascii="Arial" w:hAnsi="Arial" w:cs="Arial"/&gt;&lt;w:szCs w:val="22"/&gt;&lt;w:lang w:val="et-EE"/&gt;&lt;/w:rPr&gt;&lt;w:t&gt;rojekteerimise lähteülesanne&lt;/w:t&gt;&lt;/w:r&gt;&lt;/w:p&gt;&lt;w:p w14:paraId="51FEDEF8" w14:textId="77777777" w:rsidR="00E06A7A" w:rsidRPr="001C7F61" w:rsidRDefault="00E06A7A" w:rsidP="00E06A7A"&gt;&lt;w:pPr&gt;&lt;w:numPr&gt;&lt;w:ilvl w:val="0"/&gt;&lt;w:numId w:val="1"/&gt;&lt;/w:numPr&gt;&lt;w:rPr&gt;&lt;w:rFonts w:ascii="Arial" w:hAnsi="Arial" w:cs="Arial"/&gt;&lt;w:szCs w:val="22"/&gt;&lt;/w:rPr&gt;&lt;/w:pPr&gt;&lt;w:proofErr w:type="spellStart"/&gt;&lt;w:r w:rsidRPr="001C7F61"&gt;&lt;w:rPr&gt;&lt;w:rFonts w:ascii="Arial" w:hAnsi="Arial" w:cs="Arial"/&gt;&lt;w:szCs w:val="22"/&gt;&lt;/w:rPr&gt;&lt;w:t&gt;Riigikogu&lt;/w:t&gt;&lt;/w:r&gt;&lt;w:proofErr w:type="spellEnd"/&gt;&lt;w:r w:rsidRPr="001C7F61"&gt;&lt;w:rPr&gt;&lt;w:rFonts w:ascii="Arial" w:hAnsi="Arial" w:cs="Arial"/&gt;&lt;w:szCs w:val="22"/&gt;&lt;/w:rPr&gt;&lt;w:t xml:space="preserve"&gt;, 11.02.2015 &lt;/w:t&gt;&lt;/w:r&gt;&lt;w:proofErr w:type="spellStart"/&gt;&lt;w:r w:rsidRPr="001C7F61"&gt;&lt;w:rPr&gt;&lt;w:rFonts w:ascii="Arial" w:hAnsi="Arial" w:cs="Arial"/&gt;&lt;w:szCs w:val="22"/&gt;&lt;/w:rPr&gt;&lt;w:t&gt;vastu&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võetud&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Ehitusseadustik&lt;/w:t&gt;&lt;/w:r&gt;&lt;w:proofErr w:type="spellEnd"/&gt;&lt;w:r w:rsidRPr="001C7F61"&gt;&lt;w:rPr&gt;&lt;w:rFonts w:ascii="Arial" w:hAnsi="Arial" w:cs="Arial"/&gt;&lt;w:szCs w:val="22"/&gt;&lt;/w:rPr&gt;&lt;w:t xml:space="preserve"&gt; &lt;/w:t&gt;&lt;/w:r&gt;&lt;/w:p&gt;&lt;w:p w14:paraId="39BCAA88" w14:textId="77777777" w:rsidR="00E06A7A" w:rsidRPr="001C7F61" w:rsidRDefault="00E06A7A" w:rsidP="00E06A7A"&gt;&lt;w:pPr&gt;&lt;w:numPr&gt;&lt;w:ilvl w:val="0"/&gt;&lt;w:numId w:val="1"/&gt;&lt;/w:numPr&gt;&lt;w:rPr&gt;&lt;w:rFonts w:ascii="Arial" w:hAnsi="Arial" w:cs="Arial"/&gt;&lt;w:szCs w:val="22"/&gt;&lt;/w:rPr&gt;&lt;/w:pPr&gt;&lt;w:proofErr</w:t>
      </w:r>
    </w:p>
    <w:p>
      <w:pPr>
        <w:pStyle w:val="PreformattedText"/>
        <w:bidi w:val="0"/>
        <w:spacing w:before="0" w:after="0"/>
        <w:jc w:val="left"/>
        <w:rPr/>
      </w:pPr>
      <w:r>
        <w:rPr/>
        <w:t xml:space="preserve"> </w:t>
      </w:r>
      <w:r>
        <w:rPr/>
        <w:t>w:type="spellStart"/&gt;&lt;w:r w:rsidRPr="001C7F61"&gt;&lt;w:rPr&gt;&lt;w:rFonts w:ascii="Arial" w:hAnsi="Arial" w:cs="Arial"/&gt;&lt;w:szCs w:val="22"/&gt;&lt;/w:rPr&gt;&lt;w:t&gt;Majandus&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ja&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taristuministri&lt;/w:t&gt;&lt;/w:r&gt;&lt;w:proofErr w:type="spellEnd"/&gt;&lt;w:r w:rsidRPr="001C7F61"&gt;&lt;w:rPr&gt;&lt;w:rFonts w:ascii="Arial" w:hAnsi="Arial" w:cs="Arial"/&gt;&lt;w:szCs w:val="22"/&gt;&lt;/w:rPr&gt;&lt;w:t xml:space="preserve"&gt; 17.07.2015.a. &lt;/w:t&gt;&lt;/w:r&gt;&lt;w:proofErr w:type="spellStart"/&gt;&lt;w:r w:rsidRPr="001C7F61"&gt;&lt;w:rPr&gt;&lt;w:rFonts w:ascii="Arial" w:hAnsi="Arial" w:cs="Arial"/&gt;&lt;w:szCs w:val="22"/&gt;&lt;/w:rPr&gt;&lt;w:t&gt;määrus&lt;/w:t&gt;&lt;/w:r&gt;&lt;w:proofErr w:type="spellEnd"/&gt;&lt;w:r w:rsidRPr="001C7F61"&gt;&lt;w:rPr&gt;&lt;w:rFonts w:ascii="Arial" w:hAnsi="Arial" w:cs="Arial"/&gt;&lt;w:szCs w:val="22"/&gt;&lt;/w:rPr&gt;&lt;w:t xml:space="preserve"&gt; nr.&lt;/w:t&gt;&lt;/w:r&gt;&lt;w:proofErr w:type="gramStart"/&gt;&lt;w:r w:rsidRPr="001C7F61"&gt;&lt;w:rPr&gt;&lt;w:rFonts w:ascii="Arial" w:hAnsi="Arial" w:cs="Arial"/&gt;&lt;w:szCs w:val="22"/&gt;&lt;/w:rPr&gt;&lt;w:t xml:space="preserve"&gt;97  &lt;/w:t&gt;&lt;/w:r&gt;&lt;w:proofErr w:type="spellStart"/&gt;&lt;w:r w:rsidRPr="001C7F61"&gt;&lt;w:rPr&gt;&lt;w:rFonts w:ascii="Arial" w:hAnsi="Arial" w:cs="Arial"/&gt;&lt;w:szCs w:val="22"/&gt;&lt;/w:rPr&gt;&lt;w:t&gt;Nõuded&lt;/w:t&gt;&lt;/w:r&gt;&lt;w:proofErr w:type="spellEnd"/&gt;&lt;w:proofErr w:type="gramEnd"/&gt;&lt;w:r w:rsidRPr="001C7F61"&gt;&lt;w:rPr&gt;&lt;w:rFonts w:ascii="Arial" w:hAnsi="Arial" w:cs="Arial"/&gt;&lt;w:szCs w:val="22"/&gt;&lt;/w:rPr&gt;&lt;w:t xml:space="preserve"&gt; &lt;/w:t&gt;&lt;/w:r&gt;&lt;w:proofErr w:type="spellStart"/&gt;&lt;w:r w:rsidRPr="001C7F61"&gt;&lt;w:rPr&gt;&lt;w:rFonts w:ascii="Arial" w:hAnsi="Arial" w:cs="Arial"/&gt;&lt;w:szCs w:val="22"/&gt;&lt;/w:rPr&gt;&lt;w:t&gt;ehitusprojektile&lt;/w:t&gt;&lt;/w:r&gt;&lt;w:proofErr w:type="spellEnd"/&gt;&lt;/w:p&gt;&lt;w:p w14:paraId="15E70677" w14:textId="77777777" w:rsidR="00E06A7A" w:rsidRPr="001C7F61" w:rsidRDefault="00E06A7A" w:rsidP="00E06A7A"&gt;&lt;w:pPr&gt;&lt;w:ind w:firstLine="360"/&gt;&lt;w:rPr&gt;&lt;w:rFonts w:ascii="Arial" w:hAnsi="Arial" w:cs="Arial"/&gt;&lt;w:szCs w:val="22"/&gt;&lt;w:lang w:val="et-EE"/&gt;&lt;/w:rPr&gt;&lt;/w:pPr&gt;&lt;w:r w:rsidRPr="001C7F61"&gt;&lt;w:rPr&gt;&lt;w:rFonts w:ascii="Arial" w:hAnsi="Arial" w:cs="Arial"/&gt;&lt;w:szCs w:val="22"/&gt;&lt;w:lang w:val="et-EE"/&gt;&lt;/w:rPr&gt;&lt;w:t&gt;Eesti Standard EVS 932:2017 "Ehitusprojekt"&lt;/w:t&gt;&lt;/w:r&gt;&lt;/w:p&gt;&lt;w:p w14:paraId="5AEFBBA6" w14:textId="77777777" w:rsidR="00E06A7A" w:rsidRPr="001C7F61" w:rsidRDefault="00E06A7A" w:rsidP="00E06A7A"&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Majandus- ja taristuministri määrusest nr.74 (26.06.2015) „Elektripaigaldise käidule ja elektritööle esitatavad nõuded“;&lt;/w:t&gt;&lt;/w:r&gt;&lt;/w:p&gt;&lt;w:p w14:paraId="39FEC6E4" w14:textId="77777777" w:rsidR="00E06A7A" w:rsidRPr="001C7F61" w:rsidRDefault="00E06A7A" w:rsidP="00E06A7A"&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Majandus- ja taristuministri määrusest nr.73 (25.06.2015) „Ehitise kaitsevööndi ulatus, kaitsevööndis tegutsemise kord ja kaitsevööndi tähistusele esitatavad nõuded“&lt;/w:t&gt;&lt;/w:r&gt;&lt;/w:p&gt;&lt;w:p w14:paraId="7E20EEC4" w14:textId="77777777" w:rsidR="00E06A7A" w:rsidRPr="001C7F61" w:rsidRDefault="00E06A7A" w:rsidP="00E06A7A"&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EVS 843_2016 Linnatänavad&lt;/w:t&gt;&lt;/w:r&gt;&lt;/w:p&gt;&lt;w:p w14:paraId="5074E284" w14:textId="77777777" w:rsidR="00E06A7A" w:rsidRPr="001C7F61" w:rsidRDefault="00E06A7A" w:rsidP="00E06A7A"&gt;&lt;w:pPr&gt;&lt;w:numPr&gt;&lt;w:ilvl w:val="0"/&gt;&lt;w:numId w:val="1"/&gt;&lt;/w:numPr&gt;&lt;w:jc w:val="both"/&gt;&lt;w:rPr&gt;&lt;w:rFonts w:ascii="Arial" w:hAnsi="Arial" w:cs="Arial"/&gt;&lt;w:szCs w:val="22"/&gt;&lt;/w:rPr&gt;&lt;/w:pPr&gt;&lt;w:proofErr w:type="spellStart"/&gt;&lt;w:r w:rsidRPr="001C7F61"&gt;&lt;w:rPr&gt;&lt;w:rFonts w:ascii="Arial" w:hAnsi="Arial" w:cs="Arial"/&gt;&lt;w:szCs w:val="22"/&gt;&lt;/w:rPr&gt;&lt;w:t&gt;Majandus&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ja&lt;/w:t&gt;&lt;/w:r&gt;&lt;w:proofErr w:type="spellEnd"/&gt;&lt;w:r w:rsidRPr="001C7F61"&gt;&lt;w:rPr&gt;&lt;w:rFonts w:ascii="Arial" w:hAnsi="Arial" w:cs="Arial"/&gt;&lt;w:szCs w:val="22"/&gt;&lt;/w:rPr&gt;&lt;w:t xml:space="preserve"&gt; &lt;/w:t&gt;&lt;/w:r&gt;&lt;w:proofErr w:type="spellStart"/&gt;&lt;w:r w:rsidRPr="001C7F61"&gt;&lt;w:rPr&gt;&lt;w:rFonts w:ascii="Arial" w:hAnsi="Arial" w:cs="Arial"/&gt;&lt;w:szCs w:val="22"/&gt;&lt;/w:rPr&gt;&lt;w:t&gt;taristuministri&lt;/w:t&gt;&lt;/w:r&gt;&lt;w:proofErr w:type="spellEnd"/&gt;&lt;w:r w:rsidRPr="001C7F61"&gt;&lt;w:rPr&gt;&lt;w:rFonts w:ascii="Arial" w:hAnsi="Arial" w:cs="Arial"/&gt;&lt;w:szCs w:val="22"/&gt;&lt;/w:rPr&gt;&lt;w:t xml:space="preserve"&gt; &lt;/w:t&gt;&lt;/w:r&gt;&lt;w:r w:rsidRPr="001C7F61"&gt;&lt;w:rPr&gt;&lt;w:rFonts w:ascii="Arial" w:hAnsi="Arial" w:cs="Arial"/&gt;&lt;w:szCs w:val="22"/&gt;&lt;w:lang w:val="et-EE"/&gt;&lt;/w:rPr&gt;&lt;w:t&gt;13.07.2018 määrusele nr 43 Nõuded ajutisele liikluskorraldusele&lt;/w:t&gt;&lt;/w:r&gt;&lt;w:r w:rsidRPr="001C7F61"&gt;&lt;w:rPr&gt;&lt;w:rFonts w:ascii="Arial" w:hAnsi="Arial" w:cs="Arial"/&gt;&lt;w:szCs w:val="22"/&gt;&lt;/w:rPr&gt;&lt;w:t xml:space="preserve"&gt;. &lt;/w:t&gt;&lt;/w:r&gt;&lt;/w:p&gt;&lt;w:p w14:paraId="2F22D1F9" w14:textId="77777777" w:rsidR="00E06A7A" w:rsidRPr="001C7F61" w:rsidRDefault="00E06A7A" w:rsidP="00E06A7A"&gt;&lt;w:pPr&gt;&lt;w:numPr&gt;&lt;w:ilvl w:val="0"/&gt;&lt;w:numId w:val="1"/&gt;&lt;/w:numPr&gt;&lt;w:rPr&gt;&lt;w:rFonts w:ascii="Arial" w:hAnsi="Arial" w:cs="Arial"/&gt;&lt;w:szCs w:val="22"/&gt;&lt;w:lang w:val="et-EE"/&gt;&lt;/w:rPr&gt;&lt;/w:pPr&gt;&lt;w:r w:rsidRPr="001C7F61"&gt;&lt;w:rPr&gt;&lt;w:rFonts w:ascii="Arial" w:hAnsi="Arial" w:cs="Arial"/&gt;&lt;w:szCs w:val="22"/&gt;&lt;w:lang w:val="et-EE"/&gt;&lt;/w:rPr&gt;&lt;w:t&gt;Kohaldatavad standardid (näit. EN; EVS-EN; EVS-HD; IEC)&lt;/w:t&gt;&lt;/w:r&gt;&lt;/w:p&gt;&lt;w:p w14:paraId="7577AE9C" w14:textId="4638452E" w:rsidR="005761A4" w:rsidRPr="00D0178F" w:rsidRDefault="00686AC9" w:rsidP="00C5203E"&gt;&lt;w:pPr&gt;&lt;w:spacing w:after="30" w:line="276" w:lineRule="auto"/&gt;&lt;w:rPr&gt;&lt;w:rFonts w:ascii="Arial" w:hAnsi="Arial" w:cs="Arial"/&gt;&lt;w:szCs w:val="22"/&gt;&lt;w:lang w:val="et-EE"/&gt;&lt;/w:rPr&gt;&lt;/w:pPr&gt;&lt;w:r w:rsidRPr="00D0178F"&gt;&lt;w:rPr&gt;&lt;w:rFonts w:ascii="Arial" w:hAnsi="Arial" w:cs="Arial"/&gt;&lt;w:szCs w:val="22"/&gt;&lt;w:lang w:val="et-EE"/&gt;&lt;/w:rPr&gt;&lt;w:t&gt;Projekteeritava telekommunikatsiooni tehnorajatise alusplaanina on&lt;/w:t&gt;&lt;/w:r&gt;&lt;w:r w:rsidR="005A435D" w:rsidRPr="00D0178F"&gt;&lt;w:rPr&gt;&lt;w:rFonts w:ascii="Arial" w:hAnsi="Arial" w:cs="Arial"/&gt;&lt;w:szCs w:val="22"/&gt;&lt;w:lang w:val="et-EE"/&gt;&lt;/w:rPr&gt;&lt;w:t xml:space="preserve"&gt; &lt;/w:t&gt;&lt;/w:r&gt;&lt;w:r w:rsidR="00547F55" w:rsidRPr="00D0178F"&gt;&lt;w:rPr&gt;&lt;w:rFonts w:ascii="Arial" w:hAnsi="Arial" w:cs="Arial"/&gt;&lt;w:szCs w:val="22"/&gt;&lt;w:lang w:val="et-EE"/&gt;&lt;/w:rPr&gt;&lt;w:t&gt;K&lt;/w:t&gt;&lt;/w:r&gt;&lt;w:r w:rsidR="00D832A5"&gt;&lt;w:rPr&gt;&lt;w:rFonts w:ascii="Arial" w:hAnsi="Arial" w:cs="Arial"/&gt;&lt;w:szCs w:val="22"/&gt;&lt;w:lang w:val="et-EE"/&gt;&lt;/w:rPr&gt;&lt;w:t xml:space="preserve"&gt;irjanurk OÜ poolt &lt;/w:t&gt;&lt;/w:r&gt;&lt;w:r w:rsidR="00E06A7A" w:rsidRPr="00E06A7A"&gt;&lt;w:rPr&gt;&lt;w:rFonts w:ascii="Arial" w:hAnsi="Arial" w:cs="Arial"/&gt;&lt;w:szCs w:val="22"/&gt;&lt;w:lang w:val="et-EE"/&gt;&lt;/w:rPr&gt;&lt;w:t&gt;30.04.&lt;/w:t&gt;&lt;/w:r&gt;&lt;w:r w:rsidR="009572DE" w:rsidRPr="00E06A7A"&gt;&lt;w:rPr&gt;&lt;w:rFonts w:ascii="Arial" w:hAnsi="Arial" w:cs="Arial"/&gt;&lt;w:szCs w:val="22"/&gt;&lt;w:lang w:val="et-EE"/&gt;&lt;/w:rPr&gt;&lt;w:t&gt;20&lt;/w:t&gt;&lt;/w:r&gt;&lt;w:r w:rsidR="00463CC1" w:rsidRPr="00E06A7A"&gt;&lt;w:rPr&gt;&lt;w:rFonts w:ascii="Arial" w:hAnsi="Arial" w:cs="Arial"/&gt;&lt;w:szCs w:val="22"/&gt;&lt;w:lang w:val="et-EE"/&gt;&lt;/w:rPr&gt;&lt;w:t&gt;2&lt;/w:t&gt;&lt;/w:r&gt;&lt;w:r w:rsidR="00E06A7A" w:rsidRPr="00E06A7A"&gt;&lt;w:rPr&gt;&lt;w:rFonts w:ascii="Arial" w:hAnsi="Arial" w:cs="Arial"/&gt;&lt;w:szCs w:val="22"/&gt;&lt;w:lang w:val="et-EE"/&gt;&lt;/w:rPr&gt;&lt;w:t&gt;4&lt;/w:t&gt;&lt;/w:r&gt;&lt;w:r w:rsidR="009572DE" w:rsidRPr="00D0178F"&gt;&lt;w:rPr&gt;&lt;w:rFonts w:ascii="Arial" w:hAnsi="Arial" w:cs="Arial"/&gt;&lt;w:szCs w:val="22"/&gt;&lt;w:lang w:val="et-EE"/&gt;&lt;/w:rPr&gt;&lt;w:t xml:space="preserve"&gt;. a koostatud &lt;/w:t&gt;&lt;/w:r&gt;&lt;w:r w:rsidR="009572DE" w:rsidRPr="003534B6"&gt;&lt;w:rPr&gt;&lt;w:rFonts w:ascii="Arial" w:hAnsi="Arial" w:cs="Arial"/&gt;&lt;w:szCs w:val="22"/&gt;&lt;w:lang w:val="et-EE"/&gt;&lt;/w:rPr&gt;&lt;w:t xml:space="preserve"&gt;töö nr &lt;/w:t&gt;&lt;/w:r&gt;&lt;w:r w:rsidR="00B00B01"&gt;&lt;w:rPr&gt;&lt;w:rFonts w:ascii="Arial" w:hAnsi="Arial" w:cs="Arial"/&gt;&lt;w:szCs w:val="22"/&gt;&lt;w:lang w:val="et-EE"/&gt;&lt;/w:rPr&gt;&lt;w:t&gt;11636G&lt;/w:t&gt;&lt;/w:r&gt;&lt;w:r w:rsidR="00B5037D" w:rsidRPr="003534B6"&gt;&lt;w:rPr&gt;&lt;w:rFonts w:ascii="Arial" w:hAnsi="Arial" w:cs="Arial"/&gt;&lt;w:szCs w:val="22"/&gt;&lt;w:lang w:val="et-EE"/&gt;&lt;/w:rPr&gt;&lt;w:t xml:space="preserve"&gt; "&lt;/w:t&gt;&lt;/w:r&gt;&lt;w:r w:rsidR="00B5037D" w:rsidRPr="00D0178F"&gt;&lt;w:rPr&gt;&lt;w:rFonts w:ascii="Arial" w:hAnsi="Arial" w:cs="Arial"/&gt;&lt;w:szCs w:val="22"/&gt;&lt;w:lang w:val="et-EE"/&gt;&lt;/w:rPr&gt;&lt;w:t&gt;Maa-ala plaan tehnovõrkudega",&lt;/w:t&gt;&lt;/w:r&gt;&lt;w:r w:rsidR="006C3674" w:rsidRPr="00D0178F"&gt;&lt;w:rPr&gt;&lt;w:rFonts w:ascii="Arial" w:hAnsi="Arial" w:cs="Arial"/&gt;&lt;w:szCs w:val="22"/&gt;&lt;w:lang w:val="et-EE"/&gt;&lt;/w:rPr&gt;&lt;w:t xml:space="preserve"&gt; &lt;/w:t&gt;&lt;/w:r&gt;&lt;w:r w:rsidR="003D031C"&gt;&lt;w:rPr&gt;&lt;w:rFonts w:ascii="Arial"</w:t>
      </w:r>
    </w:p>
    <w:p>
      <w:pPr>
        <w:pStyle w:val="PreformattedText"/>
        <w:bidi w:val="0"/>
        <w:spacing w:before="0" w:after="0"/>
        <w:jc w:val="left"/>
        <w:rPr/>
      </w:pPr>
      <w:r>
        <w:rPr/>
        <w:t xml:space="preserve"> </w:t>
      </w:r>
      <w:r>
        <w:rPr/>
        <w:t>w:hAnsi="Arial" w:cs="Arial"/&gt;&lt;w:szCs w:val="22"/&gt;&lt;w:lang w:val="et-EE"/&gt;&lt;/w:rPr&gt;&lt;w:t xml:space="preserve"&gt;millele on kantud Riigi &lt;/w:t&gt;&lt;/w:r&gt;&lt;w:r w:rsidR="003674FC"&gt;&lt;w:rPr&gt;&lt;w:rFonts w:ascii="Arial" w:hAnsi="Arial" w:cs="Arial"/&gt;&lt;w:szCs w:val="22"/&gt;&lt;w:lang w:val="et-EE"/&gt;&lt;/w:rPr&gt;&lt;w:t&gt;Maa&lt;/w:t&gt;&lt;/w:r&gt;&lt;w:r w:rsidR="003674FC" w:rsidRPr="00D0178F"&gt;&lt;w:rPr&gt;&lt;w:rFonts w:ascii="Arial" w:hAnsi="Arial" w:cs="Arial"/&gt;&lt;w:szCs w:val="22"/&gt;&lt;w:lang w:val="et-EE"/&gt;&lt;/w:rPr&gt;&lt;w:t&gt;-ametist&lt;/w:t&gt;&lt;/w:r&gt;&lt;w:r w:rsidRPr="00D0178F"&gt;&lt;w:rPr&gt;&lt;w:rFonts w:ascii="Arial" w:hAnsi="Arial" w:cs="Arial"/&gt;&lt;w:szCs w:val="22"/&gt;&lt;w:lang w:val="et-EE"/&gt;&lt;/w:rPr&gt;&lt;w:t xml:space="preserve"&gt; väl&lt;/w:t&gt;&lt;/w:r&gt;&lt;w:r w:rsidR="005761A4" w:rsidRPr="00D0178F"&gt;&lt;w:rPr&gt;&lt;w:rFonts w:ascii="Arial" w:hAnsi="Arial" w:cs="Arial"/&gt;&lt;w:szCs w:val="22"/&gt;&lt;w:lang w:val="et-EE"/&gt;&lt;/w:rPr&gt;&lt;w:t&gt;jastatud&lt;/w:t&gt;&lt;/w:r&gt;&lt;w:r w:rsidR="00533D6F" w:rsidRPr="00D0178F"&gt;&lt;w:rPr&gt;&lt;w:rFonts w:ascii="Arial" w:hAnsi="Arial" w:cs="Arial"/&gt;&lt;w:szCs w:val="22"/&gt;&lt;w:lang w:val="et-EE"/&gt;&lt;/w:rPr&gt;&lt;w:t xml:space="preserve"&gt; &lt;/w:t&gt;&lt;/w:r&gt;&lt;w:r w:rsidR="005761A4" w:rsidRPr="00D0178F"&gt;&lt;w:rPr&gt;&lt;w:rFonts w:ascii="Arial" w:hAnsi="Arial" w:cs="Arial"/&gt;&lt;w:szCs w:val="22"/&gt;&lt;w:lang w:val="et-EE"/&gt;&lt;/w:rPr&gt;&lt;w:t xml:space="preserve"&gt;katastriüksuste piirid. &lt;/w:t&gt;&lt;/w:r&gt;&lt;/w:p&gt;&lt;w:p w14:paraId="0B7288F1" w14:textId="77777777" w:rsidR="00E55DE7" w:rsidRPr="00D0178F" w:rsidRDefault="000D2F75"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gt;Kinnistute omanikud on selgitatud välja kinnistusraamatu väljavõtetega, juriidiliste omanike volitatud e&lt;/w:t&gt;&lt;/w:r&gt;&lt;w:r w:rsidR="00D844E4" w:rsidRPr="00D0178F"&gt;&lt;w:rPr&gt;&lt;w:rFonts w:ascii="Arial" w:hAnsi="Arial" w:cs="Arial"/&gt;&lt;w:szCs w:val="22"/&gt;&lt;w:lang w:val="et-EE"/&gt;&lt;/w:rPr&gt;&lt;w:t xml:space="preserve"&gt;sindajad &lt;/w:t&gt;&lt;/w:r&gt;&lt;w:proofErr w:type="spellStart"/&gt;&lt;w:r w:rsidR="00D844E4" w:rsidRPr="00D0178F"&gt;&lt;w:rPr&gt;&lt;w:rFonts w:ascii="Arial" w:hAnsi="Arial" w:cs="Arial"/&gt;&lt;w:szCs w:val="22"/&gt;&lt;w:lang w:val="et-EE"/&gt;&lt;/w:rPr&gt;&lt;w:t&gt;B-kaardi&lt;/w:t&gt;&lt;/w:r&gt;&lt;w:proofErr w:type="spellEnd"/&gt;&lt;w:r w:rsidR="00D844E4" w:rsidRPr="00D0178F"&gt;&lt;w:rPr&gt;&lt;w:rFonts w:ascii="Arial" w:hAnsi="Arial" w:cs="Arial"/&gt;&lt;w:szCs w:val="22"/&gt;&lt;w:lang w:val="et-EE"/&gt;&lt;/w:rPr&gt;&lt;w:t xml:space="preserve"&gt; väljavõtetega.&lt;/w:t&gt;&lt;/w:r&gt;&lt;/w:p&gt;&lt;w:p w14:paraId="43FC392D" w14:textId="77777777" w:rsidR="00036280" w:rsidRDefault="00036280" w:rsidP="00B554F0"&gt;&lt;w:pPr&gt;&lt;w:spacing w:line="276" w:lineRule="auto"/&gt;&lt;w:rPr&gt;&lt;w:rFonts w:ascii="Arial" w:hAnsi="Arial" w:cs="Arial"/&gt;&lt;w:szCs w:val="22"/&gt;&lt;w:lang w:val="et-EE"/&gt;&lt;/w:rPr&gt;&lt;/w:pPr&gt;&lt;w:r w:rsidRPr="00D0178F"&gt;&lt;w:rPr&gt;&lt;w:rFonts w:ascii="Arial" w:hAnsi="Arial" w:cs="Arial"/&gt;&lt;w:szCs w:val="22"/&gt;&lt;w:lang w:val="et-EE"/&gt;&lt;/w:rPr&gt;&lt;w:t xml:space="preserve"&gt;Projekteeritud side liinirajatis on esitatud &lt;/w:t&gt;&lt;/w:r&gt;&lt;w:r w:rsidR="00E354DF" w:rsidRPr="00D0178F"&gt;&lt;w:rPr&gt;&lt;w:rFonts w:ascii="Arial" w:hAnsi="Arial" w:cs="Arial"/&gt;&lt;w:szCs w:val="22"/&gt;&lt;w:lang w:val="et-EE"/&gt;&lt;/w:rPr&gt;&lt;w:t&gt;asendi&lt;/w:t&gt;&lt;/w:r&gt;&lt;w:r w:rsidRPr="00D0178F"&gt;&lt;w:rPr&gt;&lt;w:rFonts w:ascii="Arial" w:hAnsi="Arial" w:cs="Arial"/&gt;&lt;w:szCs w:val="22"/&gt;&lt;w:lang w:val="et-EE"/&gt;&lt;/w:rPr&gt;&lt;w:t&gt;plaan&lt;/w:t&gt;&lt;/w:r&gt;&lt;w:r w:rsidR="00125361" w:rsidRPr="00D0178F"&gt;&lt;w:rPr&gt;&lt;w:rFonts w:ascii="Arial" w:hAnsi="Arial" w:cs="Arial"/&gt;&lt;w:szCs w:val="22"/&gt;&lt;w:lang w:val="et-EE"/&gt;&lt;/w:rPr&gt;&lt;w:t xml:space="preserve"&gt;il M1:500 (vt joonis &lt;/w:t&gt;&lt;/w:r&gt;&lt;w:r w:rsidR="00E85F8F" w:rsidRPr="00D0178F"&gt;&lt;w:rPr&gt;&lt;w:rFonts w:ascii="Arial" w:hAnsi="Arial" w:cs="Arial"/&gt;&lt;w:szCs w:val="22"/&gt;&lt;w:lang w:val="et-EE"/&gt;&lt;/w:rPr&gt;&lt;w:t&gt;1&lt;/w:t&gt;&lt;/w:r&gt;&lt;w:r w:rsidR="00E354DF" w:rsidRPr="00D0178F"&gt;&lt;w:rPr&gt;&lt;w:rFonts w:ascii="Arial" w:hAnsi="Arial" w:cs="Arial"/&gt;&lt;w:szCs w:val="22"/&gt;&lt;w:lang w:val="et-EE"/&gt;&lt;/w:rPr&gt;&lt;w:t&gt;)&lt;/w:t&gt;&lt;/w:r&gt;&lt;w:r w:rsidR="00BE3D6F" w:rsidRPr="00D0178F"&gt;&lt;w:rPr&gt;&lt;w:rFonts w:ascii="Arial" w:hAnsi="Arial" w:cs="Arial"/&gt;&lt;w:szCs w:val="22"/&gt;&lt;w:lang w:val="et-EE"/&gt;&lt;/w:rPr&gt;&lt;w:t&gt;.&lt;/w:t&gt;&lt;/w:r&gt;&lt;/w:p&gt;&lt;w:p w14:paraId="3E2A52F5" w14:textId="77777777" w:rsidR="00A53F85" w:rsidRPr="00D0178F" w:rsidRDefault="00A53F85" w:rsidP="00B554F0"&gt;&lt;w:pPr&gt;&lt;w:spacing w:line="276" w:lineRule="auto"/&gt;&lt;w:rPr&gt;&lt;w:rFonts w:ascii="Arial" w:hAnsi="Arial" w:cs="Arial"/&gt;&lt;w:szCs w:val="22"/&gt;&lt;w:lang w:val="et-EE"/&gt;&lt;/w:rPr&gt;&lt;/w:pPr&gt;&lt;/w:p&gt;&lt;w:p w14:paraId="78BD5226" w14:textId="77777777" w:rsidR="00E25FC6" w:rsidRPr="00E25FC6" w:rsidRDefault="000051F6" w:rsidP="000051F6"&gt;&lt;w:pPr&gt;&lt;w:pStyle w:val="Pealkiri1"/&gt;&lt;w:numPr&gt;&lt;w:ilvl w:val="0"/&gt;&lt;w:numId w:val="0"/&gt;&lt;/w:numPr&gt;&lt;w:spacing w:line="276" w:lineRule="auto"/&gt;&lt;w:rPr&gt;&lt;w:rFonts w:ascii="Arial" w:hAnsi="Arial"/&gt;&lt;w:szCs w:val="22"/&gt;&lt;w:lang w:val="et-EE"/&gt;&lt;/w:rPr&gt;&lt;/w:pPr&gt;&lt;w:r&gt;&lt;w:rPr&gt;&lt;w:rFonts w:ascii="Arial" w:hAnsi="Arial"/&gt;&lt;w:szCs w:val="22"/&gt;&lt;w:lang w:val="et-EE"/&gt;&lt;/w:rPr&gt;&lt;w:t xml:space="preserve"&gt;2    &lt;/w:t&gt;&lt;/w:r&gt;&lt;w:r w:rsidR="000D2F75" w:rsidRPr="00D0178F"&gt;&lt;w:rPr&gt;&lt;w:rFonts w:ascii="Arial" w:hAnsi="Arial"/&gt;&lt;w:szCs w:val="22"/&gt;&lt;w:lang w:val="et-EE"/&gt;&lt;/w:rPr&gt;&lt;w:t&gt;Olemasolev situatsioon&lt;/w:t&gt;&lt;/w:r&gt;&lt;/w:p&gt;&lt;w:p w14:paraId="12057125" w14:textId="2A47F2B4" w:rsidR="00720E4A" w:rsidRDefault="00E06A7A" w:rsidP="00130D78"&gt;&lt;w:pPr&gt;&lt;w:tabs&gt;&lt;w:tab w:val="left" w:pos="5245"/&gt;&lt;/w:tabs&gt;&lt;w:jc w:val="both"/&gt;&lt;w:rPr&gt;&lt;w:rFonts w:ascii="Arial" w:hAnsi="Arial" w:cs="Arial"/&gt;&lt;w:color w:val="000000"/&gt;&lt;w:szCs w:val="22"/&gt;&lt;w:lang w:val="et-EE"/&gt;&lt;/w:rPr&gt;&lt;/w:pPr&gt;&lt;w:r&gt;&lt;w:rPr&gt;&lt;w:rFonts w:ascii="Arial" w:hAnsi="Arial" w:cs="Arial"/&gt;&lt;w:color w:val="000000"/&gt;&lt;w:szCs w:val="22"/&gt;&lt;w:lang w:val="et-EE"/&gt;&lt;/w:rPr&gt;&lt;w:t&gt;Olemasolev Telia Eesti AS sidekaev asukohaga 15 Tallinn-Rapla-Türi tee T1 (303:001:0011)&lt;/w:t&gt;&lt;/w:r&gt;&lt;w:r w:rsidR="007A13C6"&gt;&lt;w:rPr&gt;&lt;w:rFonts w:ascii="Arial" w:hAnsi="Arial" w:cs="Arial"/&gt;&lt;w:color w:val="000000"/&gt;&lt;w:szCs w:val="22"/&gt;&lt;w:lang w:val="et-EE"/&gt;&lt;/w:rPr&gt;&lt;w:t xml:space="preserve"&gt; kilomeetril 5,91&lt;/w:t&gt;&lt;/w:r&gt;&lt;w:r&gt;&lt;w:rPr&gt;&lt;w:rFonts w:ascii="Arial" w:hAnsi="Arial" w:cs="Arial"/&gt;&lt;w:color w:val="000000"/&gt;&lt;w:szCs w:val="22"/&gt;&lt;w:lang w:val="et-EE"/&gt;&lt;/w:rPr&gt;&lt;w:t&gt;.&lt;/w:t&gt;&lt;/w:r&gt;&lt;/w:p&gt;&lt;w:p w14:paraId="68044709" w14:textId="77777777" w:rsidR="00E06A7A" w:rsidRDefault="00E06A7A" w:rsidP="00130D78"&gt;&lt;w:pPr&gt;&lt;w:tabs&gt;&lt;w:tab w:val="left" w:pos="5245"/&gt;&lt;/w:tabs&gt;&lt;w:jc w:val="both"/&gt;&lt;w:rPr&gt;&lt;w:rFonts w:ascii="Arial" w:hAnsi="Arial" w:cs="Arial"/&gt;&lt;w:color w:val="000000"/&gt;&lt;w:szCs w:val="22"/&gt;&lt;w:lang w:val="et-EE"/&gt;&lt;/w:rPr&gt;&lt;/w:pPr&gt;&lt;/w:p&gt;&lt;w:p w14:paraId="75D25D4C" w14:textId="77777777" w:rsidR="0050059D" w:rsidRDefault="0050059D" w:rsidP="00130D78"&gt;&lt;w:pPr&gt;&lt;w:tabs&gt;&lt;w:tab w:val="left" w:pos="5245"/&gt;&lt;/w:tabs&gt;&lt;w:jc w:val="both"/&gt;&lt;w:rPr&gt;&lt;w:rFonts w:ascii="Arial" w:hAnsi="Arial" w:cs="Arial"/&gt;&lt;w:b/&gt;&lt;w:szCs w:val="22"/&gt;&lt;w:lang w:val="et-EE"/&gt;&lt;/w:rPr&gt;&lt;/w:pPr&gt;&lt;/w:p&gt;&lt;w:p w14:paraId="22522A0B" w14:textId="77777777" w:rsidR="00A53F85" w:rsidRPr="00D0178F" w:rsidRDefault="00FB681D" w:rsidP="00FB681D"&gt;&lt;w:pPr&gt;&lt;w:numPr&gt;&lt;w:ilvl w:val="0"/&gt;&lt;w:numId w:val="8"/&gt;&lt;/w:numPr&gt;&lt;w:ind w:left="284" w:hanging="284"/&gt;&lt;w:jc w:val="both"/&gt;&lt;w:rPr&gt;&lt;w:rFonts w:ascii="Arial" w:hAnsi="Arial" w:cs="Arial"/&gt;&lt;w:b/&gt;&lt;w:szCs w:val="22"/&gt;&lt;w:lang w:val="et-EE"/&gt;&lt;/w:rPr&gt;&lt;/w:pPr&gt;&lt;w:r&gt;&lt;w:rPr&gt;&lt;w:rFonts w:ascii="Arial" w:hAnsi="Arial" w:cs="Arial"/&gt;&lt;w:b/&gt;&lt;w:szCs w:val="22"/&gt;&lt;w:lang w:val="et-EE"/&gt;&lt;/w:rPr&gt;&lt;w:t xml:space="preserve"&gt; &lt;/w:t&gt;&lt;/w:r&gt;&lt;w:r w:rsidR="00CD1193" w:rsidRPr="00D0178F"&gt;&lt;w:rPr&gt;&lt;w:rFonts w:ascii="Arial" w:hAnsi="Arial" w:cs="Arial"/&gt;&lt;w:b/&gt;&lt;w:szCs w:val="22"/&gt;&lt;w:lang w:val="et-EE"/&gt;&lt;/w:rPr&gt;&lt;w:t&gt;Projektlahendus&lt;/w:t&gt;&lt;/w:r&gt;&lt;/w:p&gt;&lt;w:p w14:paraId="45239E2B" w14:textId="1B8AE6A9" w:rsidR="003B0729" w:rsidRPr="00445C8D" w:rsidRDefault="00A52849" w:rsidP="003B0729"&gt;&lt;w:pPr&gt;&lt;w:spacing w:line="276" w:lineRule="auto"/&gt;&lt;w:rPr&gt;&lt;w:rFonts w:ascii="Arial" w:hAnsi="Arial" w:cs="Arial"/&gt;&lt;w:szCs w:val="22"/&gt;&lt;w:lang w:val="et-EE"/&gt;&lt;/w:rPr&gt;&lt;/w:pPr&gt;&lt;w:r&gt;&lt;w:rPr&gt;&lt;w:rFonts w:ascii="Arial" w:hAnsi="Arial" w:cs="Arial"/&gt;&lt;w:color w:val="000000"/&gt;&lt;w:szCs w:val="22"/&gt;&lt;w:lang w:val="et-EE"/&gt;&lt;/w:rPr&gt;&lt;w:t&gt;Käesoleva&lt;/w:t&gt;&lt;/w:r&gt;&lt;w:r w:rsidRPr="00A52849"&gt;&lt;w:rPr&gt;&lt;w:rFonts w:ascii="Arial" w:hAnsi="Arial" w:cs="Arial"/&gt;&lt;w:color w:val="000000"/&gt;&lt;w:szCs w:val="22"/&gt;&lt;w:lang w:val="et-EE"/&gt;&lt;/w:rPr&gt;&lt;w:t xml:space="preserve"&gt; projektiga on ette nähtud&lt;/w:t&gt;&lt;/w:r&gt;&lt;w:r w:rsidR="007C0940"&gt;&lt;w:rPr&gt;&lt;w:rFonts w:ascii="Arial" w:hAnsi="Arial" w:cs="Arial"/&gt;&lt;w:color w:val="000000"/&gt;&lt;w:szCs w:val="22"/&gt;&lt;w:lang w:val="et-EE"/&gt;&lt;/w:rPr&gt;&lt;w:t xml:space="preserve"&gt; &lt;/w:t&gt;&lt;/w:r&gt;&lt;w:r w:rsidR="00B00B01" w:rsidRPr="00513AF5"&gt;&lt;w:rPr&gt;&lt;w:rFonts w:ascii="Arial" w:hAnsi="Arial" w:cs="Arial"/&gt;&lt;w:szCs w:val="22"/&gt;&lt;w:lang w:val="et-EE"/&gt;&lt;/w:rPr&gt;&lt;w:t&gt;Kullerkupu tn 1a&lt;/w:t&gt;&lt;/w:r&gt;&lt;w:r w:rsidR="003C5B1E"&gt;&lt;w:rPr&gt;&lt;w:rFonts w:ascii="Arial" w:hAnsi="Arial" w:cs="Arial"/&gt;&lt;w:szCs w:val="22"/&gt;&lt;w:lang w:val="et-EE"/&gt;&lt;/w:rPr&gt;&lt;w:t xml:space="preserve"&gt; &lt;/w:t&gt;&lt;/w:r&gt;&lt;w:r w:rsidR="0050059D" w:rsidRPr="0050059D"&gt;&lt;w:rPr&gt;&lt;w:rFonts w:ascii="Arial" w:hAnsi="Arial" w:cs="Arial"/&gt;&lt;w:szCs w:val="22"/&gt;&lt;w:lang w:val="et-EE"/&gt;&lt;/w:rPr&gt;&lt;w:t&gt;sideühendus&lt;/w:t&gt;&lt;/w:r&gt;&lt;w:r w:rsidRPr="00A52849"&gt;&lt;w:rPr&gt;&lt;w:rFonts w:ascii="Arial" w:hAnsi="Arial" w:cs="Arial"/&gt;&lt;w:color w:val="000000"/&gt;&lt;w:szCs w:val="22"/&gt;&lt;w:lang w:val="et-EE"/&gt;&lt;/w:rPr&gt;&lt;w:t&gt;:&lt;/w:t&gt;&lt;/w:r&gt;&lt;/w:p&gt;&lt;w:p w14:paraId="0277BDFA" w14:textId="66F6DC81" w:rsidR="00023BA7" w:rsidRPr="00513AF5" w:rsidRDefault="00513AF5" w:rsidP="00C3081E"&gt;&lt;w:pPr&gt;&lt;w:numPr&gt;&lt;w:ilvl w:val="0"/&gt;&lt;w:numId w:val="3"/&gt;&lt;/w:numPr&gt;&lt;w:spacing w:line="276" w:lineRule="auto"/&gt;&lt;w:rPr&gt;&lt;w:rFonts w:ascii="Arial" w:hAnsi="Arial" w:cs="Arial"/&gt;&lt;w:b/&gt;&lt;w:szCs w:val="22"/&gt;&lt;w:lang w:val="et-EE"/&gt;&lt;/w:rPr&gt;&lt;/w:pPr&gt;&lt;w:r&gt;&lt;w:rPr&gt;&lt;w:rFonts w:ascii="Arial" w:hAnsi="Arial" w:cs="Arial"/&gt;&lt;w:szCs w:val="22"/&gt;&lt;w:lang w:val="et-EE"/&gt;&lt;/w:rPr&gt;&lt;w:t&gt;Teha väljavõte sidekaevust F68S84_K02.&lt;/w:t&gt;&lt;/w:r&gt;&lt;/w:p&gt;&lt;w:p w14:paraId="42505556" w14:textId="156E7F77" w:rsidR="00513AF5" w:rsidRPr="00FB07FF" w:rsidRDefault="00513AF5" w:rsidP="00C3081E"&gt;&lt;w:pPr&gt;&lt;w:numPr&gt;&lt;w:ilvl</w:t>
      </w:r>
    </w:p>
    <w:p>
      <w:pPr>
        <w:pStyle w:val="PreformattedText"/>
        <w:bidi w:val="0"/>
        <w:spacing w:before="0" w:after="0"/>
        <w:jc w:val="left"/>
        <w:rPr/>
      </w:pPr>
      <w:r>
        <w:rPr/>
        <w:t xml:space="preserve"> </w:t>
      </w:r>
      <w:r>
        <w:rPr/>
        <w:t>w:val="0"/&gt;&lt;w:numId w:val="3"/&gt;&lt;/w:numPr&gt;&lt;w:spacing w:line="276" w:lineRule="auto"/&gt;&lt;w:rPr&gt;&lt;w:rFonts w:ascii="Arial" w:hAnsi="Arial" w:cs="Arial"/&gt;&lt;w:b/&gt;&lt;w:szCs w:val="22"/&gt;&lt;w:lang w:val="et-EE"/&gt;&lt;/w:rPr&gt;&lt;/w:pPr&gt;&lt;w:r&gt;&lt;w:rPr&gt;&lt;w:rFonts w:ascii="Arial" w:hAnsi="Arial" w:cs="Arial"/&gt;&lt;w:szCs w:val="22"/&gt;&lt;w:lang w:val="et-EE"/&gt;&lt;/w:rPr&gt;&lt;w:t&gt;Rajada 7x14/10&lt;/w:t&gt;&lt;/w:r&gt;&lt;w:r w:rsidR="00FB07FF"&gt;&lt;w:rPr&gt;&lt;w:rFonts w:ascii="Arial" w:hAnsi="Arial" w:cs="Arial"/&gt;&lt;w:szCs w:val="22"/&gt;&lt;w:lang w:val="et-EE"/&gt;&lt;/w:rPr&gt;&lt;w:t&gt;+Cu&lt;/w:t&gt;&lt;/w:r&gt;&lt;w:r&gt;&lt;w:rPr&gt;&lt;w:rFonts w:ascii="Arial" w:hAnsi="Arial" w:cs="Arial"/&gt;&lt;w:szCs w:val="22"/&gt;&lt;w:lang w:val="et-EE"/&gt;&lt;/w:rPr&gt;&lt;w:t xml:space="preserve"&gt; sidetrass Kullerkupu tn &lt;/w:t&gt;&lt;/w:r&gt;&lt;w:r w:rsidR="00195941"&gt;&lt;w:rPr&gt;&lt;w:rFonts w:ascii="Arial" w:hAnsi="Arial" w:cs="Arial"/&gt;&lt;w:szCs w:val="22"/&gt;&lt;w:lang w:val="et-EE"/&gt;&lt;/w:rPr&gt;&lt;w:t&gt;1&lt;/w:t&gt;&lt;/w:r&gt;&lt;w:r&gt;&lt;w:rPr&gt;&lt;w:rFonts w:ascii="Arial" w:hAnsi="Arial" w:cs="Arial"/&gt;&lt;w:szCs w:val="22"/&gt;&lt;w:lang w:val="et-EE"/&gt;&lt;/w:rPr&gt;&lt;w:t&gt;a kinnistule.&lt;/w:t&gt;&lt;/w:r&gt;&lt;/w:p&gt;&lt;w:p w14:paraId="58329E05" w14:textId="7015ACD5" w:rsidR="00FB07FF" w:rsidRPr="00F02FCC" w:rsidRDefault="00FB07FF" w:rsidP="00C3081E"&gt;&lt;w:pPr&gt;&lt;w:numPr&gt;&lt;w:ilvl w:val="0"/&gt;&lt;w:numId w:val="3"/&gt;&lt;/w:numPr&gt;&lt;w:spacing w:line="276" w:lineRule="auto"/&gt;&lt;w:rPr&gt;&lt;w:rFonts w:ascii="Arial" w:hAnsi="Arial" w:cs="Arial"/&gt;&lt;w:b/&gt;&lt;w:szCs w:val="22"/&gt;&lt;w:lang w:val="et-EE"/&gt;&lt;/w:rPr&gt;&lt;/w:pPr&gt;&lt;w:r&gt;&lt;w:rPr&gt;&lt;w:rFonts w:ascii="Arial" w:hAnsi="Arial" w:cs="Arial"/&gt;&lt;w:szCs w:val="22"/&gt;&lt;w:lang w:val="et-EE"/&gt;&lt;/w:rPr&gt;&lt;w:t&gt;Kinnised läbiminekud 1250N kaitsetorus diam.&lt;/w:t&gt;&lt;/w:r&gt;&lt;w:r w:rsidR="00D40CD7"&gt;&lt;w:rPr&gt;&lt;w:rFonts w:ascii="Arial" w:hAnsi="Arial" w:cs="Arial"/&gt;&lt;w:szCs w:val="22"/&gt;&lt;w:lang w:val="et-EE"/&gt;&lt;/w:rPr&gt;&lt;w:t&gt;100&lt;/w:t&gt;&lt;/w:r&gt;&lt;w:r&gt;&lt;w:rPr&gt;&lt;w:rFonts w:ascii="Arial" w:hAnsi="Arial" w:cs="Arial"/&gt;&lt;w:szCs w:val="22"/&gt;&lt;w:lang w:val="et-EE"/&gt;&lt;/w:rPr&gt;&lt;w:t&gt;mm.&lt;/w:t&gt;&lt;/w:r&gt;&lt;/w:p&gt;&lt;w:p w14:paraId="46BFD7F1" w14:textId="77777777" w:rsidR="009A6CE2" w:rsidRPr="00AF25B3" w:rsidRDefault="00130D78" w:rsidP="003A2DDA"&gt;&lt;w:pPr&gt;&lt;w:spacing w:line="276" w:lineRule="auto"/&gt;&lt;w:rPr&gt;&lt;w:rFonts w:ascii="Arial" w:hAnsi="Arial" w:cs="Arial"/&gt;&lt;w:szCs w:val="22"/&gt;&lt;w:lang w:val="et-EE"/&gt;&lt;/w:rPr&gt;&lt;/w:pPr&gt;&lt;w:r w:rsidRPr="00AF25B3"&gt;&lt;w:rPr&gt;&lt;w:rFonts w:ascii="Arial" w:hAnsi="Arial" w:cs="Arial"/&gt;&lt;w:szCs w:val="22"/&gt;&lt;w:lang w:val="et-EE"/&gt;&lt;/w:rPr&gt;&lt;w:t&gt;3.1&lt;/w:t&gt;&lt;/w:r&gt;&lt;w:r w:rsidR="00AF25B3" w:rsidRPr="00AF25B3"&gt;&lt;w:rPr&gt;&lt;w:rFonts w:ascii="Arial" w:hAnsi="Arial" w:cs="Arial"/&gt;&lt;w:szCs w:val="22"/&gt;&lt;w:lang w:val="et-EE"/&gt;&lt;/w:rPr&gt;&lt;w:t xml:space="preserve"&gt; &lt;/w:t&gt;&lt;/w:r&gt;&lt;w:r w:rsidR="00336C4D" w:rsidRPr="00AF25B3"&gt;&lt;w:rPr&gt;&lt;w:rFonts w:ascii="Arial" w:hAnsi="Arial" w:cs="Arial"/&gt;&lt;w:szCs w:val="22"/&gt;&lt;w:lang w:val="et-EE"/&gt;&lt;/w:rPr&gt;&lt;w:t&gt;Juhised ja nõuded&lt;/w:t&gt;&lt;/w:r&gt;&lt;/w:p&gt;&lt;w:p w14:paraId="48CC1444" w14:textId="06F59BE0" w:rsidR="00876E1E" w:rsidRDefault="00B2676B" w:rsidP="003534B6"&gt;&lt;w:pPr&gt;&lt;w:spacing w:line="276" w:lineRule="auto"/&gt;&lt;w:rPr&gt;&lt;w:rFonts w:ascii="Arial" w:hAnsi="Arial" w:cs="Arial"/&gt;&lt;w:szCs w:val="22"/&gt;&lt;w:lang w:val="et-EE"/&gt;&lt;/w:rPr&gt;&lt;/w:pPr&gt;&lt;w:r w:rsidRPr="00513AF5"&gt;&lt;w:rPr&gt;&lt;w:rFonts w:ascii="Arial" w:hAnsi="Arial" w:cs="Arial"/&gt;&lt;w:szCs w:val="22"/&gt;&lt;w:lang w:val="et-EE"/&gt;&lt;/w:rPr&gt;&lt;w:t xml:space="preserve"&gt;Projekteeritud &lt;/w:t&gt;&lt;/w:r&gt;&lt;w:r w:rsidR="0095130C" w:rsidRPr="00513AF5"&gt;&lt;w:rPr&gt;&lt;w:rFonts w:ascii="Arial" w:hAnsi="Arial" w:cs="Arial"/&gt;&lt;w:szCs w:val="22"/&gt;&lt;w:lang w:val="et-EE"/&gt;&lt;/w:rPr&gt;&lt;w:t&gt;side&lt;/w:t&gt;&lt;/w:r&gt;&lt;w:r w:rsidR="00F02FCC" w:rsidRPr="00513AF5"&gt;&lt;w:rPr&gt;&lt;w:rFonts w:ascii="Arial" w:hAnsi="Arial" w:cs="Arial"/&gt;&lt;w:szCs w:val="22"/&gt;&lt;w:lang w:val="et-EE"/&gt;&lt;/w:rPr&gt;&lt;w:t&gt;trassile&lt;/w:t&gt;&lt;/w:r&gt;&lt;w:r w:rsidR="0095130C" w:rsidRPr="00513AF5"&gt;&lt;w:rPr&gt;&lt;w:rFonts w:ascii="Arial" w:hAnsi="Arial" w:cs="Arial"/&gt;&lt;w:szCs w:val="22"/&gt;&lt;w:lang w:val="et-EE"/&gt;&lt;/w:rPr&gt;&lt;w:t xml:space="preserve"&gt; tagada nõuetekohased &lt;/w:t&gt;&lt;/w:r&gt;&lt;w:r w:rsidR="00F02FCC" w:rsidRPr="00513AF5"&gt;&lt;w:rPr&gt;&lt;w:rFonts w:ascii="Arial" w:hAnsi="Arial" w:cs="Arial"/&gt;&lt;w:szCs w:val="22"/&gt;&lt;w:lang w:val="et-EE"/&gt;&lt;/w:rPr&gt;&lt;w:t&gt;sügavused&lt;/w:t&gt;&lt;/w:r&gt;&lt;w:r w:rsidR="0095130C" w:rsidRPr="00513AF5"&gt;&lt;w:rPr&gt;&lt;w:rFonts w:ascii="Arial" w:hAnsi="Arial" w:cs="Arial"/&gt;&lt;w:szCs w:val="22"/&gt;&lt;w:lang w:val="et-EE"/&gt;&lt;/w:rPr&gt;&lt;w:t xml:space="preserve"&gt; vastavalt projektile.&lt;/w:t&gt;&lt;/w:r&gt;&lt;w:r w:rsidR="00F02FCC" w:rsidRPr="00513AF5"&gt;&lt;w:rPr&gt;&lt;w:rFonts w:ascii="Arial" w:hAnsi="Arial" w:cs="Arial"/&gt;&lt;w:szCs w:val="22"/&gt;&lt;w:lang w:val="et-EE"/&gt;&lt;/w:rPr&gt;&lt;w:t xml:space="preserve"&gt; Paigaldamissügavus min &lt;/w:t&gt;&lt;/w:r&gt;&lt;w:r w:rsidR="00513AF5" w:rsidRPr="00513AF5"&gt;&lt;w:rPr&gt;&lt;w:rFonts w:ascii="Arial" w:hAnsi="Arial" w:cs="Arial"/&gt;&lt;w:szCs w:val="22"/&gt;&lt;w:lang w:val="et-EE"/&gt;&lt;/w:rPr&gt;&lt;w:t&gt;0,7m, Transpordiameti maal min.1m.&lt;/w:t&gt;&lt;/w:r&gt;&lt;w:r w:rsidR="00DD2BEF" w:rsidRPr="00513AF5"&gt;&lt;w:rPr&gt;&lt;w:rFonts w:ascii="Arial" w:hAnsi="Arial" w:cs="Arial"/&gt;&lt;w:szCs w:val="22"/&gt;&lt;w:lang w:val="et-EE"/&gt;&lt;/w:rPr&gt;&lt;w:t xml:space="preserve"&gt; &lt;/w:t&gt;&lt;/w:r&gt;&lt;/w:p&gt;&lt;w:p w14:paraId="090A1009" w14:textId="77777777" w:rsidR="00FB07FF" w:rsidRDefault="00FB07FF" w:rsidP="00FB07FF"&gt;&lt;w:pPr&gt;&lt;w:spacing w:line="276" w:lineRule="auto"/&gt;&lt;w:rPr&gt;&lt;w:rFonts w:ascii="Arial" w:hAnsi="Arial" w:cs="Arial"/&gt;&lt;/w:rPr&gt;&lt;/w:pPr&gt;&lt;w:proofErr w:type="spellStart"/&gt;&lt;w:r&gt;&lt;w:rPr&gt;&lt;w:rFonts w:ascii="Arial" w:hAnsi="Arial" w:cs="Arial"/&gt;&lt;/w:rPr&gt;&lt;w:t&gt;Ri&lt;/w:t&gt;&lt;/w:r&gt;&lt;w:r w:rsidRPr="00710170"&gt;&lt;w:rPr&gt;&lt;w:rFonts w:ascii="Arial" w:hAnsi="Arial" w:cs="Arial"/&gt;&lt;/w:rPr&gt;&lt;w:t&gt;igitee&lt;/w:t&gt;&lt;/w:r&gt;&lt;w:proofErr w:type="spellEnd"/&gt;&lt;w:r w:rsidRPr="00710170"&gt;&lt;w:rPr&gt;&lt;w:rFonts w:ascii="Arial" w:hAnsi="Arial" w:cs="Arial"/&gt;&lt;/w:rPr&gt;&lt;w:t xml:space="preserve"&gt; &lt;/w:t&gt;&lt;/w:r&gt;&lt;w:proofErr w:type="spellStart"/&gt;&lt;w:r w:rsidRPr="00710170"&gt;&lt;w:rPr&gt;&lt;w:rFonts w:ascii="Arial" w:hAnsi="Arial" w:cs="Arial"/&gt;&lt;/w:rPr&gt;&lt;w:t&gt;maa&lt;/w:t&gt;&lt;/w:r&gt;&lt;w:r&gt;&lt;w:rPr&gt;&lt;w:rFonts w:ascii="Arial" w:hAnsi="Arial" w:cs="Arial"/&gt;&lt;/w:rPr&gt;&lt;w:t&gt;l&lt;/w:t&gt;&lt;/w:r&gt;&lt;w:proofErr w:type="spellEnd"/&gt;&lt;w:r w:rsidRPr="00710170"&gt;&lt;w:rPr&gt;&lt;w:rFonts w:ascii="Arial" w:hAnsi="Arial" w:cs="Arial"/&gt;&lt;/w:rPr&gt;&lt;w:t xml:space="preserve"&gt; &lt;/w:t&gt;&lt;/w:r&gt;&lt;w:proofErr w:type="spellStart"/&gt;&lt;w:r w:rsidRPr="00710170"&gt;&lt;w:rPr&gt;&lt;w:rFonts w:ascii="Arial" w:hAnsi="Arial" w:cs="Arial"/&gt;&lt;/w:rPr&gt;&lt;w:t&gt;tuleb&lt;/w:t&gt;&lt;/w:r&gt;&lt;w:proofErr w:type="spellEnd"/&gt;&lt;w:r w:rsidRPr="00710170"&gt;&lt;w:rPr&gt;&lt;w:rFonts w:ascii="Arial" w:hAnsi="Arial" w:cs="Arial"/&gt;&lt;/w:rPr&gt;&lt;w:t xml:space="preserve"&gt; &lt;/w:t&gt;&lt;/w:r&gt;&lt;w:proofErr w:type="spellStart"/&gt;&lt;w:r w:rsidRPr="00710170"&gt;&lt;w:rPr&gt;&lt;w:rFonts w:ascii="Arial" w:hAnsi="Arial" w:cs="Arial"/&gt;&lt;/w:rPr&gt;&lt;w:t&gt;peale&lt;/w:t&gt;&lt;/w:r&gt;&lt;w:proofErr w:type="spellEnd"/&gt;&lt;w:r w:rsidRPr="00710170"&gt;&lt;w:rPr&gt;&lt;w:rFonts w:ascii="Arial" w:hAnsi="Arial" w:cs="Arial"/&gt;&lt;/w:rPr&gt;&lt;w:t xml:space="preserve"&gt; &lt;/w:t&gt;&lt;/w:r&gt;&lt;w:proofErr w:type="spellStart"/&gt;&lt;w:r w:rsidRPr="00710170"&gt;&lt;w:rPr&gt;&lt;w:rFonts w:ascii="Arial" w:hAnsi="Arial" w:cs="Arial"/&gt;&lt;/w:rPr&gt;&lt;w:t&gt;tööde&lt;/w:t&gt;&lt;/w:r&gt;&lt;w:proofErr w:type="spellEnd"/&gt;&lt;w:r w:rsidRPr="00710170"&gt;&lt;w:rPr&gt;&lt;w:rFonts w:ascii="Arial" w:hAnsi="Arial" w:cs="Arial"/&gt;&lt;/w:rPr&gt;&lt;w:t xml:space="preserve"&gt; &lt;/w:t&gt;&lt;/w:r&gt;&lt;w:proofErr w:type="spellStart"/&gt;&lt;w:r w:rsidRPr="00710170"&gt;&lt;w:rPr&gt;&lt;w:rFonts w:ascii="Arial" w:hAnsi="Arial" w:cs="Arial"/&gt;&lt;/w:rPr&gt;&lt;w:t&gt;lõppu&lt;/w:t&gt;&lt;/w:r&gt;&lt;w:proofErr w:type="spellEnd"/&gt;&lt;w:r w:rsidRPr="00710170"&gt;&lt;w:rPr&gt;&lt;w:rFonts w:ascii="Arial" w:hAnsi="Arial" w:cs="Arial"/&gt;&lt;/w:rPr&gt;&lt;w:t xml:space="preserve"&gt; &lt;/w:t&gt;&lt;/w:r&gt;&lt;w:proofErr w:type="spellStart"/&gt;&lt;w:r w:rsidRPr="00710170"&gt;&lt;w:rPr&gt;&lt;w:rFonts w:ascii="Arial" w:hAnsi="Arial" w:cs="Arial"/&gt;&lt;/w:rPr&gt;&lt;w:t&gt;korrastada&lt;/w:t&gt;&lt;/w:r&gt;&lt;w:proofErr w:type="spellEnd"/&gt;&lt;w:r w:rsidRPr="00710170"&gt;&lt;w:rPr&gt;&lt;w:rFonts w:ascii="Arial" w:hAnsi="Arial" w:cs="Arial"/&gt;&lt;/w:rPr&gt;&lt;w:t xml:space="preserve"&gt;. &lt;/w:t&gt;&lt;/w:r&gt;&lt;w:proofErr w:type="spellStart"/&gt;&lt;w:r w:rsidRPr="00710170"&gt;&lt;w:rPr&gt;&lt;w:rFonts w:ascii="Arial" w:hAnsi="Arial" w:cs="Arial"/&gt;&lt;/w:rPr&gt;&lt;w:t&gt;Haljastus&lt;/w:t&gt;&lt;/w:r&gt;&lt;w:proofErr w:type="spellEnd"/&gt;&lt;w:r w:rsidRPr="00710170"&gt;&lt;w:rPr&gt;&lt;w:rFonts w:ascii="Arial" w:hAnsi="Arial" w:cs="Arial"/&gt;&lt;/w:rPr&gt;&lt;w:t xml:space="preserve"&gt; &lt;/w:t&gt;&lt;/w:r&gt;&lt;w:proofErr w:type="spellStart"/&gt;&lt;w:r w:rsidRPr="00710170"&gt;&lt;w:rPr&gt;&lt;w:rFonts w:ascii="Arial" w:hAnsi="Arial" w:cs="Arial"/&gt;&lt;/w:rPr&gt;&lt;w:t&gt;taastada&lt;/w:t&gt;&lt;/w:r&gt;&lt;w:proofErr w:type="spellEnd"/&gt;&lt;w:r w:rsidRPr="00710170"&gt;&lt;w:rPr&gt;&lt;w:rFonts w:ascii="Arial" w:hAnsi="Arial" w:cs="Arial"/&gt;&lt;/w:rPr&gt;&lt;w:t xml:space="preserve"&gt; &lt;/w:t&gt;&lt;/w:r&gt;&lt;w:proofErr w:type="spellStart"/&gt;&lt;w:r w:rsidRPr="00710170"&gt;&lt;w:rPr&gt;&lt;w:rFonts w:ascii="Arial" w:hAnsi="Arial" w:cs="Arial"/&gt;&lt;/w:rPr&gt;&lt;w:t&gt;kasvupinnase&lt;/w:t&gt;&lt;/w:r&gt;&lt;w:proofErr w:type="spellEnd"/&gt;&lt;w:r w:rsidRPr="00710170"&gt;&lt;w:rPr&gt;&lt;w:rFonts w:ascii="Arial" w:hAnsi="Arial" w:cs="Arial"/&gt;&lt;/w:rPr&gt;&lt;w:t xml:space="preserve"&gt; &lt;/w:t&gt;&lt;/w:r&gt;&lt;w:proofErr w:type="spellStart"/&gt;&lt;w:r w:rsidRPr="00710170"&gt;&lt;w:rPr&gt;&lt;w:rFonts w:ascii="Arial" w:hAnsi="Arial" w:cs="Arial"/&gt;&lt;/w:rPr&gt;&lt;w:t&gt;ja&lt;/w:t&gt;&lt;/w:r&gt;&lt;w:proofErr w:type="spellEnd"/&gt;&lt;w:r w:rsidRPr="00710170"&gt;&lt;w:rPr&gt;&lt;w:rFonts w:ascii="Arial" w:hAnsi="Arial" w:cs="Arial"/&gt;&lt;/w:rPr&gt;&lt;w:t xml:space="preserve"&gt; &lt;/w:t&gt;&lt;/w:r&gt;&lt;w:proofErr w:type="spellStart"/&gt;&lt;w:r w:rsidRPr="00710170"&gt;&lt;w:rPr&gt;&lt;w:rFonts w:ascii="Arial" w:hAnsi="Arial" w:cs="Arial"/&gt;&lt;/w:rPr&gt;&lt;w:t&gt;murukülviga&lt;/w:t&gt;&lt;/w:r&gt;&lt;w:proofErr w:type="spellEnd"/&gt;&lt;w:r w:rsidRPr="00710170"&gt;&lt;w:rPr&gt;&lt;w:rFonts w:ascii="Arial" w:hAnsi="Arial" w:cs="Arial"/&gt;&lt;/w:rPr&gt;&lt;w:t xml:space="preserve"&gt; &lt;/w:t&gt;&lt;/w:r&gt;&lt;w:proofErr w:type="spellStart"/&gt;&lt;w:r w:rsidRPr="00710170"&gt;&lt;w:rPr&gt;&lt;w:rFonts w:ascii="Arial" w:hAnsi="Arial" w:cs="Arial"/&gt;&lt;/w:rPr&gt;&lt;w:t&gt;vastavalt&lt;/w:t&gt;&lt;/w:r&gt;&lt;w:proofErr w:type="spellEnd"/&gt;&lt;w:r w:rsidRPr="00710170"&gt;&lt;w:rPr&gt;&lt;w:rFonts w:ascii="Arial" w:hAnsi="Arial" w:cs="Arial"/&gt;&lt;/w:rPr&gt;&lt;w:t xml:space="preserve"&gt; „&lt;/w:t&gt;&lt;/w:r&gt;&lt;w:proofErr w:type="spellStart"/&gt;&lt;w:r w:rsidRPr="00710170"&gt;&lt;w:rPr&gt;&lt;w:rFonts w:ascii="Arial" w:hAnsi="Arial" w:cs="Arial"/&gt;&lt;/w:rPr&gt;&lt;w:t&gt;Teetööde&lt;/w:t&gt;&lt;/w:r&gt;&lt;w:proofErr w:type="spellEnd"/&gt;&lt;w:r w:rsidRPr="00710170"&gt;&lt;w:rPr&gt;&lt;w:rFonts w:ascii="Arial" w:hAnsi="Arial" w:cs="Arial"/&gt;&lt;/w:rPr&gt;&lt;w:t xml:space="preserve"&gt; &lt;/w:t&gt;&lt;/w:r&gt;&lt;w:proofErr w:type="spellStart"/&gt;&lt;w:r w:rsidRPr="00710170"&gt;&lt;w:rPr&gt;&lt;w:rFonts w:ascii="Arial" w:hAnsi="Arial" w:cs="Arial"/&gt;&lt;/w:rPr&gt;&lt;w:t&gt;tehniliste&lt;/w:t&gt;&lt;/w:r&gt;&lt;w:proofErr</w:t>
      </w:r>
    </w:p>
    <w:p>
      <w:pPr>
        <w:pStyle w:val="PreformattedText"/>
        <w:bidi w:val="0"/>
        <w:spacing w:before="0" w:after="0"/>
        <w:jc w:val="left"/>
        <w:rPr/>
      </w:pPr>
      <w:r>
        <w:rPr/>
        <w:t xml:space="preserve"> </w:t>
      </w:r>
      <w:r>
        <w:rPr/>
        <w:t>w:type="spellEnd"/&gt;&lt;w:r w:rsidRPr="00710170"&gt;&lt;w:rPr&gt;&lt;w:rFonts w:ascii="Arial" w:hAnsi="Arial" w:cs="Arial"/&gt;&lt;/w:rPr&gt;&lt;w:t xml:space="preserve"&gt; &lt;/w:t&gt;&lt;/w:r&gt;&lt;w:proofErr w:type="spellStart"/&gt;&lt;w:proofErr w:type="gramStart"/&gt;&lt;w:r w:rsidRPr="00710170"&gt;&lt;w:rPr&gt;&lt;w:rFonts w:ascii="Arial" w:hAnsi="Arial" w:cs="Arial"/&gt;&lt;/w:rPr&gt;&lt;w:t&gt;kirjelduste&lt;/w:t&gt;&lt;/w:r&gt;&lt;w:proofErr w:type="spellEnd"/&gt;&lt;w:r w:rsidRPr="00710170"&gt;&lt;w:rPr&gt;&lt;w:rFonts w:ascii="Arial" w:hAnsi="Arial" w:cs="Arial"/&gt;&lt;/w:rPr&gt;&lt;w:t xml:space="preserve"&gt;“ &lt;/w:t&gt;&lt;/w:r&gt;&lt;w:proofErr w:type="spellStart"/&gt;&lt;w:r w:rsidRPr="00710170"&gt;&lt;w:rPr&gt;&lt;w:rFonts w:ascii="Arial" w:hAnsi="Arial" w:cs="Arial"/&gt;&lt;/w:rPr&gt;&lt;w:t&gt;peatükk&lt;/w:t&gt;&lt;/w:r&gt;&lt;w:proofErr w:type="spellEnd"/&gt;&lt;w:proofErr w:type="gramEnd"/&gt;&lt;w:r w:rsidRPr="00710170"&gt;&lt;w:rPr&gt;&lt;w:rFonts w:ascii="Arial" w:hAnsi="Arial" w:cs="Arial"/&gt;&lt;/w:rPr&gt;&lt;w:t xml:space="preserve"&gt; nr 9 „&lt;/w:t&gt;&lt;/w:r&gt;&lt;w:proofErr w:type="spellStart"/&gt;&lt;w:r w:rsidRPr="00710170"&gt;&lt;w:rPr&gt;&lt;w:rFonts w:ascii="Arial" w:hAnsi="Arial" w:cs="Arial"/&gt;&lt;/w:rPr&gt;&lt;w:t&gt;Maastikukujundustööd&lt;/w:t&gt;&lt;/w:r&gt;&lt;w:proofErr w:type="spellEnd"/&gt;&lt;w:r w:rsidRPr="00710170"&gt;&lt;w:rPr&gt;&lt;w:rFonts w:ascii="Arial" w:hAnsi="Arial" w:cs="Arial"/&gt;&lt;/w:rPr&gt;&lt;w:t xml:space="preserve"&gt;“ &lt;/w:t&gt;&lt;/w:r&gt;&lt;w:proofErr w:type="spellStart"/&gt;&lt;w:r w:rsidRPr="00710170"&gt;&lt;w:rPr&gt;&lt;w:rFonts w:ascii="Arial" w:hAnsi="Arial" w:cs="Arial"/&gt;&lt;/w:rPr&gt;&lt;w:t&gt;kvaliteedinõuetele&lt;/w:t&gt;&lt;/w:r&gt;&lt;w:proofErr w:type="spellEnd"/&gt;&lt;w:r w:rsidRPr="00710170"&gt;&lt;w:rPr&gt;&lt;w:rFonts w:ascii="Arial" w:hAnsi="Arial" w:cs="Arial"/&gt;&lt;/w:rPr&gt;&lt;w:t&gt;.&lt;/w:t&gt;&lt;/w:r&gt;&lt;/w:p&gt;&lt;w:p w14:paraId="13BF4F5C" w14:textId="77777777" w:rsidR="007A13C6" w:rsidRDefault="007A13C6" w:rsidP="00FB07FF"&gt;&lt;w:pPr&gt;&lt;w:spacing w:line="276" w:lineRule="auto"/&gt;&lt;w:rPr&gt;&lt;w:rFonts w:ascii="Arial" w:hAnsi="Arial" w:cs="Arial"/&gt;&lt;/w:rPr&gt;&lt;/w:pPr&gt;&lt;/w:p&gt;&lt;w:p w14:paraId="14731D10" w14:textId="77777777" w:rsidR="007A13C6" w:rsidRDefault="007A13C6" w:rsidP="00FB07FF"&gt;&lt;w:pPr&gt;&lt;w:spacing w:line="276" w:lineRule="auto"/&gt;&lt;w:rPr&gt;&lt;w:rFonts w:ascii="Arial" w:hAnsi="Arial" w:cs="Arial"/&gt;&lt;/w:rPr&gt;&lt;/w:pPr&gt;&lt;/w:p&gt;&lt;w:p w14:paraId="5BA75BF5" w14:textId="77777777" w:rsidR="007A13C6" w:rsidRDefault="007A13C6" w:rsidP="00FB07FF"&gt;&lt;w:pPr&gt;&lt;w:spacing w:line="276" w:lineRule="auto"/&gt;&lt;w:rPr&gt;&lt;w:rFonts w:ascii="Arial" w:hAnsi="Arial" w:cs="Arial"/&gt;&lt;/w:rPr&gt;&lt;/w:pPr&gt;&lt;/w:p&gt;&lt;w:p w14:paraId="58324BC5" w14:textId="77777777" w:rsidR="002E06DE" w:rsidRDefault="002E06DE" w:rsidP="00B554F0"&gt;&lt;w:pPr&gt;&lt;w:spacing w:line="276" w:lineRule="auto"/&gt;&lt;w:rPr&gt;&lt;w:rFonts w:ascii="Arial" w:hAnsi="Arial" w:cs="Arial"/&gt;&lt;w:szCs w:val="22"/&gt;&lt;w:lang w:val="et-EE"/&gt;&lt;/w:rPr&gt;&lt;/w:pPr&gt;&lt;/w:p&gt;&lt;w:p w14:paraId="1C91A0F5" w14:textId="77777777" w:rsidR="00CD1193" w:rsidRPr="003E13BC" w:rsidRDefault="00CD1193" w:rsidP="003E13BC"&gt;&lt;w:pPr&gt;&lt;w:pStyle w:val="Pealkiri1"/&gt;&lt;w:rPr&gt;&lt;w:rFonts w:ascii="Arial" w:hAnsi="Arial"/&gt;&lt;w:lang w:val="et-EE"/&gt;&lt;/w:rPr&gt;&lt;/w:pPr&gt;&lt;w:r w:rsidRPr="003E13BC"&gt;&lt;w:rPr&gt;&lt;w:rFonts w:ascii="Arial" w:hAnsi="Arial"/&gt;&lt;w:lang w:val="et-EE"/&gt;&lt;/w:rPr&gt;&lt;w:lastRenderedPageBreak/&gt;&lt;w:t&gt;Projekteerimis- ja töövõtu piirid&lt;/w:t&gt;&lt;/w:r&gt;&lt;/w:p&gt;&lt;w:p w14:paraId="19D8890F" w14:textId="5768A253" w:rsidR="005B09D6" w:rsidRPr="00513AF5" w:rsidRDefault="00DD2BEF" w:rsidP="003534B6"&gt;&lt;w:pPr&gt;&lt;w:spacing w:before="120" w:line="276" w:lineRule="auto"/&gt;&lt;w:rPr&gt;&lt;w:rFonts w:ascii="Arial" w:hAnsi="Arial" w:cs="Arial"/&gt;&lt;w:szCs w:val="22"/&gt;&lt;w:lang w:val="et-EE"/&gt;&lt;/w:rPr&gt;&lt;/w:pPr&gt;&lt;w:r w:rsidRPr="00513AF5"&gt;&lt;w:rPr&gt;&lt;w:rFonts w:ascii="Arial" w:hAnsi="Arial" w:cs="Arial"/&gt;&lt;w:szCs w:val="22"/&gt;&lt;w:lang w:val="et-EE"/&gt;&lt;/w:rPr&gt;&lt;w:t&gt;Projekteeritud&lt;/w:t&gt;&lt;/w:r&gt;&lt;w:r w:rsidR="00C90359" w:rsidRPr="00513AF5"&gt;&lt;w:rPr&gt;&lt;w:rFonts w:ascii="Arial" w:hAnsi="Arial" w:cs="Arial"/&gt;&lt;w:szCs w:val="22"/&gt;&lt;w:lang w:val="et-EE"/&gt;&lt;/w:rPr&gt;&lt;w:t xml:space="preserve"&gt; &lt;/w:t&gt;&lt;/w:r&gt;&lt;w:r w:rsidRPr="00513AF5"&gt;&lt;w:rPr&gt;&lt;w:rFonts w:ascii="Arial" w:hAnsi="Arial" w:cs="Arial"/&gt;&lt;w:szCs w:val="22"/&gt;&lt;w:lang w:val="et-EE"/&gt;&lt;/w:rPr&gt;&lt;w:t xml:space="preserve"&gt;sidetrass jääb kuuluma &lt;/w:t&gt;&lt;/w:r&gt;&lt;w:r w:rsidR="00705E9F" w:rsidRPr="00513AF5"&gt;&lt;w:rPr&gt;&lt;w:rFonts w:ascii="Arial" w:hAnsi="Arial" w:cs="Arial"/&gt;&lt;w:szCs w:val="22"/&gt;&lt;w:lang w:val="et-EE"/&gt;&lt;/w:rPr&gt;&lt;w:t&gt;Telia Eesti AS&lt;/w:t&gt;&lt;/w:r&gt;&lt;w:r w:rsidRPr="00513AF5"&gt;&lt;w:rPr&gt;&lt;w:rFonts w:ascii="Arial" w:hAnsi="Arial" w:cs="Arial"/&gt;&lt;w:szCs w:val="22"/&gt;&lt;w:lang w:val="et-EE"/&gt;&lt;/w:rPr&gt;&lt;w:t&gt;-ile&lt;/w:t&gt;&lt;/w:r&gt;&lt;w:r w:rsidR="00BD6A8C" w:rsidRPr="00513AF5"&gt;&lt;w:rPr&gt;&lt;w:rFonts w:ascii="Arial" w:hAnsi="Arial" w:cs="Arial"/&gt;&lt;w:szCs w:val="22"/&gt;&lt;w:lang w:val="et-EE"/&gt;&lt;/w:rPr&gt;&lt;w:t xml:space="preserve"&gt;. &lt;/w:t&gt;&lt;/w:r&gt;&lt;/w:p&gt;&lt;w:p w14:paraId="230EC4D1" w14:textId="77777777" w:rsidR="006128B6" w:rsidRPr="00D0178F" w:rsidRDefault="006128B6" w:rsidP="00463CC1"&gt;&lt;w:pPr&gt;&lt;w:spacing w:before="120" w:line="276" w:lineRule="auto"/&gt;&lt;w:rPr&gt;&lt;w:rFonts w:ascii="Arial" w:hAnsi="Arial" w:cs="Arial"/&gt;&lt;w:szCs w:val="22"/&gt;&lt;w:lang w:val="et-EE"/&gt;&lt;/w:rPr&gt;&lt;/w:pPr&gt;&lt;/w:p&gt;&lt;w:p w14:paraId="08A13A87" w14:textId="77777777" w:rsidR="00623DDA" w:rsidRPr="00075C55" w:rsidRDefault="005B3E31" w:rsidP="00623DDA"&gt;&lt;w:pPr&gt;&lt;w:pStyle w:val="Pealkiri1"/&gt;&lt;w:rPr&gt;&lt;w:rFonts w:ascii="Arial" w:hAnsi="Arial"/&gt;&lt;w:szCs w:val="22"/&gt;&lt;w:lang w:val="et-EE"/&gt;&lt;/w:rPr&gt;&lt;/w:pPr&gt;&lt;w:r w:rsidRPr="00D0178F"&gt;&lt;w:rPr&gt;&lt;w:rFonts w:ascii="Arial" w:hAnsi="Arial"/&gt;&lt;w:szCs w:val="22"/&gt;&lt;w:lang w:val="et-EE"/&gt;&lt;/w:rPr&gt;&lt;w:t xml:space="preserve"&gt; &lt;/w:t&gt;&lt;/w:r&gt;&lt;w:r w:rsidR="00D832A5" w:rsidRPr="00D2353F"&gt;&lt;w:rPr&gt;&lt;w:rFonts w:ascii="Arial" w:hAnsi="Arial"/&gt;&lt;w:szCs w:val="22"/&gt;&lt;w:lang w:val="et-EE"/&gt;&lt;/w:rPr&gt;&lt;w:t&gt;Lubatud kõrvalekalded projekteeritud trassidest&lt;/w:t&gt;&lt;/w:r&gt;&lt;/w:p&gt;&lt;w:p w14:paraId="2C4F1427" w14:textId="77777777" w:rsidR="006743C7" w:rsidRDefault="00D832A5" w:rsidP="00D832A5"&gt;&lt;w:pPr&gt;&lt;w:rPr&gt;&lt;w:rFonts w:ascii="Arial" w:hAnsi="Arial" w:cs="Arial"/&gt;&lt;w:szCs w:val="22"/&gt;&lt;w:lang w:val="et-EE"/&gt;&lt;/w:rPr&gt;&lt;/w:pPr&gt;&lt;w:r w:rsidRPr="00D2353F"&gt;&lt;w:rPr&gt;&lt;w:rFonts w:ascii="Arial" w:hAnsi="Arial" w:cs="Arial"/&gt;&lt;w:szCs w:val="22"/&gt;&lt;w:lang w:val="et-EE"/&gt;&lt;/w:rPr&gt;&lt;w:t xml:space="preserve"&gt;Enne ehitustööde algust tuleb projekteeritud trassid maha märkida täpses vastavuses projektile. Ehitustööde käigus ilmnevate ettenägematute asjaolude puhul on lubatud projekteeritud trassist kõrvale kalduda üldreeglina piirides &lt;/w:t&gt;&lt;/w:r&gt;&lt;w:r w:rsidRPr="00D2353F"&gt;&lt;w:rPr&gt;&lt;w:rFonts w:ascii="Arial" w:hAnsi="Arial" w:cs="Arial"/&gt;&lt;w:szCs w:val="22"/&gt;&lt;w:lang w:val="et-EE"/&gt;&lt;/w:rPr&gt;&lt;w:sym w:font="Symbol" w:char="F0B1"/&gt;&lt;/w:r&gt;&lt;w:r w:rsidRPr="00D2353F"&gt;&lt;w:rPr&gt;&lt;w:rFonts w:ascii="Arial" w:hAnsi="Arial" w:cs="Arial"/&gt;&lt;w:szCs w:val="22"/&gt;&lt;w:lang w:val="et-EE"/&gt;&lt;/w:rPr&gt;&lt;w:t xml:space="preserve"&gt;0,5m, tingimusel, et kaugus katastriüksuste piiridest jääb &lt;/w:t&gt;&lt;/w:r&gt;&lt;/w:p&gt;&lt;w:p w14:paraId="70C4DE1A" w14:textId="77777777" w:rsidR="006128B6" w:rsidRDefault="00D832A5" w:rsidP="00D832A5"&gt;&lt;w:pPr&gt;&lt;w:rPr&gt;&lt;w:rFonts w:ascii="Arial" w:hAnsi="Arial" w:cs="Arial"/&gt;&lt;w:szCs w:val="22"/&gt;&lt;w:lang w:val="et-EE"/&gt;&lt;/w:rPr&gt;&lt;/w:pPr&gt;&lt;w:r w:rsidRPr="00D2353F"&gt;&lt;w:rPr&gt;&lt;w:rFonts w:ascii="Arial" w:hAnsi="Arial" w:cs="Arial"/&gt;&lt;w:szCs w:val="22"/&gt;&lt;w:lang w:val="et-EE"/&gt;&lt;/w:rPr&gt;&lt;w:t xml:space="preserve"&gt;vähemalt 0,5m. Ühelgi juhul ei tohi kõrvalekalle ulatuda &lt;/w:t&gt;&lt;/w:r&gt;&lt;w:proofErr w:type="spellStart"/&gt;&lt;w:r w:rsidRPr="00D2353F"&gt;&lt;w:rPr&gt;&lt;w:rFonts w:ascii="Arial" w:hAnsi="Arial" w:cs="Arial"/&gt;&lt;w:szCs w:val="22"/&gt;&lt;w:lang w:val="et-EE"/&gt;&lt;/w:rPr&gt;&lt;w:t&gt;kõrvaloleva&lt;/w:t&gt;&lt;/w:r&gt;&lt;w:proofErr w:type="spellEnd"/&gt;&lt;w:r w:rsidRPr="00D2353F"&gt;&lt;w:rPr&gt;&lt;w:rFonts w:ascii="Arial" w:hAnsi="Arial" w:cs="Arial"/&gt;&lt;w:szCs w:val="22"/&gt;&lt;w:lang w:val="et-EE"/&gt;&lt;/w:rPr&gt;&lt;w:t xml:space="preserve"&gt; maaüksuse piiridesse. Teiste maa-aluste ja maapealsete kommunikatsioonide olemasolul kaablitrasside piirkonnas peavad &lt;/w:t&gt;&lt;/w:r&gt;&lt;w:r w:rsidR="00DD2BEF" w:rsidRPr="00D2353F"&gt;&lt;w:rPr&gt;&lt;w:rFonts w:ascii="Arial" w:hAnsi="Arial" w:cs="Arial"/&gt;&lt;w:szCs w:val="22"/&gt;&lt;w:lang w:val="et-EE"/&gt;&lt;/w:rPr&gt;&lt;w:t&gt;olema tagatud normide kohased kaugused (kujad).&lt;/w:t&gt;&lt;/w:r&gt;&lt;w:r w:rsidR="00DD2BEF" w:rsidRPr="00075C55"&gt;&lt;w:rPr&gt;&lt;w:rFonts w:ascii="Arial" w:hAnsi="Arial" w:cs="Arial"/&gt;&lt;w:b/&gt;&lt;w:lang w:val="et-EE"/&gt;&lt;/w:rPr&gt;&lt;w:t xml:space="preserve"&gt; &lt;/w:t&gt;&lt;/w:r&gt;&lt;w:r w:rsidR="00DD2BEF" w:rsidRPr="00623DDA"&gt;&lt;w:rPr&gt;&lt;w:rFonts w:ascii="Arial" w:hAnsi="Arial" w:cs="Arial"/&gt;&lt;w:b/&gt;&lt;w:lang w:val="et-EE"/&gt;&lt;/w:rPr&gt;&lt;w:t&gt;Riigiteede maaüksuste piirides (riigitee teemaal) on kõrval&lt;/w:t&gt;&lt;/w:r&gt;&lt;w:r w:rsidR="00DD2BEF"&gt;&lt;w:rPr&gt;&lt;w:rFonts w:ascii="Arial" w:hAnsi="Arial" w:cs="Arial"/&gt;&lt;w:b/&gt;&lt;w:lang w:val="et-EE"/&gt;&lt;/w:rPr&gt;&lt;w:t&gt;ekaldumised projektist keelatud!&lt;/w:t&gt;&lt;/w:r&gt;&lt;/w:p&gt;&lt;w:p w14:paraId="4B8985A7" w14:textId="77777777" w:rsidR="0095130C" w:rsidRPr="00605916" w:rsidRDefault="0095130C" w:rsidP="00605916"&gt;&lt;w:pPr&gt;&lt;w:rPr&gt;&lt;w:rFonts w:ascii="Arial" w:hAnsi="Arial" w:cs="Arial"/&gt;&lt;w:szCs w:val="22"/&gt;&lt;w:lang w:val="et-EE"/&gt;&lt;/w:rPr&gt;&lt;/w:pPr&gt;&lt;/w:p&gt;&lt;w:p w14:paraId="75D93B65" w14:textId="77777777" w:rsidR="00D832A5" w:rsidRPr="00EA4E91" w:rsidRDefault="00D832A5" w:rsidP="00EA4E91"&gt;&lt;w:pPr&gt;&lt;w:pStyle w:val="Pealkiri1"/&gt;&lt;w:numPr&gt;&lt;w:ilvl w:val="0"/&gt;&lt;w:numId w:val="9"/&gt;&lt;/w:numPr&gt;&lt;w:rPr&gt;&lt;w:rFonts w:ascii="Arial" w:hAnsi="Arial"/&gt;&lt;w:szCs w:val="22"/&gt;&lt;w:lang w:val="et-EE"/&gt;&lt;/w:rPr&gt;&lt;/w:pPr&gt;&lt;w:r w:rsidRPr="00EA4E91"&gt;&lt;w:rPr&gt;&lt;w:rFonts w:ascii="Arial" w:hAnsi="Arial"/&gt;&lt;w:szCs w:val="22"/&gt;&lt;w:lang w:val="et-EE"/&gt;&lt;/w:rPr&gt;&lt;w:t&gt;Üldised nõuded ja juhised liinirajatise ehitamisel&lt;/w:t&gt;&lt;/w:r&gt;&lt;/w:p&gt;&lt;w:p w14:paraId="29C888D4" w14:textId="77777777" w:rsidR="00520571" w:rsidRPr="00587A43" w:rsidRDefault="00D832A5" w:rsidP="00520571"&gt;&lt;w:pPr&gt;&lt;w:pStyle w:val="Pealkiri2"/&gt;&lt;w:rPr&gt;&lt;w:rFonts w:ascii="Arial" w:hAnsi="Arial" w:cs="Arial"/&gt;&lt;w:szCs w:val="22"/&gt;&lt;w:lang w:val="et-EE"/&gt;&lt;/w:rPr&gt;&lt;/w:pPr&gt;&lt;w:r w:rsidRPr="00D2353F"&gt;&lt;w:rPr&gt;&lt;w:rFonts w:ascii="Arial" w:hAnsi="Arial" w:cs="Arial"/&gt;&lt;w:szCs w:val="22"/&gt;&lt;w:lang w:val="et-EE"/&gt;&lt;/w:rPr&gt;&lt;w:t&gt;Kaevetööde teostamine&lt;/w:t&gt;&lt;/w:r&gt;&lt;/w:p&gt;&lt;w:p w14:paraId="0D35FFAA" w14:textId="77777777" w:rsidR="006743C7" w:rsidRPr="00D2353F" w:rsidRDefault="00320D11" w:rsidP="00320D11"&gt;&lt;w:pPr&gt;&lt;w:pStyle w:val="Taandegakehatekst"/&gt;&lt;w:spacing w:after="60"/&gt;&lt;w:ind w:left="0"/&gt;&lt;w:rPr&gt;&lt;w:rFonts w:ascii="Arial" w:hAnsi="Arial" w:cs="Arial"/&gt;&lt;w:sz</w:t>
      </w:r>
    </w:p>
    <w:p>
      <w:pPr>
        <w:pStyle w:val="PreformattedText"/>
        <w:bidi w:val="0"/>
        <w:spacing w:before="0" w:after="0"/>
        <w:jc w:val="left"/>
        <w:rPr/>
      </w:pPr>
      <w:r>
        <w:rPr/>
        <w:t xml:space="preserve"> </w:t>
      </w:r>
      <w:r>
        <w:rPr/>
        <w:t>w:val="22"/&gt;&lt;w:szCs w:val="22"/&gt;&lt;w:lang w:val="et-EE" w:eastAsia="en-US"/&gt;&lt;/w:rPr&gt;&lt;/w:pPr&gt;&lt;w:r w:rsidRPr="00D2353F"&gt;&lt;w:rPr&gt;&lt;w:rFonts w:ascii="Arial" w:hAnsi="Arial" w:cs="Arial"/&gt;&lt;w:sz w:val="22"/&gt;&lt;w:szCs w:val="22"/&gt;&lt;w:lang w:val="et-EE" w:eastAsia="en-US"/&gt;&lt;/w:rPr&gt;&lt;w:t xml:space="preserve"&gt;Maa-aluste ja maapealsete kommunikatsioonide kaitsevööndis kaevetööde teostamisel juhinduda Majandus- ja &lt;/w:t&gt;&lt;/w:r&gt;&lt;w:r&gt;&lt;w:rPr&gt;&lt;w:rFonts w:ascii="Arial" w:hAnsi="Arial" w:cs="Arial"/&gt;&lt;w:sz w:val="22"/&gt;&lt;w:szCs w:val="22"/&gt;&lt;w:lang w:val="et-EE" w:eastAsia="en-US"/&gt;&lt;/w:rPr&gt;&lt;w:t&gt;taristuministri 25.06.2015&lt;/w:t&gt;&lt;/w:r&gt;&lt;w:r w:rsidRPr="00D2353F"&gt;&lt;w:rPr&gt;&lt;w:rFonts w:ascii="Arial" w:hAnsi="Arial" w:cs="Arial"/&gt;&lt;w:sz w:val="22"/&gt;&lt;w:szCs w:val="22"/&gt;&lt;w:lang w:val="et-EE" w:eastAsia="en-US"/&gt;&lt;/w:rPr&gt;&lt;w:t xml:space="preserve"&gt;. a määrusest nr &lt;/w:t&gt;&lt;/w:r&gt;&lt;w:r&gt;&lt;w:rPr&gt;&lt;w:rFonts w:ascii="Arial" w:hAnsi="Arial" w:cs="Arial"/&gt;&lt;w:sz w:val="22"/&gt;&lt;w:szCs w:val="22"/&gt;&lt;w:lang w:val="et-EE" w:eastAsia="en-US"/&gt;&lt;/w:rPr&gt;&lt;w:t&gt;73&lt;/w:t&gt;&lt;/w:r&gt;&lt;w:r w:rsidRPr="00D2353F"&gt;&lt;w:rPr&gt;&lt;w:rFonts w:ascii="Arial" w:hAnsi="Arial" w:cs="Arial"/&gt;&lt;w:sz w:val="22"/&gt;&lt;w:szCs w:val="22"/&gt;&lt;w:lang w:val="et-EE" w:eastAsia="en-US"/&gt;&lt;/w:rPr&gt;&lt;w:t xml:space="preserve"&gt; „&lt;/w:t&gt;&lt;/w:r&gt;&lt;w:r&gt;&lt;w:rPr&gt;&lt;w:rFonts w:ascii="Arial" w:hAnsi="Arial" w:cs="Arial"/&gt;&lt;w:sz w:val="22"/&gt;&lt;w:szCs w:val="22"/&gt;&lt;w:lang w:val="et-EE" w:eastAsia="en-US"/&gt;&lt;/w:rPr&gt;&lt;w:t xml:space="preserve"&gt;Ehitise &lt;/w:t&gt;&lt;/w:r&gt;&lt;w:r w:rsidRPr="00D2353F"&gt;&lt;w:rPr&gt;&lt;w:rFonts w:ascii="Arial" w:hAnsi="Arial" w:cs="Arial"/&gt;&lt;w:sz w:val="22"/&gt;&lt;w:szCs w:val="22"/&gt;&lt;w:lang w:val="et-EE" w:eastAsia="en-US"/&gt;&lt;/w:rPr&gt;&lt;w:t xml:space="preserve"&gt;kaitsevööndi &lt;/w:t&gt;&lt;/w:r&gt;&lt;w:r&gt;&lt;w:rPr&gt;&lt;w:rFonts w:ascii="Arial" w:hAnsi="Arial" w:cs="Arial"/&gt;&lt;w:sz w:val="22"/&gt;&lt;w:szCs w:val="22"/&gt;&lt;w:lang w:val="et-EE" w:eastAsia="en-US"/&gt;&lt;/w:rPr&gt;&lt;w:t xml:space="preserve"&gt;ulatus, kaitsevööndis &lt;/w:t&gt;&lt;/w:r&gt;&lt;w:r w:rsidRPr="00D2353F"&gt;&lt;w:rPr&gt;&lt;w:rFonts w:ascii="Arial" w:hAnsi="Arial" w:cs="Arial"/&gt;&lt;w:sz w:val="22"/&gt;&lt;w:szCs w:val="22"/&gt;&lt;w:lang w:val="et-EE" w:eastAsia="en-US"/&gt;&lt;/w:rPr&gt;&lt;w:t&gt;tegutsemise&lt;/w:t&gt;&lt;/w:r&gt;&lt;w:r&gt;&lt;w:rPr&gt;&lt;w:rFonts w:ascii="Arial" w:hAnsi="Arial" w:cs="Arial"/&gt;&lt;w:sz w:val="22"/&gt;&lt;w:szCs w:val="22"/&gt;&lt;w:lang w:val="et-EE" w:eastAsia="en-US"/&gt;&lt;/w:rPr&gt;&lt;w:t xml:space="preserve"&gt; kord ja kaitsevööndi tähistusele esitatavad nõuded&lt;/w:t&gt;&lt;/w:r&gt;&lt;w:r w:rsidRPr="00D2353F"&gt;&lt;w:rPr&gt;&lt;w:rFonts w:ascii="Arial" w:hAnsi="Arial" w:cs="Arial"/&gt;&lt;w:sz w:val="22"/&gt;&lt;w:szCs w:val="22"/&gt;&lt;w:lang w:val="et-EE" w:eastAsia="en-US"/&gt;&lt;/w:rPr&gt;&lt;w:t xml:space="preserve"&gt;“. &lt;/w:t&gt;&lt;/w:r&gt;&lt;w:r w:rsidRPr="00D2353F"&gt;&lt;w:rPr&gt;&lt;w:rFonts w:ascii="Arial" w:hAnsi="Arial" w:cs="Arial"/&gt;&lt;w:b/&gt;&lt;w:sz w:val="22"/&gt;&lt;w:szCs w:val="22"/&gt;&lt;w:lang w:val="et-EE" w:eastAsia="en-US"/&gt;&lt;/w:rPr&gt;&lt;w:t&gt;NB!&lt;/w:t&gt;&lt;/w:r&gt;&lt;w:r w:rsidRPr="00D2353F"&gt;&lt;w:rPr&gt;&lt;w:rFonts w:ascii="Arial" w:hAnsi="Arial" w:cs="Arial"/&gt;&lt;w:sz w:val="22"/&gt;&lt;w:szCs w:val="22"/&gt;&lt;w:lang w:val="et-EE" w:eastAsia="en-US"/&gt;&lt;/w:rPr&gt;&lt;w:t xml:space="preserve"&gt; &lt;/w:t&gt;&lt;/w:r&gt;&lt;w:r w:rsidRPr="00D2353F"&gt;&lt;w:rPr&gt;&lt;w:rFonts w:ascii="Arial" w:hAnsi="Arial" w:cs="Arial"/&gt;&lt;w:b/&gt;&lt;w:sz w:val="22"/&gt;&lt;w:szCs w:val="22"/&gt;&lt;w:lang w:val="et-EE" w:eastAsia="en-US"/&gt;&lt;/w:rPr&gt;&lt;w:t&gt;Kommunikatsioonitrasside kaitsevööndis teostada kaevetööd käsitsi&lt;/w:t&gt;&lt;/w:r&gt;&lt;w:r w:rsidRPr="00D2353F"&gt;&lt;w:rPr&gt;&lt;w:rFonts w:ascii="Arial" w:hAnsi="Arial" w:cs="Arial"/&gt;&lt;w:sz w:val="22"/&gt;&lt;w:szCs w:val="22"/&gt;&lt;w:lang w:val="et-EE" w:eastAsia="en-US"/&gt;&lt;/w:rPr&gt;&lt;w:t&gt;, vt ärakirjad kooskõlastusest.&lt;/w:t&gt;&lt;/w:r&gt;&lt;/w:p&gt;&lt;w:p w14:paraId="6B9DDDA5"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Teekatted ja haljastus&lt;/w:t&gt;&lt;/w:r&gt;&lt;/w:p&gt;&lt;w:p w14:paraId="224CE852" w14:textId="77777777" w:rsidR="00D832A5" w:rsidRDefault="00D832A5" w:rsidP="00D832A5"&gt;&lt;w:pPr&gt;&lt;w:rPr&gt;&lt;w:rFonts w:ascii="Arial" w:hAnsi="Arial" w:cs="Arial"/&gt;&lt;w:szCs w:val="22"/&gt;&lt;w:lang w:val="et-EE"/&gt;&lt;/w:rPr&gt;&lt;/w:pPr&gt;&lt;w:r w:rsidRPr="00D2353F"&gt;&lt;w:rPr&gt;&lt;w:rFonts w:ascii="Arial" w:hAnsi="Arial" w:cs="Arial"/&gt;&lt;w:szCs w:val="22"/&gt;&lt;w:lang w:val="et-EE"/&gt;&lt;/w:rPr&gt;&lt;w:t&gt;Peale kaevetöid ja side liinirajatise ehitamist taastada rikutud haljasmaa ja teekatted vähemalt olemasoleval tasemel.&lt;/w:t&gt;&lt;/w:r&gt;&lt;/w:p&gt;&lt;w:p w14:paraId="7B79627C" w14:textId="77777777" w:rsidR="006128B6" w:rsidRDefault="005C2DF2" w:rsidP="00D947F3"&gt;&lt;w:pPr&gt;&lt;w:spacing w:after="0"/&gt;&lt;w:rPr&gt;&lt;w:rFonts w:ascii="Arial" w:hAnsi="Arial" w:cs="Arial"/&gt;&lt;w:szCs w:val="22"/&gt;&lt;w:lang w:val="et-EE"/&gt;&lt;/w:rPr&gt;&lt;/w:pPr&gt;&lt;w:r w:rsidRPr="005C2DF2"&gt;&lt;w:rPr&gt;&lt;w:rFonts w:ascii="Arial" w:hAnsi="Arial" w:cs="Arial"/&gt;&lt;w:szCs w:val="22"/&gt;&lt;w:lang w:val="et-EE"/&gt;&lt;/w:rPr&gt;&lt;w:t&gt;Kasvumulla huumuse sisaldus peab olema vähemalt 5%. Kasvumuld peab olema mineraalmuld (&lt;/w:t&gt;&lt;/w:r&gt;&lt;w:proofErr w:type="spellStart"/&gt;&lt;w:r w:rsidRPr="005C2DF2"&gt;&lt;w:rPr&gt;&lt;w:rFonts w:ascii="Arial" w:hAnsi="Arial" w:cs="Arial"/&gt;&lt;w:szCs w:val="22"/&gt;&lt;w:lang w:val="et-EE"/&gt;&lt;/w:rPr&gt;&lt;w:t&gt;pH&lt;/w:t&gt;&lt;/w:r&gt;&lt;w:proofErr w:type="spellEnd"/&gt;&lt;w:r w:rsidRPr="005C2DF2"&gt;&lt;w:rPr&gt;&lt;w:rFonts w:ascii="Arial" w:hAnsi="Arial" w:cs="Arial"/&gt;&lt;w:szCs w:val="22"/&gt;&lt;w:lang w:val="et-EE"/&gt;&lt;/w:rPr&gt;&lt;w:t xml:space="preserve"&gt; 6,5-7,0), ei tohi sisaldada taimede kahjulikke jäätmeid, kive, killustikku jne ning on tihendatav &lt;/w:t&gt;&lt;/w:r&gt;&lt;/w:p&gt;&lt;w:p w14:paraId="7AC420EF" w14:textId="77777777" w:rsidR="009A0FA4" w:rsidRDefault="005C2DF2" w:rsidP="00D947F3"&gt;&lt;w:pPr&gt;&lt;w:spacing w:after="0"/&gt;&lt;w:rPr&gt;&lt;w:rFonts w:ascii="Arial" w:hAnsi="Arial" w:cs="Arial"/&gt;&lt;w:szCs w:val="22"/&gt;&lt;w:lang w:val="et-EE"/&gt;&lt;/w:rPr&gt;&lt;/w:pPr&gt;&lt;w:r w:rsidRPr="005C2DF2"&gt;&lt;w:rPr&gt;&lt;w:rFonts w:ascii="Arial" w:hAnsi="Arial" w:cs="Arial"/&gt;&lt;w:szCs w:val="22"/&gt;&lt;w:lang w:val="et-EE"/&gt;&lt;/w:rPr&gt;&lt;w:t&gt;nii, et ei tekiks vajumisi ja vee loikusid. Olemasolev ja taastatav haljasala piir ühtlustada, tasandada niidukõlbulikuks. Muru külvinorm vähemalt 30g/m2.  Täitepinnase filtratsioon 2m/ööpäevas. Täitepinna liivpinnaste puhul nõutav tihendustegur 0,98.&lt;/w:t&gt;&lt;/w:r&gt;&lt;/w:p&gt;&lt;w:p w14:paraId="5130749F" w14:textId="77777777" w:rsidR="00DA65FD" w:rsidRPr="00D2353F" w:rsidRDefault="00DA65FD" w:rsidP="00D832A5"&gt;&lt;w:pPr&gt;&lt;w:rPr&gt;&lt;w:rFonts w:ascii="Arial" w:hAnsi="Arial" w:cs="Arial"/&gt;&lt;w:szCs w:val="22"/&gt;&lt;w:lang w:val="et-EE"/&gt;&lt;/w:rPr&gt;&lt;/w:pPr&gt;&lt;w:r w:rsidRPr="00DA65FD"&gt;&lt;w:rPr&gt;&lt;w:rFonts w:ascii="Arial" w:hAnsi="Arial" w:cs="Arial"/&gt;&lt;w:b/&gt;&lt;w:szCs w:val="22"/&gt;&lt;w:lang w:val="et-EE"/&gt;&lt;/w:rPr&gt;&lt;w:t xml:space="preserve"&gt;Puude ja põõsaste kasvutsoonis &lt;/w:t&gt;&lt;/w:r&gt;&lt;w:r w:rsidR="0095130C"&gt;&lt;w:rPr&gt;&lt;w:rFonts w:ascii="Arial" w:hAnsi="Arial" w:cs="Arial"/&gt;&lt;w:b/&gt;&lt;w:szCs w:val="22"/&gt;&lt;w:lang w:val="et-EE"/&gt;&lt;/w:rPr&gt;&lt;w:t xml:space="preserve"&gt;puu &lt;/w:t&gt;&lt;/w:r&gt;&lt;w:r w:rsidR="00A93DFD"&gt;&lt;w:rPr&gt;&lt;w:rFonts w:ascii="Arial" w:hAnsi="Arial" w:cs="Arial"/&gt;&lt;w:b/&gt;&lt;w:szCs w:val="22"/&gt;&lt;w:lang w:val="et-EE"/&gt;&lt;/w:rPr&gt;&lt;w:t xml:space="preserve"&gt; ja põõsaste &lt;/w:t&gt;&lt;/w:r&gt;&lt;w:r w:rsidR="0095130C"&gt;&lt;w:rPr&gt;&lt;w:rFonts w:ascii="Arial" w:hAnsi="Arial" w:cs="Arial"/&gt;&lt;w:b/&gt;&lt;w:szCs w:val="22"/&gt;&lt;w:lang w:val="et-EE"/&gt;&lt;/w:rPr&gt;&lt;w:t&gt;võra vigastamine ja&lt;/w:t&gt;&lt;/w:r&gt;&lt;w:r&gt;&lt;w:rPr&gt;&lt;w:rFonts w:ascii="Arial" w:hAnsi="Arial" w:cs="Arial"/&gt;&lt;w:b/&gt;&lt;w:szCs w:val="22"/&gt;&lt;w:lang w:val="et-EE"/&gt;&lt;/w:rPr&gt;&lt;w:t xml:space="preserve"&gt; mahavõtmine KEELATUD&lt;/w:t&gt;&lt;/w:r&gt;&lt;w:r w:rsidRPr="00DA65FD"&gt;&lt;w:rPr&gt;&lt;w:rFonts w:ascii="Arial" w:hAnsi="Arial" w:cs="Arial"/&gt;&lt;w:b/&gt;&lt;w:szCs w:val="22"/&gt;&lt;w:lang w:val="et-EE"/&gt;&lt;/w:rPr&gt;&lt;w:t&gt;.&lt;/w:t&gt;&lt;/w:r&gt;&lt;w:r w:rsidRPr="00DA65FD"&gt;&lt;w:rPr&gt;&lt;w:rFonts w:ascii="Arial" w:hAnsi="Arial" w:cs="Arial"/&gt;&lt;w:szCs w:val="22"/&gt;&lt;w:lang w:val="et-EE"/&gt;&lt;/w:rPr&gt;&lt;w:t xml:space="preserve"&gt; &lt;/w:t&gt;&lt;/w:r&gt;&lt;w:r w:rsidR="00D947F3" w:rsidRPr="00D947F3"&gt;&lt;w:rPr&gt;&lt;w:rFonts w:ascii="Arial" w:hAnsi="Arial" w:cs="Arial"/&gt;&lt;w:b/&gt;&lt;w:szCs w:val="22"/&gt;&lt;w:lang w:val="et-EE"/&gt;&lt;/w:rPr&gt;&lt;w:t&gt;Vältida puu juurestiku vigastamist kaevetööde käigus&lt;/w:t&gt;&lt;/w:r&gt;&lt;w:r w:rsidR="00D947F3"&gt;&lt;w:rPr&gt;&lt;w:rFonts w:ascii="Arial" w:hAnsi="Arial" w:cs="Arial"/&gt;&lt;w:b/&gt;&lt;w:szCs w:val="22"/&gt;&lt;w:lang w:val="et-EE"/&gt;&lt;/w:rPr&gt;&lt;w:t xml:space="preserve"&gt; vajadusel teostada puu juurestiku ilmnemisel töid käsitsi nii, et juurestikku ei vigastata&lt;/w:t&gt;&lt;/w:r&gt;&lt;w:r w:rsidR="00D947F3" w:rsidRPr="00D947F3"&gt;&lt;w:rPr&gt;&lt;w:rFonts w:ascii="Arial" w:hAnsi="Arial" w:cs="Arial"/&gt;&lt;w:b/&gt;&lt;w:szCs w:val="22"/&gt;&lt;w:lang w:val="et-EE"/&gt;&lt;/w:rPr&gt;&lt;w:t&gt;!&lt;/w:t&gt;&lt;/w:r&gt;&lt;/w:p&gt;&lt;w:p w14:paraId="4AF6E515"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Tööde dokumenteerimine ja järelevalve&lt;/w:t&gt;&lt;/w:r&gt;&lt;/w:p&gt;&lt;w:p w14:paraId="7CBF30FD" w14:textId="77777777" w:rsidR="001E417E" w:rsidRPr="00D2353F" w:rsidRDefault="00D832A5" w:rsidP="00D832A5"&gt;&lt;w:pPr&gt;&lt;w:rPr&gt;&lt;w:rFonts w:ascii="Arial" w:hAnsi="Arial" w:cs="Arial"/&gt;&lt;w:szCs w:val="22"/&gt;&lt;w:lang w:val="et-EE"/&gt;&lt;/w:rPr&gt;&lt;/w:pPr&gt;&lt;w:r w:rsidRPr="00D2353F"&gt;&lt;w:rPr&gt;&lt;w:rFonts w:ascii="Arial" w:hAnsi="Arial" w:cs="Arial"/&gt;&lt;w:szCs w:val="22"/&gt;&lt;w:lang w:val="et-EE"/&gt;&lt;/w:rPr&gt;&lt;w:t&gt;Teostatud tööde kohta koostada teostusjoonis(&lt;/w:t&gt;&lt;/w:r&gt;&lt;w:proofErr w:type="spellStart"/&gt;&lt;w:r w:rsidRPr="00D2353F"&gt;&lt;w:rPr&gt;&lt;w:rFonts w:ascii="Arial" w:hAnsi="Arial" w:cs="Arial"/&gt;&lt;w:szCs w:val="22"/&gt;&lt;w:lang w:val="et-EE"/&gt;&lt;/w:rPr&gt;&lt;w:t&gt;ed&lt;/w:t&gt;&lt;/w:r&gt;&lt;w:proofErr w:type="spellEnd"/&gt;&lt;w:r w:rsidRPr="00D2353F"&gt;&lt;w:rPr&gt;&lt;w:rFonts w:ascii="Arial" w:hAnsi="Arial" w:cs="Arial"/&gt;&lt;w:szCs w:val="22"/&gt;&lt;w:lang w:val="et-EE"/&gt;&lt;/w:rPr&gt;&lt;w:t&gt;) ja kaetud tööde aktid. Kõrvalekalded projektist fikseerida vastavates protokollides ja koos&lt;/w:t&gt;&lt;/w:r&gt;&lt;w:r w:rsidRPr="00D2353F"&gt;&lt;w:rPr&gt;&lt;w:rFonts w:ascii="Arial"</w:t>
      </w:r>
    </w:p>
    <w:p>
      <w:pPr>
        <w:pStyle w:val="PreformattedText"/>
        <w:bidi w:val="0"/>
        <w:spacing w:before="0" w:after="0"/>
        <w:jc w:val="left"/>
        <w:rPr/>
      </w:pPr>
      <w:r>
        <w:rPr/>
        <w:t xml:space="preserve"> </w:t>
      </w:r>
      <w:r>
        <w:rPr/>
        <w:t>w:hAnsi="Arial" w:cs="Arial"/&gt;&lt;w:szCs w:val="22"/&gt;&lt;w:lang w:val="et-EE"/&gt;&lt;/w:rPr&gt;&lt;w:softHyphen/&gt;&lt;w:t&gt;kõlastada ehitusjärelevalvet teostava ametiisikuga.&lt;/w:t&gt;&lt;/w:r&gt;&lt;/w:p&gt;&lt;w:p w14:paraId="4DC75C5C"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Töötervishoid ja tööohutus&lt;/w:t&gt;&lt;/w:r&gt;&lt;/w:p&gt;&lt;w:p w14:paraId="5034B4C4" w14:textId="77777777" w:rsidR="007A13C6" w:rsidRPr="003C0F9F" w:rsidRDefault="007A13C6" w:rsidP="007A13C6"&gt;&lt;w:pPr&gt;&lt;w:spacing w:line="276" w:lineRule="auto"/&gt;&lt;w:jc w:val="both"/&gt;&lt;w:rPr&gt;&lt;w:rFonts w:ascii="Arial" w:hAnsi="Arial" w:cs="Arial"/&gt;&lt;w:b/&gt;&lt;w:bCs/&gt;&lt;w:szCs w:val="22"/&gt;&lt;w:lang w:val="et-EE"/&gt;&lt;/w:rPr&gt;&lt;/w:pPr&gt;&lt;w:r w:rsidRPr="003C0F9F"&gt;&lt;w:rPr&gt;&lt;w:rFonts w:ascii="Arial" w:hAnsi="Arial" w:cs="Arial"/&gt;&lt;w:b/&gt;&lt;w:bCs/&gt;&lt;w:szCs w:val="22"/&gt;&lt;w:lang w:val="et-EE"/&gt;&lt;/w:rPr&gt;&lt;w:t&gt;Tänavate sulgemine osaliselt või täielikult sõidukite liikluseks on võimalik ainult  vastavalt omavalitsuspiirkonnas kehtivale korrale.&lt;/w:t&gt;&lt;/w:r&gt;&lt;/w:p&gt;&lt;w:p w14:paraId="1107B612"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 xml:space="preserve"&gt;Tööde teostaja peab arvestama kõigi projekti teostamiseks vajalike liikluse sulgemisest, ümbersuunamisest ja endise liiklusolukorra taastamisest (näit. olemasolevate liiklusmärkide eemaldamine, ajutiste liiklusmärkide paigaldamine, jne.) tulenevate kulutustega. Kasutatavate liiklusmärkide kuju ja paigaldus peavad vastama kehtivale korrale.  &lt;/w:t&gt;&lt;/w:r&gt;&lt;/w:p&gt;&lt;w:p w14:paraId="6FE09578"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Tööde teostaja peab arvestama kõigi projekti teostamiseks vajalike tööpiirkonna tähistamisest tulenevate kulutustega.&lt;/w:t&gt;&lt;/w:r&gt;&lt;/w:p&gt;&lt;w:p w14:paraId="15D320FF"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Tööde teostaja vastutab ajutiste tähiste, piirete ja liiklusmärkide säilimise ning nende puudumisest tekkinud kahjude hüvitamise eest.&lt;/w:t&gt;&lt;/w:r&gt;&lt;/w:p&gt;&lt;w:p w14:paraId="5FA5889D"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Kõik ehitusplatsil töötavad inimesed peavad olema instrueeritud ohutustehnika nõuetes.&lt;/w:t&gt;&lt;/w:r&gt;&lt;/w:p&gt;&lt;w:p w14:paraId="6C76CECB" w14:textId="77777777" w:rsidR="007A13C6" w:rsidRPr="00101E34"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Kõrvaliste isikute juurdepääs ehitusplatsile ja töötsoonidesse peab olema tõkestatud.&lt;/w:t&gt;&lt;/w:r&gt;&lt;/w:p&gt;&lt;w:p w14:paraId="24E820D5" w14:textId="77777777" w:rsidR="007A13C6" w:rsidRPr="00D2353F" w:rsidRDefault="007A13C6" w:rsidP="007A13C6"&gt;&lt;w:pPr&gt;&lt;w:spacing w:line="276" w:lineRule="auto"/&gt;&lt;w:jc w:val="both"/&gt;&lt;w:rPr&gt;&lt;w:rFonts w:ascii="Arial" w:hAnsi="Arial" w:cs="Arial"/&gt;&lt;w:szCs w:val="22"/&gt;&lt;w:lang w:val="et-EE"/&gt;&lt;/w:rPr&gt;&lt;/w:pPr&gt;&lt;w:r w:rsidRPr="00101E34"&gt;&lt;w:rPr&gt;&lt;w:rFonts w:ascii="Arial" w:hAnsi="Arial" w:cs="Arial"/&gt;&lt;w:szCs w:val="22"/&gt;&lt;w:lang w:val="et-EE"/&gt;&lt;/w:rPr&gt;&lt;w:t&gt;Ohutuse eest ehitusplatsil vastutab täielikult Töövõtja.&lt;/w:t&gt;&lt;/w:r&gt;&lt;/w:p&gt;&lt;w:p w14:paraId="7840522F" w14:textId="77777777" w:rsidR="007A13C6" w:rsidRPr="00D2353F" w:rsidRDefault="007A13C6" w:rsidP="007A13C6"&gt;&lt;w:pPr&gt;&lt;w:spacing w:line="276" w:lineRule="auto"/&gt;&lt;w:jc w:val="both"/&gt;&lt;w:rPr&gt;&lt;w:rFonts w:ascii="Arial" w:hAnsi="Arial" w:cs="Arial"/&gt;&lt;w:szCs w:val="22"/&gt;&lt;w:lang w:val="et-EE"/&gt;&lt;/w:rPr&gt;&lt;/w:pPr&gt;&lt;w:r w:rsidRPr="00D2353F"&gt;&lt;w:rPr&gt;&lt;w:rFonts w:ascii="Arial" w:hAnsi="Arial" w:cs="Arial"/&gt;&lt;w:szCs w:val="22"/&gt;&lt;w:lang w:val="et-EE"/&gt;&lt;/w:rPr&gt;&lt;w:lastRenderedPageBreak/&gt;&lt;w:t&gt;Tööde teostamisel järgida Eesti Vabariigi töötervishoiu- ja tööohutusalaste õigusaktide nõudeid.&lt;/w:t&gt;&lt;/w:r&gt;&lt;w:r&gt;&lt;w:rPr&gt;&lt;w:rFonts w:ascii="Arial" w:hAnsi="Arial" w:cs="Arial"/&gt;&lt;w:szCs w:val="22"/&gt;&lt;w:lang w:val="et-EE"/&gt;&lt;/w:rPr&gt;&lt;w:t xml:space="preserve"&gt; &lt;/w:t&gt;&lt;/w:r&gt;&lt;w:r w:rsidRPr="00101E34"&gt;&lt;w:rPr&gt;&lt;w:rFonts w:ascii="Arial" w:hAnsi="Arial" w:cs="Arial"/&gt;&lt;w:szCs w:val="22"/&gt;&lt;w:lang w:val="et-EE"/&gt;&lt;/w:rPr&gt;&lt;w:t&gt;Ehitustöödega mõjutatav piirkond peab kogu tööperioodi vältel olema tähistatud ja vastavalt vajadusele ka valgustatud nii, et tööde teostamine ei ohustaks piirkonda läbivate  või seal töid teostavate inimeste elu ja tervist ning vara.&lt;/w:t&gt;&lt;/w:r&gt;&lt;/w:p&gt;&lt;w:p w14:paraId="4DC7FF3C"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Tööde kvaliteedinõuded&lt;/w:t&gt;&lt;/w:r&gt;&lt;/w:p&gt;&lt;w:p w14:paraId="0C977625" w14:textId="77777777" w:rsidR="000522E9" w:rsidRPr="00D2353F" w:rsidRDefault="00D832A5" w:rsidP="00D832A5"&gt;&lt;w:pPr&gt;&lt;w:rPr&gt;&lt;w:rFonts w:ascii="Arial" w:hAnsi="Arial" w:cs="Arial"/&gt;&lt;w:szCs w:val="22"/&gt;&lt;w:lang w:val="et-EE"/&gt;&lt;/w:rPr&gt;&lt;/w:pPr&gt;&lt;w:r w:rsidRPr="00D2353F"&gt;&lt;w:rPr&gt;&lt;w:rFonts w:ascii="Arial" w:hAnsi="Arial" w:cs="Arial"/&gt;&lt;w:szCs w:val="22"/&gt;&lt;w:lang w:val="et-EE"/&gt;&lt;/w:rPr&gt;&lt;w:t xml:space="preserve"&gt;Ehitustööde teostamisel juhinduda kehtivatest ehitusmäärustest ja –normidest ning &lt;/w:t&gt;&lt;/w:r&gt;&lt;w:r w:rsidR="003534B6" w:rsidRPr="00680252"&gt;&lt;w:rPr&gt;&lt;w:rFonts w:ascii="Arial" w:hAnsi="Arial" w:cs="Arial"/&gt;&lt;w:szCs w:val="22"/&gt;&lt;w:lang w:val="et-EE"/&gt;&lt;/w:rPr&gt;&lt;w:t&gt;Telia Eesti AS-&lt;/w:t&gt;&lt;/w:r&gt;&lt;w:r w:rsidRPr="00680252"&gt;&lt;w:rPr&gt;&lt;w:rFonts w:ascii="Arial" w:hAnsi="Arial" w:cs="Arial"/&gt;&lt;w:szCs w:val="22"/&gt;&lt;w:lang w:val="et-EE"/&gt;&lt;/w:rPr&gt;&lt;w:t&gt;i&lt;/w:t&gt;&lt;/w:r&gt;&lt;w:r w:rsidRPr="00D2353F"&gt;&lt;w:rPr&gt;&lt;w:rFonts w:ascii="Arial" w:hAnsi="Arial" w:cs="Arial"/&gt;&lt;w:szCs w:val="22"/&gt;&lt;w:lang w:val="et-EE"/&gt;&lt;/w:rPr&gt;&lt;w:t xml:space="preserve"&gt; tehnilistest nõuetest liini– ja kaablivõrgu ehitamisel. &lt;/w:t&gt;&lt;/w:r&gt;&lt;/w:p&gt;&lt;w:p w14:paraId="299C18A6" w14:textId="77777777" w:rsidR="00D832A5" w:rsidRPr="00D2353F" w:rsidRDefault="00D832A5" w:rsidP="00D832A5"&gt;&lt;w:pPr&gt;&lt;w:pStyle w:val="Pealkiri2"/&gt;&lt;w:rPr&gt;&lt;w:rFonts w:ascii="Arial" w:hAnsi="Arial" w:cs="Arial"/&gt;&lt;w:szCs w:val="22"/&gt;&lt;w:lang w:val="et-EE"/&gt;&lt;/w:rPr&gt;&lt;/w:pPr&gt;&lt;w:r w:rsidRPr="00D2353F"&gt;&lt;w:rPr&gt;&lt;w:rFonts w:ascii="Arial" w:hAnsi="Arial" w:cs="Arial"/&gt;&lt;w:szCs w:val="22"/&gt;&lt;w:lang w:val="et-EE"/&gt;&lt;/w:rPr&gt;&lt;w:t&gt;Jäätmekäitlus&lt;/w:t&gt;&lt;/w:r&gt;&lt;/w:p&gt;&lt;w:p w14:paraId="646A5C6A" w14:textId="77777777" w:rsidR="00965076" w:rsidRPr="005C2DF2" w:rsidRDefault="005C2DF2" w:rsidP="005C2DF2"&gt;&lt;w:pPr&gt;&lt;w:jc w:val="both"/&gt;&lt;w:rPr&gt;&lt;w:rFonts w:ascii="Arial" w:hAnsi="Arial" w:cs="Arial"/&gt;&lt;w:lang w:val="et-EE"/&gt;&lt;/w:rPr&gt;&lt;/w:pPr&gt;&lt;w:r w:rsidRPr="005C2DF2"&gt;&lt;w:rPr&gt;&lt;w:rFonts w:ascii="Arial" w:hAnsi="Arial" w:cs="Arial"/&gt;&lt;w:lang w:val="et-EE"/&gt;&lt;/w:rPr&gt;&lt;w:t&gt;Tööpiirkond tuleb puhastada ehitusprahist, materjalidest, väljakaevatud pinnasest jms taastades piirkonna endise välisilme ja kvaliteedi.&lt;/w:t&gt;&lt;/w:r&gt;&lt;/w:p&gt;&lt;w:p w14:paraId="5F682C9E" w14:textId="77777777" w:rsidR="00D832A5" w:rsidRPr="00587A43" w:rsidRDefault="00D832A5" w:rsidP="00587A43"&gt;&lt;w:pPr&gt;&lt;w:pStyle w:val="Pealkiri2"/&gt;&lt;w:rPr&gt;&lt;w:rFonts w:ascii="Arial" w:hAnsi="Arial" w:cs="Arial"/&gt;&lt;w:lang w:val="et-EE"/&gt;&lt;/w:rPr&gt;&lt;/w:pPr&gt;&lt;w:r w:rsidRPr="00587A43"&gt;&lt;w:rPr&gt;&lt;w:rFonts w:ascii="Arial" w:hAnsi="Arial" w:cs="Arial"/&gt;&lt;w:lang w:val="et-EE"/&gt;&lt;/w:rPr&gt;&lt;w:t&gt;Täiendav informatsioon&lt;/w:t&gt;&lt;/w:r&gt;&lt;/w:p&gt;&lt;w:p w14:paraId="3A8488A2" w14:textId="77777777" w:rsidR="00D832A5" w:rsidRPr="00D2353F" w:rsidRDefault="00D832A5" w:rsidP="00D832A5"&gt;&lt;w:pPr&gt;&lt;w:rPr&gt;&lt;w:rFonts w:ascii="Arial" w:hAnsi="Arial" w:cs="Arial"/&gt;&lt;w:szCs w:val="22"/&gt;&lt;w:lang w:val="et-EE"/&gt;&lt;/w:rPr&gt;&lt;/w:pPr&gt;&lt;w:r w:rsidRPr="00D2353F"&gt;&lt;w:rPr&gt;&lt;w:rFonts w:ascii="Arial" w:hAnsi="Arial" w:cs="Arial"/&gt;&lt;w:szCs w:val="22"/&gt;&lt;w:lang w:val="et-EE"/&gt;&lt;/w:rPr&gt;&lt;w:t&gt;Enne projekti väljastamist on teostatud võrdlev visuaalne kontroll piiride võimalike muudatuste suhtes projekteeritud sidetrassidega külgnevatel aladel Maa–ameti maainfoga tutvumise veebileheküljel.&lt;/w:t&gt;&lt;/w:r&gt;&lt;/w:p&gt;&lt;w:p</w:t>
      </w:r>
    </w:p>
    <w:p>
      <w:pPr>
        <w:pStyle w:val="PreformattedText"/>
        <w:bidi w:val="0"/>
        <w:spacing w:before="0" w:after="0"/>
        <w:jc w:val="left"/>
        <w:rPr/>
      </w:pPr>
      <w:r>
        <w:rPr/>
        <w:t xml:space="preserve"> </w:t>
      </w:r>
      <w:r>
        <w:rPr/>
        <w:t>w14:paraId="097A8386" w14:textId="77777777" w:rsidR="00F8611C" w:rsidRDefault="00F8611C" w:rsidP="00D832A5"&gt;&lt;w:pPr&gt;&lt;w:jc w:val="right"/&gt;&lt;w:rPr&gt;&lt;w:rFonts w:ascii="Arial" w:hAnsi="Arial" w:cs="Arial"/&gt;&lt;w:szCs w:val="22"/&gt;&lt;w:lang w:val="et-EE"/&gt;&lt;/w:rPr&gt;&lt;/w:pPr&gt;&lt;/w:p&gt;&lt;w:p w14:paraId="3C1468E6" w14:textId="77777777" w:rsidR="00F8611C" w:rsidRDefault="00F8611C" w:rsidP="00D832A5"&gt;&lt;w:pPr&gt;&lt;w:jc w:val="right"/&gt;&lt;w:rPr&gt;&lt;w:rFonts w:ascii="Arial" w:hAnsi="Arial" w:cs="Arial"/&gt;&lt;w:szCs w:val="22"/&gt;&lt;w:lang w:val="et-EE"/&gt;&lt;/w:rPr&gt;&lt;/w:pPr&gt;&lt;/w:p&gt;&lt;w:p w14:paraId="76090263" w14:textId="77777777" w:rsidR="00D832A5" w:rsidRPr="00D2353F" w:rsidRDefault="00D832A5" w:rsidP="00D832A5"&gt;&lt;w:pPr&gt;&lt;w:jc w:val="right"/&gt;&lt;w:rPr&gt;&lt;w:rFonts w:ascii="Arial" w:hAnsi="Arial" w:cs="Arial"/&gt;&lt;w:szCs w:val="22"/&gt;&lt;w:lang w:val="et-EE"/&gt;&lt;/w:rPr&gt;&lt;/w:pPr&gt;&lt;w:r w:rsidRPr="00D2353F"&gt;&lt;w:rPr&gt;&lt;w:rFonts w:ascii="Arial" w:hAnsi="Arial" w:cs="Arial"/&gt;&lt;w:szCs w:val="22"/&gt;&lt;w:lang w:val="et-EE"/&gt;&lt;/w:rPr&gt;&lt;w:t&gt;Koostas:&lt;/w:t&gt;&lt;/w:r&gt;&lt;w:r w:rsidRPr="00D2353F"&gt;&lt;w:rPr&gt;&lt;w:rFonts w:ascii="Arial" w:hAnsi="Arial" w:cs="Arial"/&gt;&lt;w:szCs w:val="22"/&gt;&lt;w:lang w:val="et-EE"/&gt;&lt;/w:rPr&gt;&lt;w:tab/&gt;&lt;/w:r&gt;&lt;w:r w:rsidRPr="00D2353F"&gt;&lt;w:rPr&gt;&lt;w:rFonts w:ascii="Arial" w:hAnsi="Arial" w:cs="Arial"/&gt;&lt;w:szCs w:val="22"/&gt;&lt;w:lang w:val="et-EE"/&gt;&lt;/w:rPr&gt;&lt;w:tab/&gt;&lt;/w:r&gt;&lt;w:r w:rsidRPr="00D2353F"&gt;&lt;w:rPr&gt;&lt;w:rFonts w:ascii="Arial" w:hAnsi="Arial" w:cs="Arial"/&gt;&lt;w:szCs w:val="22"/&gt;&lt;w:lang w:val="et-EE"/&gt;&lt;/w:rPr&gt;&lt;w:tab/&gt;&lt;/w:r&gt;&lt;w:r w:rsidR="003534B6"&gt;&lt;w:rPr&gt;&lt;w:rFonts w:ascii="Arial" w:hAnsi="Arial" w:cs="Arial"/&gt;&lt;w:szCs w:val="22"/&gt;&lt;w:lang w:val="et-EE"/&gt;&lt;/w:rPr&gt;&lt;w:t&gt;Reelika Kitsing&lt;/w:t&gt;&lt;/w:r&gt;&lt;w:r w:rsidR="00AC2878"&gt;&lt;w:rPr&gt;&lt;w:rFonts w:ascii="Arial" w:hAnsi="Arial" w:cs="Arial"/&gt;&lt;w:szCs w:val="22"/&gt;&lt;w:lang w:val="et-EE"/&gt;&lt;/w:rPr&gt;&lt;w:tab/&gt;&lt;/w:r&gt;&lt;/w:p&gt;&lt;w:p w14:paraId="52AD9111" w14:textId="1D11C39A" w:rsidR="00C37E79" w:rsidRPr="00680252" w:rsidRDefault="00680252" w:rsidP="00965076"&gt;&lt;w:pPr&gt;&lt;w:jc w:val="right"/&gt;&lt;w:rPr&gt;&lt;w:rFonts w:ascii="Arial" w:hAnsi="Arial" w:cs="Arial"/&gt;&lt;w:szCs w:val="22"/&gt;&lt;w:lang w:val="et-EE"/&gt;&lt;/w:rPr&gt;&lt;/w:pPr&gt;&lt;w:r w:rsidRPr="00680252"&gt;&lt;w:rPr&gt;&lt;w:rFonts w:ascii="Arial" w:hAnsi="Arial" w:cs="Arial"/&gt;&lt;w:szCs w:val="22"/&gt;&lt;w:lang w:val="et-EE"/&gt;&lt;/w:rPr&gt;&lt;w:t&gt;08.05.2024&lt;/w:t&gt;&lt;/w:r&gt;&lt;w:r w:rsidR="00D0178F" w:rsidRPr="00680252"&gt;&lt;w:rPr&gt;&lt;w:rFonts w:ascii="Arial" w:hAnsi="Arial"/&gt;&lt;w:szCs w:val="22"/&gt;&lt;w:lang w:val="et-EE"/&gt;&lt;/w:rPr&gt;&lt;w:tab/&gt;&lt;/w:r&gt;&lt;/w:p&gt;&lt;w:p w14:paraId="67A311D0" w14:textId="77777777" w:rsidR="003E557C" w:rsidRDefault="003E557C" w:rsidP="001D38ED"&gt;&lt;w:pPr&gt;&lt;w:jc w:val="right"/&gt;&lt;w:rPr&gt;&lt;w:rFonts w:ascii="Arial" w:hAnsi="Arial"/&gt;&lt;w:szCs w:val="22"/&gt;&lt;w:lang w:val="et-EE"/&gt;&lt;/w:rPr&gt;&lt;/w:pPr&gt;&lt;/w:p&gt;&lt;w:sectPr w:rsidR="003E557C" w:rsidSect="00AD3FE6"&gt;&lt;w:headerReference w:type="even" r:id="rId8"/&gt;&lt;w:headerReference w:type="default" r:id="rId9"/&gt;&lt;w:footerReference w:type="even" r:id="rId10"/&gt;&lt;w:footerReference w:type="default" r:id="rId11"/&gt;&lt;w:headerReference w:type="first" r:id="rId12"/&gt;&lt;w:footerReference w:type="first" r:id="rId13"/&gt;&lt;w:pgSz w:w="11907" w:h="16840" w:code="9"/&gt;&lt;w:pgMar w:top="851" w:right="851" w:bottom="851" w:left="1418" w:header="567" w:footer="567" w:gutter="0"/&gt;&lt;w:cols w:space="708"/&gt;&lt;w:docGrid w:linePitch="360"/&gt;&lt;/w:sectPr&gt;&lt;/w:body&gt;&lt;/w:document&gt;&lt;/pkg:xmlData&gt;&lt;/pkg:part&gt;&lt;pkg:part pkg:name="/word/_rels/document.xml.rels" pkg:contentType="application/vnd.openxmlformats-package.relationships+xml" pkg:padding="256"&gt;&lt;pkg:xmlData&gt;&lt;Relationships xmlns="http://schemas.openxmlformats.org/package/2006/relationships"&gt;&lt;Relationship Id="rId8" Type="http://schemas.openxmlformats.org/officeDocument/2006/relationships/header" Target="header1.xml"/&gt;&lt;Relationship Id="rId13" Type="http://schemas.openxmlformats.org/officeDocument/2006/relationships/footer" Target="footer3.xml"/&gt;&lt;Relationship Id="rId3" Type="http://schemas.openxmlformats.org/officeDocument/2006/relationships/styles" Target="styles.xml"/&gt;&lt;Relationship Id="rId7" Type="http://schemas.openxmlformats.org/officeDocument/2006/relationships/endnotes" Target="endnotes.xml"/&gt;&lt;Relationship Id="rId12" Type="http://schemas.openxmlformats.org/officeDocument/2006/relationships/header" Target="header3.xml"/&gt;&lt;Relationship Id="rId2" Type="http://schemas.openxmlformats.org/officeDocument/2006/relationships/numbering" Target="numbering.xml"/&gt;&lt;Relationship Id="rId1" Type="http://schemas.openxmlformats.org/officeDocument/2006/relationships/customXml" Target="../customXml/item1.xml"/&gt;&lt;Relationship Id="rId6" Type="http://schemas.openxmlformats.org/officeDocument/2006/relationships/footnotes" Target="footnotes.xml"/&gt;&lt;Relationship Id="rId11" Type="http://schemas.openxmlformats.org/officeDocument/2006/relationships/footer" Target="footer2.xml"/&gt;&lt;Relationship Id="rId5" Type="http://schemas.openxmlformats.org/officeDocument/2006/relationships/webSettings" Target="webSettings.xml"/&gt;&lt;Relationship Id="rId15" Type="http://schemas.openxmlformats.org/officeDocument/2006/relationships/theme" Target="theme/theme1.xml"/&gt;&lt;Relationship Id="rId10" Type="http://schemas.openxmlformats.org/officeDocument/2006/relationships/footer" Target="footer1.xml"/&gt;&lt;Relationship Id="rId4" Type="http://schemas.openxmlformats.org/officeDocument/2006/relationships/settings" Target="settings.xml"/&gt;&lt;Relationship Id="rId9" Type="http://schemas.openxmlformats.org/officeDocument/2006/relationships/header" Target="header2.xml"/&gt;&lt;Relationship Id="rId14" Type="http://schemas.openxmlformats.org/officeDocument/2006/relationships/fontTable" Target="fontTable.xml"/&gt;&lt;/Relationships&gt;&lt;/pkg:xmlData&gt;&lt;/pkg:part&gt;&lt;pkg:part pkg:name="/word/footnotes.xml" pkg:contentType="application/vnd.openxmlformats-officedocument.wordprocessingml.footnotes+xml"&gt;&lt;pkg:xmlData&gt;&lt;w:foot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footnote w:type="separator" w:id="-1"&gt;&lt;w:p w14:paraId="0D551BE2" w14:textId="77777777" w:rsidR="007777C5" w:rsidRDefault="007777C5"&gt;&lt;w:r&gt;&lt;w:separator/&gt;&lt;/w:r&gt;&lt;/w:p&gt;&lt;/w:footnote&gt;&lt;w:footnote w:type="continuationSeparator" w:id="0"&gt;&lt;w:p w14:paraId="587706DD" w14:textId="77777777" w:rsidR="007777C5" w:rsidRDefault="007777C5"&gt;&lt;w:r&gt;&lt;w:continuationSeparator/&gt;&lt;/w:r&gt;&lt;/w:p&gt;&lt;/w:footnote&gt;&lt;/w:footnotes&gt;&lt;/pkg:xmlData&gt;&lt;/pkg:part&gt;&lt;pkg:part pkg:name="/word/endnotes.xml" pkg:contentType="application/vnd.openxmlformats-officedocument.wordprocessingml.endnotes+xml"&gt;&lt;pkg:xmlData&gt;&lt;w:endnotes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w:t>
      </w:r>
    </w:p>
    <w:p>
      <w:pPr>
        <w:pStyle w:val="PreformattedText"/>
        <w:bidi w:val="0"/>
        <w:spacing w:before="0" w:after="0"/>
        <w:jc w:val="left"/>
        <w:rPr/>
      </w:pPr>
      <w:r>
        <w:rPr/>
        <w:t xml:space="preserve"> </w:t>
      </w:r>
      <w:r>
        <w:rPr/>
        <w:t>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endnote w:type="separator" w:id="-1"&gt;&lt;w:p w14:paraId="1FC94505" w14:textId="77777777" w:rsidR="007777C5" w:rsidRDefault="007777C5"&gt;&lt;w:r&gt;&lt;w:separator/&gt;&lt;/w:r&gt;&lt;/w:p&gt;&lt;/w:endnote&gt;&lt;w:endnote w:type="continuationSeparator" w:id="0"&gt;&lt;w:p w14:paraId="771EB63E" w14:textId="77777777" w:rsidR="007777C5" w:rsidRDefault="007777C5"&gt;&lt;w:r&gt;&lt;w:continuationSeparator/&gt;&lt;/w:r&gt;&lt;/w:p&gt;&lt;/w:endnote&gt;&lt;/w:endnotes&gt;&lt;/pkg:xmlData&gt;&lt;/pkg:part&gt;&lt;pkg:part pkg:name="/word/header1.xml" pkg:contentType="application/vnd.openxmlformats-officedocument.wordprocessingml.header+xml"&gt;&lt;pkg:xmlData&gt;&lt;w:hd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42DC4CA5" w14:textId="77777777" w:rsidR="00412F7C" w:rsidRDefault="00412F7C"&gt;&lt;w:pPr&gt;&lt;w:pStyle w:val="Pis"/&gt;&lt;/w:pPr&gt;&lt;/w:p&gt;&lt;/w:hdr&gt;&lt;/pkg:xmlData&gt;&lt;/pkg:part&gt;&lt;pkg:part pkg:name="/word/header2.xml" pkg:contentType="application/vnd.openxmlformats-officedocument.wordprocessingml.header+xml"&gt;&lt;pkg:xmlData&gt;&lt;w:hd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19F33916" w14:textId="77777777" w:rsidR="00B32432" w:rsidRPr="005E01E3" w:rsidRDefault="00B32432" w:rsidP="00B32432"&gt;&lt;w:pPr&gt;&lt;w:pBdr&gt;&lt;w:bottom w:val="double" w:sz="4" w:space="1" w:color="auto"/&gt;&lt;/w:pBdr&gt;&lt;w:spacing w:after="0" w:line="276" w:lineRule="auto"/&gt;&lt;w:rPr&gt;&lt;w:rFonts w:cs="Arial"/&gt;&lt;w:sz w:val="18"/&gt;&lt;w:szCs w:val="18"/&gt;&lt;w:lang w:val="et-EE"/&gt;&lt;/w:rPr&gt;&lt;/w:pPr&gt;&lt;w:r w:rsidRPr="005E01E3"&gt;&lt;w:rPr&gt;&lt;w:rFonts w:cs="Arial"/&gt;&lt;w:b/&gt;&lt;w:sz w:val="18"/&gt;&lt;w:szCs w:val="18"/&gt;&lt;w:lang w:val="et-EE"/&gt;&lt;/w:rPr&gt;&lt;w:t&gt;Koostaja:&lt;/w:t&gt;&lt;/w:r&gt;&lt;w:r w:rsidRPr="005E01E3"&gt;&lt;w:rPr&gt;&lt;w:rFonts w:cs="Arial"/&gt;&lt;w:sz w:val="18"/&gt;&lt;w:szCs w:val="18"/&gt;&lt;w:lang w:val="et-EE"/&gt;&lt;/w:rPr&gt;&lt;w:t xml:space="preserve"&gt; OÜ Kirjanurk, Hiievälja tee 20, Oru küla Kose vald Harjumaa 75103&lt;/w:t&gt;&lt;/w:r&gt;&lt;w:r w:rsidRPr="005E01E3"&gt;&lt;w:rPr&gt;&lt;w:rFonts w:cs="Arial"/&gt;&lt;w:sz w:val="18"/&gt;&lt;w:szCs w:val="18"/&gt;&lt;w:lang w:val="et-EE"/&gt;&lt;/w:rPr&gt;&lt;w:tab/&gt;&lt;/w:r&gt;&lt;w:r w:rsidRPr="005E01E3"&gt;&lt;w:rPr&gt;&lt;w:rFonts w:cs="Arial"/&gt;&lt;w:sz w:val="18"/&gt;&lt;w:szCs w:val="18"/&gt;&lt;w:lang w:val="et-EE"/&gt;&lt;/w:rPr&gt;&lt;w:tab/&gt;&lt;/w:r&gt;&lt;w:r w:rsidRPr="005E01E3"&gt;&lt;w:rPr&gt;&lt;w:rFonts w:cs="Arial"/&gt;&lt;w:sz w:val="18"/&gt;&lt;w:szCs w:val="18"/&gt;&lt;w:lang w:val="et-EE"/&gt;&lt;/w:rPr&gt;&lt;w:tab/&gt;&lt;/w:r&gt;&lt;/w:p&gt;&lt;w:p w14:paraId="22E1C075" w14:textId="50759ED5" w:rsidR="00B32432" w:rsidRPr="005E01E3" w:rsidRDefault="00B32432" w:rsidP="00B32432"&gt;&lt;w:pPr&gt;&lt;w:pBdr&gt;&lt;w:bottom w:val="double" w:sz="4" w:space="1" w:color="auto"/&gt;&lt;/w:pBdr&gt;&lt;w:spacing w:after="0" w:line="276" w:lineRule="auto"/&gt;&lt;w:rPr&gt;&lt;w:rFonts w:cs="Arial"/&gt;&lt;w:sz w:val="18"/&gt;&lt;w:szCs w:val="18"/&gt;&lt;w:lang w:val="et-EE"/&gt;&lt;/w:rPr&gt;&lt;/w:pPr&gt;&lt;w:r w:rsidRPr="005E01E3"&gt;&lt;w:rPr&gt;&lt;w:rFonts w:cs="Arial"/&gt;&lt;w:b/&gt;&lt;w:sz w:val="18"/&gt;&lt;w:szCs w:val="18"/&gt;&lt;w:lang w:val="et-EE"/&gt;&lt;/w:rPr&gt;&lt;w:t&gt;Töö nr:&lt;/w:t&gt;&lt;/w:r&gt;&lt;w:r&gt;&lt;w:rPr&gt;&lt;w:rFonts w:cs="Arial"/&gt;&lt;w:sz w:val="18"/&gt;&lt;w:szCs w:val="18"/&gt;&lt;w:lang w:val="et-EE"/&gt;&lt;/w:rPr&gt;&lt;w:t xml:space="preserve"&gt; &lt;/w:t&gt;&lt;/w:r&gt;&lt;w:r w:rsidR="003534B6"&gt;&lt;w:rPr&gt;&lt;w:rFonts w:cs="Arial"/&gt;&lt;w:sz w:val="18"/&gt;&lt;w:szCs w:val="18"/&gt;&lt;w:lang w:val="et-EE"/&gt;&lt;/w:rPr&gt;&lt;w:t&gt;11636P&lt;/w:t&gt;&lt;/w:r&gt;&lt;w:r w:rsidRPr="005E01E3"&gt;&lt;w:rPr&gt;&lt;w:rFonts w:cs="Arial"/&gt;&lt;w:sz w:val="18"/&gt;&lt;w:szCs w:val="18"/&gt;&lt;w:lang w:val="et-EE"/&gt;&lt;/w:rPr&gt;&lt;w:t xml:space="preserve"&gt;; &lt;/w:t&gt;&lt;/w:r&gt;&lt;w:r w:rsidRPr="009F36C3"&gt;&lt;w:rPr&gt;&lt;w:rFonts w:cs="Arial"/&gt;&lt;w:b/&gt;&lt;w:sz w:val="18"/&gt;&lt;w:szCs w:val="18"/&gt;&lt;w:lang w:val="et-EE"/&gt;&lt;/w:rPr&gt;&lt;w:t&gt;Staadium:&lt;/w:t&gt;&lt;/w:r&gt;&lt;w:r w:rsidRPr="005E01E3"&gt;&lt;w:rPr&gt;&lt;w:rFonts w:cs="Arial"/&gt;&lt;w:sz w:val="18"/&gt;&lt;w:szCs w:val="18"/&gt;&lt;w:lang w:val="et-EE"/&gt;&lt;/w:rPr&gt;&lt;w:t xml:space="preserve"&gt; &lt;/w:t&gt;&lt;/w:r&gt;&lt;w:r w:rsidR="00412F7C"&gt;&lt;w:rPr&gt;&lt;w:rFonts w:cs="Arial"/&gt;&lt;w:sz w:val="18"/&gt;&lt;w:szCs w:val="18"/&gt;&lt;w:lang w:val="et-EE"/&gt;&lt;/w:rPr&gt;&lt;w:t&gt;Tööprojekt&lt;/w:t&gt;&lt;/w:r&gt;&lt;w:r w:rsidRPr="005E01E3"&gt;&lt;w:rPr&gt;&lt;w:rFonts w:cs="Arial"/&gt;&lt;w:sz w:val="18"/&gt;&lt;w:szCs w:val="18"/&gt;&lt;w:lang w:val="et-EE"/&gt;&lt;/w:rPr&gt;&lt;w:tab/&gt;&lt;/w:r&gt;&lt;w:r w:rsidRPr="005E01E3"&gt;&lt;w:rPr&gt;&lt;w:rFonts</w:t>
      </w:r>
    </w:p>
    <w:p>
      <w:pPr>
        <w:pStyle w:val="PreformattedText"/>
        <w:bidi w:val="0"/>
        <w:spacing w:before="0" w:after="0"/>
        <w:jc w:val="left"/>
        <w:rPr/>
      </w:pPr>
      <w:r>
        <w:rPr/>
        <w:t xml:space="preserve"> </w:t>
      </w:r>
      <w:r>
        <w:rPr/>
        <w:t>w:cs="Arial"/&gt;&lt;w:sz w:val="18"/&gt;&lt;w:szCs w:val="18"/&gt;&lt;w:lang w:val="et-EE"/&gt;&lt;/w:rPr&gt;&lt;w:tab/&gt;&lt;/w:r&gt;&lt;w:r w:rsidRPr="005E01E3"&gt;&lt;w:rPr&gt;&lt;w:rFonts w:cs="Arial"/&gt;&lt;w:sz w:val="18"/&gt;&lt;w:szCs w:val="18"/&gt;&lt;w:lang w:val="et-EE"/&gt;&lt;/w:rPr&gt;&lt;w:tab/&gt;&lt;/w:r&gt;&lt;/w:p&gt;&lt;w:p w14:paraId="49A11C93" w14:textId="77777777" w:rsidR="001348B2" w:rsidRDefault="00B32432" w:rsidP="00B32432"&gt;&lt;w:pPr&gt;&lt;w:pBdr&gt;&lt;w:bottom w:val="double" w:sz="4" w:space="1" w:color="auto"/&gt;&lt;/w:pBdr&gt;&lt;w:spacing w:after="0" w:line="276" w:lineRule="auto"/&gt;&lt;w:rPr&gt;&lt;w:rFonts w:cs="Arial"/&gt;&lt;w:sz w:val="18"/&gt;&lt;w:szCs w:val="18"/&gt;&lt;w:lang w:val="et-EE"/&gt;&lt;/w:rPr&gt;&lt;/w:pPr&gt;&lt;w:r w:rsidRPr="005E01E3"&gt;&lt;w:rPr&gt;&lt;w:rFonts w:cs="Arial"/&gt;&lt;w:b/&gt;&lt;w:sz w:val="18"/&gt;&lt;w:szCs w:val="18"/&gt;&lt;w:lang w:val="et-EE"/&gt;&lt;/w:rPr&gt;&lt;w:t&gt;Töö nimetus:&lt;/w:t&gt;&lt;/w:r&gt;&lt;w:r w:rsidRPr="005E01E3"&gt;&lt;w:rPr&gt;&lt;w:rFonts w:cs="Arial"/&gt;&lt;w:sz w:val="18"/&gt;&lt;w:szCs w:val="18"/&gt;&lt;w:lang w:val="et-EE"/&gt;&lt;/w:rPr&gt;&lt;w:t xml:space="preserve"&gt; &lt;/w:t&gt;&lt;/w:r&gt;&lt;w:r w:rsidR="003534B6"&gt;&lt;w:rPr&gt;&lt;w:rFonts w:cs="Arial"/&gt;&lt;w:sz w:val="18"/&gt;&lt;w:szCs w:val="18"/&gt;&lt;w:lang w:val="et-EE"/&gt;&lt;/w:rPr&gt;&lt;w:t&gt;Kullerkupu tn 1a sideühendus&lt;/w:t&gt;&lt;/w:r&gt;&lt;/w:p&gt;&lt;w:p w14:paraId="44D20599" w14:textId="207E518A" w:rsidR="007E7401" w:rsidRPr="00B32432" w:rsidRDefault="009F36C3" w:rsidP="00B32432"&gt;&lt;w:pPr&gt;&lt;w:pBdr&gt;&lt;w:bottom w:val="double" w:sz="4" w:space="1" w:color="auto"/&gt;&lt;/w:pBdr&gt;&lt;w:spacing w:after="0" w:line="276" w:lineRule="auto"/&gt;&lt;w:rPr&gt;&lt;w:rFonts w:cs="Arial"/&gt;&lt;w:sz w:val="18"/&gt;&lt;w:szCs w:val="18"/&gt;&lt;w:lang w:val="et-EE"/&gt;&lt;/w:rPr&gt;&lt;/w:pPr&gt;&lt;w:r w:rsidRPr="009F36C3"&gt;&lt;w:rPr&gt;&lt;w:rFonts w:cs="Arial"/&gt;&lt;w:b/&gt;&lt;w:bCs/&gt;&lt;w:sz w:val="18"/&gt;&lt;w:szCs w:val="18"/&gt;&lt;w:lang w:val="et-EE"/&gt;&lt;/w:rPr&gt;&lt;w:t&gt;Tellija:&lt;/w:t&gt;&lt;/w:r&gt;&lt;w:r w:rsidRPr="009F36C3"&gt;&lt;w:rPr&gt;&lt;w:rFonts w:cs="Arial"/&gt;&lt;w:sz w:val="18"/&gt;&lt;w:szCs w:val="18"/&gt;&lt;w:lang w:val="et-EE"/&gt;&lt;/w:rPr&gt;&lt;w:t xml:space="preserve"&gt; &lt;/w:t&gt;&lt;/w:r&gt;&lt;w:r w:rsidR="001926C3" w:rsidRPr="001926C3"&gt;&lt;w:rPr&gt;&lt;w:rFonts w:cs="Arial"/&gt;&lt;w:sz w:val="18"/&gt;&lt;w:szCs w:val="18"/&gt;&lt;w:lang w:val="et-EE"/&gt;&lt;/w:rPr&gt;&lt;w:t&gt;Telia Eesti AS&lt;/w:t&gt;&lt;/w:r&gt;&lt;w:r w:rsidRPr="009F36C3"&gt;&lt;w:rPr&gt;&lt;w:rFonts w:cs="Arial"/&gt;&lt;w:sz w:val="18"/&gt;&lt;w:szCs w:val="18"/&gt;&lt;w:lang w:val="et-EE"/&gt;&lt;/w:rPr&gt;&lt;w:t&gt;;&lt;/w:t&gt;&lt;/w:r&gt;&lt;w:r w:rsidR="00565343"&gt;&lt;w:rPr&gt;&lt;w:rFonts w:cs="Arial"/&gt;&lt;w:sz w:val="18"/&gt;&lt;w:szCs w:val="18"/&gt;&lt;w:lang w:val="et-EE"/&gt;&lt;/w:rPr&gt;&lt;w:t xml:space="preserve"&gt; &lt;/w:t&gt;&lt;/w:r&gt;&lt;w:r w:rsidR="00565343"&gt;&lt;w:rPr&gt;&lt;w:rFonts w:cs="Arial"/&gt;&lt;w:b/&gt;&lt;w:bCs/&gt;&lt;w:sz w:val="18"/&gt;&lt;w:szCs w:val="18"/&gt;&lt;w:lang w:val="et-EE"/&gt;&lt;/w:rPr&gt;&lt;w:t xml:space="preserve"&gt; &lt;/w:t&gt;&lt;/w:r&gt;&lt;/w:p&gt;&lt;/w:hdr&gt;&lt;/pkg:xmlData&gt;&lt;/pkg:part&gt;&lt;pkg:part pkg:name="/word/footer1.xml" pkg:contentType="application/vnd.openxmlformats-officedocument.wordprocessingml.footer+xml"&gt;&lt;pkg:xmlData&gt;&lt;w:ft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652F40E0" w14:textId="77777777" w:rsidR="00412F7C" w:rsidRDefault="00412F7C"&gt;&lt;w:pPr&gt;&lt;w:pStyle w:val="Jalus"/&gt;&lt;/w:pPr&gt;&lt;/w:p&gt;&lt;/w:ftr&gt;&lt;/pkg:xmlData&gt;&lt;/pkg:part&gt;&lt;pkg:part pkg:name="/word/footer2.xml" pkg:contentType="application/vnd.openxmlformats-officedocument.wordprocessingml.footer+xml"&gt;&lt;pkg:xmlData&gt;&lt;w:ft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7538571D" w14:textId="77777777" w:rsidR="00412F7C" w:rsidRDefault="00412F7C"&gt;&lt;w:pPr&gt;&lt;w:pStyle w:val="Jalus"/&gt;&lt;/w:pPr&gt;&lt;/w:p&gt;&lt;/w:ftr&gt;&lt;/pkg:xmlData&gt;&lt;/pkg:part&gt;&lt;pkg:part pkg:name="/word/header3.xml" pkg:contentType="application/vnd.openxmlformats-officedocument.wordprocessingml.header+xml"&gt;&lt;pkg:xmlData&gt;&lt;w:hd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w:t>
      </w:r>
    </w:p>
    <w:p>
      <w:pPr>
        <w:pStyle w:val="PreformattedText"/>
        <w:bidi w:val="0"/>
        <w:spacing w:before="0" w:after="0"/>
        <w:jc w:val="left"/>
        <w:rPr/>
      </w:pPr>
      <w:r>
        <w:rPr/>
        <w:t xml:space="preserve"> </w:t>
      </w:r>
      <w:r>
        <w:rPr/>
        <w:t>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0AC190A8" w14:textId="77777777" w:rsidR="00412F7C" w:rsidRDefault="00412F7C"&gt;&lt;w:pPr&gt;&lt;w:pStyle w:val="Pis"/&gt;&lt;/w:pPr&gt;&lt;/w:p&gt;&lt;/w:hdr&gt;&lt;/pkg:xmlData&gt;&lt;/pkg:part&gt;&lt;pkg:part pkg:name="/word/footer3.xml" pkg:contentType="application/vnd.openxmlformats-officedocument.wordprocessingml.footer+xml"&gt;&lt;pkg:xmlData&gt;&lt;w:ftr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p w14:paraId="610AD5C9" w14:textId="77777777" w:rsidR="00412F7C" w:rsidRDefault="00412F7C"&gt;&lt;w:pPr&gt;&lt;w:pStyle w:val="Jalus"/&gt;&lt;/w:pPr&gt;&lt;/w:p&gt;&lt;/w:ftr&gt;&lt;/pkg:xmlData&gt;&lt;/pkg:part&gt;&lt;pkg:part pkg:name="/word/theme/theme1.xml" pkg:contentType="application/vnd.openxmlformats-officedocument.theme+xml"&gt;&lt;pkg:xmlData&gt;&lt;a:theme xmlns:a="http://schemas.openxmlformats.org/drawingml/2006/main" name="Office'i kujundus"&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Calibri Light" panose="020F0302020204030204"/&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font script="Armn" typeface="Arial"/&gt;&lt;a:font script="Bugi" typeface="Leelawadee UI"/&gt;&lt;a:font script="Bopo" typeface="Microsoft JhengHei"/&gt;&lt;a:font script="Java" typeface="Javanese Text"/&gt;&lt;a:font script="Lisu" typeface="Segoe UI"/&gt;&lt;a:font script="Mymr" typeface="Myanmar Text"/&gt;&lt;a:font script="Nkoo" typeface="Ebrima"/&gt;&lt;a:font script="Olck" typeface="Nirmala UI"/&gt;&lt;a:font script="Osma" typeface="Ebrima"/&gt;&lt;a:font script="Phag" typeface="Phagspa"/&gt;&lt;a:font script="Syrn" typeface="Estrangelo Edessa"/&gt;&lt;a:font script="Syrj" typeface="Estrangelo Edessa"/&gt;&lt;a:font script="Syre" typeface="Estrangelo Edessa"/&gt;&lt;a:font script="Sora" typeface="Nirmala UI"/&gt;&lt;a:font script="Tale" typeface="Microsoft Tai Le"/&gt;&lt;a:font script="Talu" typeface="Microsoft New Tai Lue"/&gt;&lt;a:font script="Tfng" typeface="Ebrima"/&gt;&lt;/a:majorFont&gt;&lt;a:minorFont&gt;&lt;a:latin typeface="Calibri" panose="020F0502020204030204"/&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font script="Armn" typeface="Arial"/&gt;&lt;a:font script="Bugi" typeface="Leelawadee UI"/&gt;&lt;a:font script="Bopo" typeface="Microsoft JhengHei"/&gt;&lt;a:font script="Java" typeface="Javanese Text"/&gt;&lt;a:font script="Lisu" typeface="Segoe UI"/&gt;&lt;a:font script="Mymr" typeface="Myanmar Text"/&gt;&lt;a:font script="Nkoo" typeface="Ebrima"/&gt;&lt;a:font script="Olck" typeface="Nirmala UI"/&gt;&lt;a:font script="Osma" typeface="Ebrima"/&gt;&lt;a:font script="Phag" typeface="Phagspa"/&gt;&lt;a:font script="Syrn" typeface="Estrangelo Edessa"/&gt;&lt;a:font script="Syrj" typeface="Estrangelo Edessa"/&gt;&lt;a:font script="Syre" typeface="Estrangelo Edessa"/&gt;&lt;a:font script="Sora" typeface="Nirmala UI"/&gt;&lt;a:font script="Tale" typeface="Microsoft Tai Le"/&gt;&lt;a:font script="Talu" typeface="Microsoft New Tai Lue"/&gt;&lt;a:font script="Tfng" typeface="Ebrima"/&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w:t>
      </w:r>
    </w:p>
    <w:p>
      <w:pPr>
        <w:pStyle w:val="PreformattedText"/>
        <w:bidi w:val="0"/>
        <w:spacing w:before="0" w:after="0"/>
        <w:jc w:val="left"/>
        <w:rPr/>
      </w:pPr>
      <w:r>
        <w:rPr/>
        <w:t xml:space="preserve"> </w:t>
      </w:r>
      <w:r>
        <w:rPr/>
        <w:t>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extraClrSchemeLst/&gt;&lt;a:extLst&gt;&lt;a:ext uri="{05A4C25C-085E-4340-85A3-A5531E510DB2}"&gt;&lt;thm15:themeFamily xmlns:thm15="http://schemas.microsoft.com/office/thememl/2012/main" name="Office Theme" id="{62F939B6-93AF-4DB8-9C6B-D6C7DFDC589F}" vid="{4A3C46E8-61CC-4603-A589-7422A47A8E4A}"/&gt;&lt;/a:ext&gt;&lt;/a:extLst&gt;&lt;/a:theme&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gt;&lt;w:zoom w:percent="100"/&gt;&lt;w:embedSystemFonts/&gt;&lt;w:proofState w:spelling="clean" w:grammar="clean"/&gt;&lt;w:stylePaneFormatFilter w:val="3F01" w:allStyles="1" w:customStyles="0" w:latentStyles="0" w:stylesInUse="0" w:headingStyles="0" w:numberingStyles="0" w:tableStyles="0" w:directFormattingOnRuns="1" w:directFormattingOnParagraphs="1" w:directFormattingOnNumbering="1" w:directFormattingOnTables="1" w:clearFormatting="1" w:top3HeadingStyles="1" w:visibleStyles="0" w:alternateStyleNames="0"/&gt;&lt;w:doNotTrackMoves/&gt;&lt;w:defaultTabStop w:val="720"/&gt;&lt;w:hyphenationZone w:val="425"/&gt;&lt;w:drawingGridHorizontalSpacing w:val="110"/&gt;&lt;w:displayHorizontalDrawingGridEvery w:val="2"/&gt;&lt;w:characterSpacingControl w:val="doNotCompress"/&gt;&lt;w:hdrShapeDefaults&gt;&lt;o:shapedefaults v:ext="edit" spidmax="2050"/&gt;&lt;/w:hdrShapeDefaults&gt;&lt;w:footnotePr&gt;&lt;w:footnote w:id="-1"/&gt;&lt;w:footnote w:id="0"/&gt;&lt;/w:footnotePr&gt;&lt;w:endnotePr&gt;&lt;w:endnote w:id="-1"/&gt;&lt;w:endnote w:id="0"/&gt;&lt;/w:endnotePr&gt;&lt;w:compa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Setting w:name="allowHyphenationAtTrackBottom" w:uri="http://schemas.microsoft.com/office/word" w:val="1"/&gt;&lt;w:compatSetting w:name="useWord2013TrackBottomHyphenation" w:uri="http://schemas.microsoft.com/office/word" w:val="1"/&gt;&lt;/w:compat&gt;&lt;w:rsids&gt;&lt;w:rsidRoot w:val="00FB2C18"/&gt;&lt;w:rsid w:val="00000FB6"/&gt;&lt;w:rsid w:val="00001CBE"/&gt;&lt;w:rsid w:val="00002190"/&gt;&lt;w:rsid w:val="00002F17"/&gt;&lt;w:rsid w:val="000031DC"/&gt;&lt;w:rsid w:val="00003FE5"/&gt;&lt;w:rsid w:val="000046B1"/&gt;&lt;w:rsid w:val="000051F6"/&gt;&lt;w:rsid w:val="000057FE"/&gt;&lt;w:rsid w:val="000104E6"/&gt;&lt;w:rsid w:val="000130AE"/&gt;&lt;w:rsid w:val="000138C4"/&gt;&lt;w:rsid w:val="00014527"/&gt;&lt;w:rsid w:val="0001524B"/&gt;&lt;w:rsid w:val="00017C33"/&gt;&lt;w:rsid w:val="00017F2A"/&gt;&lt;w:rsid w:val="00020691"/&gt;&lt;w:rsid w:val="000209CD"/&gt;&lt;w:rsid w:val="00021C8F"/&gt;&lt;w:rsid w:val="000229FF"/&gt;&lt;w:rsid w:val="00022AA1"/&gt;&lt;w:rsid w:val="00022CA0"/&gt;&lt;w:rsid w:val="00023180"/&gt;&lt;w:rsid w:val="00023BA7"/&gt;&lt;w:rsid w:val="000251E1"/&gt;&lt;w:rsid w:val="0002628E"/&gt;&lt;w:rsid w:val="00027B0B"/&gt;&lt;w:rsid w:val="00030EEF"/&gt;&lt;w:rsid w:val="0003105E"/&gt;&lt;w:rsid w:val="00033759"/&gt;&lt;w:rsid w:val="00033C5A"/&gt;&lt;w:rsid w:val="000345AF"/&gt;&lt;w:rsid w:val="00036280"/&gt;&lt;w:rsid w:val="00036AD7"/&gt;&lt;w:rsid w:val="00036F4F"/&gt;&lt;w:rsid w:val="0003758E"/&gt;&lt;w:rsid w:val="000409B0"/&gt;&lt;w:rsid w:val="00040C10"/&gt;&lt;w:rsid w:val="00040CB7"/&gt;&lt;w:rsid w:val="00041C55"/&gt;&lt;w:rsid w:val="00041CE0"/&gt;&lt;w:rsid w:val="00042D3B"/&gt;&lt;w:rsid w:val="000434C8"/&gt;&lt;w:rsid w:val="00045C72"/&gt;&lt;w:rsid w:val="00046FA1"/&gt;&lt;w:rsid w:val="000477DA"/&gt;&lt;w:rsid w:val="00050EDF"/&gt;&lt;w:rsid w:val="00051C6B"/&gt;&lt;w:rsid w:val="000522E9"/&gt;&lt;w:rsid w:val="0005316A"/&gt;&lt;w:rsid w:val="00054C26"/&gt;&lt;w:rsid w:val="00057566"/&gt;&lt;w:rsid w:val="00061382"/&gt;&lt;w:rsid w:val="00061F6D"/&gt;&lt;w:rsid w:val="00063AFB"/&gt;&lt;w:rsid w:val="00064A46"/&gt;&lt;w:rsid w:val="00066A38"/&gt;&lt;w:rsid w:val="00066CD7"/&gt;&lt;w:rsid w:val="00066D69"/&gt;&lt;w:rsid w:val="0007009C"/&gt;&lt;w:rsid w:val="00070D4A"/&gt;&lt;w:rsid w:val="000717BC"/&gt;&lt;w:rsid w:val="00071B80"/&gt;&lt;w:rsid w:val="00071E3C"/&gt;&lt;w:rsid w:val="00073658"/&gt;&lt;w:rsid w:val="0007523F"/&gt;&lt;w:rsid w:val="00075C55"/&gt;&lt;w:rsid w:val="00076A3E"/&gt;&lt;w:rsid w:val="00077AE3"/&gt;&lt;w:rsid w:val="00081C1F"/&gt;&lt;w:rsid w:val="000831E0"/&gt;&lt;w:rsid w:val="00083834"/&gt;&lt;w:rsid w:val="00083A3F"/&gt;&lt;w:rsid w:val="00086891"/&gt;&lt;w:rsid w:val="00086F26"/&gt;&lt;w:rsid w:val="00091544"/&gt;&lt;w:rsid w:val="00094B9A"/&gt;&lt;w:rsid w:val="00095C7A"/&gt;&lt;w:rsid w:val="00096656"/&gt;&lt;w:rsid w:val="00097221"/&gt;&lt;w:rsid w:val="000974FA"/&gt;&lt;w:rsid w:val="000A0A8D"/&gt;&lt;w:rsid w:val="000A3D9B"/&gt;&lt;w:rsid w:val="000B04AE"/&gt;&lt;w:rsid w:val="000B20CA"/&gt;&lt;w:rsid w:val="000B39CB"/&gt;&lt;w:rsid w:val="000B39E9"/&gt;&lt;w:rsid w:val="000B5434"/&gt;&lt;w:rsid w:val="000B69E7"/&gt;&lt;w:rsid w:val="000B6AEC"/&gt;&lt;w:rsid w:val="000B7794"/&gt;&lt;w:rsid w:val="000C0417"/&gt;&lt;w:rsid w:val="000C3354"/&gt;&lt;w:rsid w:val="000C5C3D"/&gt;&lt;w:rsid w:val="000C6E81"/&gt;&lt;w:rsid w:val="000C7ABD"/&gt;&lt;w:rsid w:val="000D0A93"/&gt;&lt;w:rsid w:val="000D11B2"/&gt;&lt;w:rsid w:val="000D148C"/&gt;&lt;w:rsid w:val="000D1DF9"/&gt;&lt;w:rsid w:val="000D2F75"/&gt;&lt;w:rsid w:val="000E140D"/&gt;&lt;w:rsid w:val="000F067F"/&gt;&lt;w:rsid w:val="000F3625"/&gt;&lt;w:rsid w:val="000F37D8"/&gt;&lt;w:rsid w:val="000F3F19"/&gt;&lt;w:rsid w:val="000F4562"/&gt;&lt;w:rsid w:val="000F5E81"/&gt;&lt;w:rsid w:val="000F6E62"/&gt;&lt;w:rsid w:val="000F71AB"/&gt;&lt;w:rsid w:val="000F7203"/&gt;&lt;w:rsid w:val="000F7607"/&gt;&lt;w:rsid w:val="000F7894"/&gt;&lt;w:rsid w:val="000F7B4F"/&gt;&lt;w:rsid w:val="0010320A"/&gt;&lt;w:rsid w:val="00105BF6"/&gt;&lt;w:rsid w:val="00106275"/&gt;&lt;w:rsid w:val="001062F1"/&gt;&lt;w:rsid w:val="0011108F"/&gt;&lt;w:rsid w:val="00117BED"/&gt;&lt;w:rsid w:val="00122A76"/&gt;&lt;w:rsid w:val="00122CBE"/&gt;&lt;w:rsid w:val="00122EF6"/&gt;&lt;w:rsid w:val="0012415D"/&gt;&lt;w:rsid w:val="00125361"/&gt;&lt;w:rsid w:val="001303BE"/&gt;&lt;w:rsid w:val="00130D78"/&gt;&lt;w:rsid w:val="001341DA"/&gt;&lt;w:rsid w:val="001348B2"/&gt;&lt;w:rsid w:val="0013598B"/&gt;&lt;w:rsid w:val="00135E0E"/&gt;&lt;w:rsid w:val="00136A4C"/&gt;&lt;w:rsid w:val="00141A0A"/&gt;&lt;w:rsid w:val="00141FD3"/&gt;&lt;w:rsid w:val="001429D6"/&gt;&lt;w:rsid w:val="001461C2"/&gt;&lt;w:rsid w:val="001527D5"/&gt;&lt;w:rsid w:val="0015538D"/&gt;&lt;w:rsid w:val="00157A88"/&gt;&lt;w:rsid w:val="001600DA"/&gt;&lt;w:rsid w:val="00161C5A"/&gt;&lt;w:rsid w:val="00164F1C"/&gt;&lt;w:rsid w:val="00165AF1"/&gt;&lt;w:rsid w:val="001669B2"/&gt;&lt;w:rsid w:val="00171B22"/&gt;&lt;w:rsid w:val="0017309F"/&gt;&lt;w:rsid w:val="001742C6"/&gt;&lt;w:rsid w:val="00174B07"/&gt;&lt;w:rsid w:val="001754FC"/&gt;&lt;w:rsid w:val="001759AB"/&gt;&lt;w:rsid w:val="00175A70"/&gt;&lt;w:rsid w:val="001775DD"/&gt;&lt;w:rsid w:val="00182FC8"/&gt;&lt;w:rsid w:val="001846F8"/&gt;&lt;w:rsid w:val="00185747"/&gt;&lt;w:rsid w:val="00185850"/&gt;&lt;w:rsid w:val="00186143"/&gt;&lt;w:rsid w:val="0018644B"/&gt;&lt;w:rsid w:val="00186460"/&gt;&lt;w:rsid w:val="0018734C"/&gt;&lt;w:rsid w:val="001926C3"/&gt;&lt;w:rsid w:val="0019308D"/&gt;&lt;w:rsid w:val="001936F2"/&gt;&lt;w:rsid w:val="00193A6A"/&gt;&lt;w:rsid w:val="001941AF"/&gt;&lt;w:rsid w:val="001941E8"/&gt;&lt;w:rsid w:val="00195941"/&gt;&lt;w:rsid w:val="001966D4"/&gt;&lt;w:rsid w:val="001A030C"/&gt;&lt;w:rsid w:val="001A164A"/&gt;&lt;w:rsid w:val="001A2CFF"/&gt;&lt;w:rsid w:val="001A364B"/&gt;&lt;w:rsid w:val="001A7502"/&gt;&lt;w:rsid w:val="001B206D"/&gt;&lt;w:rsid w:val="001B2C59"/&gt;&lt;w:rsid w:val="001B42CD"/&gt;&lt;w:rsid w:val="001B4C75"/&gt;&lt;w:rsid w:val="001B6BE2"/&gt;&lt;w:rsid</w:t>
      </w:r>
    </w:p>
    <w:p>
      <w:pPr>
        <w:pStyle w:val="PreformattedText"/>
        <w:bidi w:val="0"/>
        <w:spacing w:before="0" w:after="0"/>
        <w:jc w:val="left"/>
        <w:rPr/>
      </w:pPr>
      <w:r>
        <w:rPr/>
        <w:t xml:space="preserve"> </w:t>
      </w:r>
      <w:r>
        <w:rPr/>
        <w:t>w:val="001B7074"/&gt;&lt;w:rsid w:val="001B728B"/&gt;&lt;w:rsid w:val="001B7BF4"/&gt;&lt;w:rsid w:val="001C3057"/&gt;&lt;w:rsid w:val="001C3E03"/&gt;&lt;w:rsid w:val="001C40C5"/&gt;&lt;w:rsid w:val="001C521F"/&gt;&lt;w:rsid w:val="001C6551"/&gt;&lt;w:rsid w:val="001C7602"/&gt;&lt;w:rsid w:val="001C765E"/&gt;&lt;w:rsid w:val="001D0002"/&gt;&lt;w:rsid w:val="001D00F2"/&gt;&lt;w:rsid w:val="001D38ED"/&gt;&lt;w:rsid w:val="001D481F"/&gt;&lt;w:rsid w:val="001D549A"/&gt;&lt;w:rsid w:val="001E378F"/&gt;&lt;w:rsid w:val="001E3B23"/&gt;&lt;w:rsid w:val="001E417E"/&gt;&lt;w:rsid w:val="001F09EB"/&gt;&lt;w:rsid w:val="001F1CFA"/&gt;&lt;w:rsid w:val="001F2254"/&gt;&lt;w:rsid w:val="001F2F0D"/&gt;&lt;w:rsid w:val="001F3099"/&gt;&lt;w:rsid w:val="001F5F75"/&gt;&lt;w:rsid w:val="001F70C2"/&gt;&lt;w:rsid w:val="0020549E"/&gt;&lt;w:rsid w:val="00205F7B"/&gt;&lt;w:rsid w:val="00206FBC"/&gt;&lt;w:rsid w:val="002106D5"/&gt;&lt;w:rsid w:val="002106E8"/&gt;&lt;w:rsid w:val="00210D43"/&gt;&lt;w:rsid w:val="002112F0"/&gt;&lt;w:rsid w:val="00212B6F"/&gt;&lt;w:rsid w:val="00212D60"/&gt;&lt;w:rsid w:val="00216512"/&gt;&lt;w:rsid w:val="00217E5D"/&gt;&lt;w:rsid w:val="00220700"/&gt;&lt;w:rsid w:val="00220840"/&gt;&lt;w:rsid w:val="00220928"/&gt;&lt;w:rsid w:val="002209B9"/&gt;&lt;w:rsid w:val="0022215F"/&gt;&lt;w:rsid w:val="00223C1B"/&gt;&lt;w:rsid w:val="002240F7"/&gt;&lt;w:rsid w:val="002244DE"/&gt;&lt;w:rsid w:val="00234A54"/&gt;&lt;w:rsid w:val="00234B0A"/&gt;&lt;w:rsid w:val="00235B7A"/&gt;&lt;w:rsid w:val="002361C2"/&gt;&lt;w:rsid w:val="00236230"/&gt;&lt;w:rsid w:val="00237FC3"/&gt;&lt;w:rsid w:val="00242A48"/&gt;&lt;w:rsid w:val="00245720"/&gt;&lt;w:rsid w:val="00245C39"/&gt;&lt;w:rsid w:val="002464B2"/&gt;&lt;w:rsid w:val="002468CF"/&gt;&lt;w:rsid w:val="00246EE4"/&gt;&lt;w:rsid w:val="0024773C"/&gt;&lt;w:rsid w:val="00250974"/&gt;&lt;w:rsid w:val="002511A1"/&gt;&lt;w:rsid w:val="0025179E"/&gt;&lt;w:rsid w:val="002545B4"/&gt;&lt;w:rsid w:val="002545F8"/&gt;&lt;w:rsid w:val="00254C4A"/&gt;&lt;w:rsid w:val="00256E66"/&gt;&lt;w:rsid w:val="00261394"/&gt;&lt;w:rsid w:val="00264349"/&gt;&lt;w:rsid w:val="0026766E"/&gt;&lt;w:rsid w:val="00272F0F"/&gt;&lt;w:rsid w:val="002737AD"/&gt;&lt;w:rsid w:val="00274584"/&gt;&lt;w:rsid w:val="002748FA"/&gt;&lt;w:rsid w:val="00274B1A"/&gt;&lt;w:rsid w:val="00277A11"/&gt;&lt;w:rsid w:val="002800C6"/&gt;&lt;w:rsid w:val="00280922"/&gt;&lt;w:rsid w:val="00281E1D"/&gt;&lt;w:rsid w:val="00286152"/&gt;&lt;w:rsid w:val="00287D51"/&gt;&lt;w:rsid w:val="002939DD"/&gt;&lt;w:rsid w:val="002942BB"/&gt;&lt;w:rsid w:val="002945F2"/&gt;&lt;w:rsid w:val="00294927"/&gt;&lt;w:rsid w:val="002A3141"/&gt;&lt;w:rsid w:val="002A64A1"/&gt;&lt;w:rsid w:val="002B37AD"/&gt;&lt;w:rsid w:val="002B6AB1"/&gt;&lt;w:rsid w:val="002B79C1"/&gt;&lt;w:rsid w:val="002B7C8B"/&gt;&lt;w:rsid w:val="002B7F5B"/&gt;&lt;w:rsid w:val="002C150D"/&gt;&lt;w:rsid w:val="002C185D"/&gt;&lt;w:rsid w:val="002C32C0"/&gt;&lt;w:rsid w:val="002C4F06"/&gt;&lt;w:rsid w:val="002C57E8"/&gt;&lt;w:rsid w:val="002C6014"/&gt;&lt;w:rsid w:val="002D1B81"/&gt;&lt;w:rsid w:val="002D1C2A"/&gt;&lt;w:rsid w:val="002D267A"/&gt;&lt;w:rsid w:val="002D5911"/&gt;&lt;w:rsid w:val="002D60C6"/&gt;&lt;w:rsid w:val="002E06DE"/&gt;&lt;w:rsid w:val="002E12AA"/&gt;&lt;w:rsid w:val="002E3F72"/&gt;&lt;w:rsid w:val="002E58ED"/&gt;&lt;w:rsid w:val="002E61B2"/&gt;&lt;w:rsid w:val="002F1691"/&gt;&lt;w:rsid w:val="002F1953"/&gt;&lt;w:rsid w:val="002F624B"/&gt;&lt;w:rsid w:val="0030096D"/&gt;&lt;w:rsid w:val="003017FB"/&gt;&lt;w:rsid w:val="0030385B"/&gt;&lt;w:rsid w:val="00307E61"/&gt;&lt;w:rsid w:val="00315D8B"/&gt;&lt;w:rsid w:val="003165FA"/&gt;&lt;w:rsid w:val="0031682D"/&gt;&lt;w:rsid w:val="00317C8E"/&gt;&lt;w:rsid w:val="00320D11"/&gt;&lt;w:rsid w:val="00320F4C"/&gt;&lt;w:rsid w:val="00322B26"/&gt;&lt;w:rsid w:val="003232BC"/&gt;&lt;w:rsid w:val="00323A44"/&gt;&lt;w:rsid w:val="003243EB"/&gt;&lt;w:rsid w:val="00327D18"/&gt;&lt;w:rsid w:val="0033107B"/&gt;&lt;w:rsid w:val="00331A4B"/&gt;&lt;w:rsid w:val="00332617"/&gt;&lt;w:rsid w:val="00332985"/&gt;&lt;w:rsid w:val="00336C4D"/&gt;&lt;w:rsid w:val="00340768"/&gt;&lt;w:rsid w:val="00342938"/&gt;&lt;w:rsid w:val="00343448"/&gt;&lt;w:rsid w:val="0034363A"/&gt;&lt;w:rsid w:val="00343869"/&gt;&lt;w:rsid w:val="003452BD"/&gt;&lt;w:rsid w:val="00345F46"/&gt;&lt;w:rsid w:val="003534B6"/&gt;&lt;w:rsid w:val="00361115"/&gt;&lt;w:rsid w:val="00361A1D"/&gt;&lt;w:rsid w:val="00362D18"/&gt;&lt;w:rsid w:val="0036302A"/&gt;&lt;w:rsid w:val="00363C69"/&gt;&lt;w:rsid w:val="00366562"/&gt;&lt;w:rsid w:val="003671F5"/&gt;&lt;w:rsid w:val="003674FC"/&gt;&lt;w:rsid w:val="00367801"/&gt;&lt;w:rsid w:val="0036797A"/&gt;&lt;w:rsid w:val="00371A34"/&gt;&lt;w:rsid w:val="003730E2"/&gt;&lt;w:rsid w:val="00373DB2"/&gt;&lt;w:rsid w:val="00373F7A"/&gt;&lt;w:rsid w:val="00375750"/&gt;&lt;w:rsid w:val="00376B7F"/&gt;&lt;w:rsid w:val="00380F62"/&gt;&lt;w:rsid w:val="00381789"/&gt;&lt;w:rsid w:val="00385953"/&gt;&lt;w:rsid w:val="0038782D"/&gt;&lt;w:rsid w:val="003926E0"/&gt;&lt;w:rsid w:val="00392CE0"/&gt;&lt;w:rsid w:val="00393093"/&gt;&lt;w:rsid w:val="0039356C"/&gt;&lt;w:rsid w:val="0039395B"/&gt;&lt;w:rsid w:val="00397A78"/&gt;&lt;w:rsid w:val="003A1AC5"/&gt;&lt;w:rsid w:val="003A2213"/&gt;&lt;w:rsid w:val="003A2DDA"/&gt;&lt;w:rsid w:val="003A3753"/&gt;&lt;w:rsid w:val="003A5169"/&gt;&lt;w:rsid w:val="003A6F98"/&gt;&lt;w:rsid w:val="003A7602"/&gt;&lt;w:rsid w:val="003B0729"/&gt;&lt;w:rsid w:val="003B5A44"/&gt;&lt;w:rsid w:val="003B5B0B"/&gt;&lt;w:rsid w:val="003B6584"/&gt;&lt;w:rsid w:val="003B7775"/&gt;&lt;w:rsid w:val="003C19A7"/&gt;&lt;w:rsid w:val="003C5B1E"/&gt;&lt;w:rsid w:val="003C7E6A"/&gt;&lt;w:rsid w:val="003D031C"/&gt;&lt;w:rsid w:val="003D0364"/&gt;&lt;w:rsid w:val="003D0F99"/&gt;&lt;w:rsid w:val="003D3443"/&gt;&lt;w:rsid w:val="003D4B4F"/&gt;&lt;w:rsid w:val="003D7C92"/&gt;&lt;w:rsid w:val="003E13BC"/&gt;&lt;w:rsid w:val="003E308E"/&gt;&lt;w:rsid w:val="003E46E8"/&gt;&lt;w:rsid w:val="003E557C"/&gt;&lt;w:rsid w:val="003E572D"/&gt;&lt;w:rsid w:val="003E63B4"/&gt;&lt;w:rsid w:val="003E7127"/&gt;&lt;w:rsid w:val="003E7158"/&gt;&lt;w:rsid w:val="003F0B4E"/&gt;&lt;w:rsid w:val="003F0BAB"/&gt;&lt;w:rsid w:val="003F35FB"/&gt;&lt;w:rsid w:val="003F768C"/&gt;&lt;w:rsid w:val="004000E3"/&gt;&lt;w:rsid w:val="00400202"/&gt;&lt;w:rsid w:val="00400D39"/&gt;&lt;w:rsid w:val="00402BD1"/&gt;&lt;w:rsid w:val="004033C3"/&gt;&lt;w:rsid w:val="00403A64"/&gt;&lt;w:rsid w:val="00404C8F"/&gt;&lt;w:rsid w:val="0040706F"/&gt;&lt;w:rsid w:val="00412B62"/&gt;&lt;w:rsid w:val="00412F7C"/&gt;&lt;w:rsid w:val="00413267"/&gt;&lt;w:rsid w:val="0041400F"/&gt;&lt;w:rsid w:val="00414B54"/&gt;&lt;w:rsid w:val="00416E2D"/&gt;&lt;w:rsid w:val="00417AA6"/&gt;&lt;w:rsid w:val="004241EF"/&gt;&lt;w:rsid w:val="0042436D"/&gt;&lt;w:rsid w:val="00433967"/&gt;&lt;w:rsid w:val="00433EFC"/&gt;&lt;w:rsid w:val="00441482"/&gt;&lt;w:rsid w:val="0044194B"/&gt;&lt;w:rsid w:val="004434BD"/&gt;&lt;w:rsid w:val="00444AE9"/&gt;&lt;w:rsid w:val="00445C8D"/&gt;&lt;w:rsid w:val="004473B1"/&gt;&lt;w:rsid w:val="0044754B"/&gt;&lt;w:rsid w:val="004475E2"/&gt;&lt;w:rsid w:val="004527D9"/&gt;&lt;w:rsid w:val="00452FCB"/&gt;&lt;w:rsid w:val="00453451"/&gt;&lt;w:rsid w:val="004578FC"/&gt;&lt;w:rsid w:val="00457CA7"/&gt;&lt;w:rsid w:val="0046003C"/&gt;&lt;w:rsid w:val="004601AC"/&gt;&lt;w:rsid w:val="00460E48"/&gt;&lt;w:rsid w:val="00461170"/&gt;&lt;w:rsid w:val="00463CC1"/&gt;&lt;w:rsid w:val="00465401"/&gt;&lt;w:rsid w:val="00465B28"/&gt;&lt;w:rsid w:val="00466268"/&gt;&lt;w:rsid w:val="004679B5"/&gt;&lt;w:rsid w:val="00470730"/&gt;&lt;w:rsid w:val="00471133"/&gt;&lt;w:rsid w:val="00471617"/&gt;&lt;w:rsid w:val="00471DBF"/&gt;&lt;w:rsid w:val="00471F3F"/&gt;&lt;w:rsid w:val="00472745"/&gt;&lt;w:rsid w:val="00472AAD"/&gt;&lt;w:rsid w:val="00473381"/&gt;&lt;w:rsid w:val="0047421C"/&gt;&lt;w:rsid w:val="00474BF0"/&gt;&lt;w:rsid w:val="00475798"/&gt;&lt;w:rsid w:val="00475C3D"/&gt;&lt;w:rsid w:val="00476466"/&gt;&lt;w:rsid w:val="00476729"/&gt;&lt;w:rsid w:val="0048370A"/&gt;&lt;w:rsid w:val="00484DFA"/&gt;&lt;w:rsid w:val="0048547E"/&gt;&lt;w:rsid w:val="00485F7C"/&gt;&lt;w:rsid w:val="00487467"/&gt;&lt;w:rsid w:val="00487D91"/&gt;&lt;w:rsid w:val="00490973"/&gt;&lt;w:rsid w:val="00491E7E"/&gt;&lt;w:rsid w:val="00494939"/&gt;&lt;w:rsid w:val="004A15FD"/&gt;&lt;w:rsid w:val="004A2D59"/&gt;&lt;w:rsid w:val="004A30B4"/&gt;&lt;w:rsid w:val="004A32F2"/&gt;&lt;w:rsid w:val="004A4D99"/&gt;&lt;w:rsid w:val="004A74B5"/&gt;&lt;w:rsid w:val="004B02AA"/&gt;&lt;w:rsid w:val="004B068D"/&gt;&lt;w:rsid w:val="004B0E12"/&gt;&lt;w:rsid w:val="004B1804"/&gt;&lt;w:rsid w:val="004B1B54"/&gt;&lt;w:rsid w:val="004B3607"/&gt;&lt;w:rsid w:val="004B3E0B"/&gt;&lt;w:rsid w:val="004B3FFE"/&gt;&lt;w:rsid w:val="004B56BE"/&gt;&lt;w:rsid w:val="004B59FB"/&gt;&lt;w:rsid w:val="004B6871"/&gt;&lt;w:rsid w:val="004B6D79"/&gt;&lt;w:rsid w:val="004B71A4"/&gt;&lt;w:rsid w:val="004B7794"/&gt;&lt;w:rsid w:val="004C0536"/&gt;&lt;w:rsid w:val="004C241D"/&gt;&lt;w:rsid w:val="004C2589"/&gt;&lt;w:rsid w:val="004C3CBC"/&gt;&lt;w:rsid w:val="004C449B"/&gt;&lt;w:rsid w:val="004C4B98"/&gt;&lt;w:rsid w:val="004C5327"/&gt;&lt;w:rsid w:val="004C58AF"/&gt;&lt;w:rsid w:val="004C7474"/&gt;&lt;w:rsid w:val="004D0318"/&gt;&lt;w:rsid w:val="004D1ABB"/&gt;&lt;w:rsid w:val="004D3077"/&gt;&lt;w:rsid w:val="004D31B6"/&gt;&lt;w:rsid w:val="004D3878"/&gt;&lt;w:rsid w:val="004D63A1"/&gt;&lt;w:rsid w:val="004D7517"/&gt;&lt;w:rsid w:val="004D76F7"/&gt;&lt;w:rsid w:val="004E100D"/&gt;&lt;w:rsid w:val="004E1486"/&gt;&lt;w:rsid w:val="004E2DFD"/&gt;&lt;w:rsid w:val="004E2F17"/&gt;&lt;w:rsid w:val="004E3ED6"/&gt;&lt;w:rsid w:val="004E46DE"/&gt;&lt;w:rsid w:val="004E7A4B"/&gt;&lt;w:rsid w:val="004F09B4"/&gt;&lt;w:rsid w:val="004F0EBB"/&gt;&lt;w:rsid w:val="004F2AC3"/&gt;&lt;w:rsid w:val="004F50CD"/&gt;&lt;w:rsid w:val="004F568F"/&gt;&lt;w:rsid w:val="004F5F13"/&gt;&lt;w:rsid w:val="004F5FD6"/&gt;&lt;w:rsid w:val="004F6125"/&gt;&lt;w:rsid w:val="004F68F7"/&gt;&lt;w:rsid w:val="004F7439"/&gt;&lt;w:rsid w:val="0050059D"/&gt;&lt;w:rsid w:val="00500631"/&gt;&lt;w:rsid w:val="00500DB1"/&gt;&lt;w:rsid w:val="005016F9"/&gt;&lt;w:rsid w:val="00503360"/&gt;&lt;w:rsid w:val="00505205"/&gt;&lt;w:rsid w:val="00506560"/&gt;&lt;w:rsid w:val="00512C8C"/&gt;&lt;w:rsid w:val="00513AF5"/&gt;&lt;w:rsid w:val="00514553"/&gt;&lt;w:rsid w:val="00520571"/&gt;&lt;w:rsid w:val="00520CF5"/&gt;&lt;w:rsid w:val="00521500"/&gt;&lt;w:rsid w:val="0052184B"/&gt;&lt;w:rsid w:val="0052530F"/&gt;&lt;w:rsid w:val="00525E0A"/&gt;&lt;w:rsid w:val="0052734B"/&gt;&lt;w:rsid w:val="00527E4A"/&gt;&lt;w:rsid w:val="00530C5A"/&gt;&lt;w:rsid w:val="00531190"/&gt;&lt;w:rsid w:val="00531D4C"/&gt;&lt;w:rsid w:val="00532841"/&gt;&lt;w:rsid w:val="00533D6F"/&gt;&lt;w:rsid w:val="0054042A"/&gt;&lt;w:rsid w:val="00540811"/&gt;&lt;w:rsid w:val="005422DD"/&gt;&lt;w:rsid w:val="00543BF6"/&gt;&lt;w:rsid w:val="005452C3"/&gt;&lt;w:rsid w:val="005461DB"/&gt;&lt;w:rsid w:val="00546E7E"/&gt;&lt;w:rsid w:val="00547B2F"/&gt;&lt;w:rsid w:val="00547F55"/&gt;&lt;w:rsid w:val="00551597"/&gt;&lt;w:rsid w:val="00551AC5"/&gt;&lt;w:rsid w:val="00553525"/&gt;&lt;w:rsid w:val="00553A29"/&gt;&lt;w:rsid w:val="00553D7E"/&gt;&lt;w:rsid w:val="00553FAB"/&gt;&lt;w:rsid w:val="00554302"/&gt;&lt;w:rsid w:val="00554763"/&gt;&lt;w:rsid w:val="00555C7E"/&gt;&lt;w:rsid w:val="005567FD"/&gt;&lt;w:rsid w:val="00557461"/&gt;&lt;w:rsid w:val="005611F2"/&gt;&lt;w:rsid w:val="00561517"/&gt;&lt;w:rsid w:val="00561D7B"/&gt;&lt;w:rsid w:val="00564313"/&gt;&lt;w:rsid w:val="00565343"/&gt;&lt;w:rsid w:val="00565AF7"/&gt;&lt;w:rsid w:val="00565CA6"/&gt;&lt;w:rsid w:val="00566333"/&gt;&lt;w:rsid w:val="00567FEB"/&gt;&lt;w:rsid w:val="005706CB"/&gt;&lt;w:rsid w:val="00571135"/&gt;&lt;w:rsid w:val="00575A88"/&gt;&lt;w:rsid w:val="005761A4"/&gt;&lt;w:rsid w:val="0057714A"/&gt;&lt;w:rsid w:val="00577EFE"/&gt;&lt;w:rsid w:val="00580B4D"/&gt;&lt;w:rsid w:val="00580F2C"/&gt;&lt;w:rsid w:val="00583C4C"/&gt;&lt;w:rsid w:val="00584B8E"/&gt;&lt;w:rsid w:val="00584CBA"/&gt;&lt;w:rsid w:val="0058738E"/&gt;&lt;w:rsid w:val="00587A43"/&gt;&lt;w:rsid w:val="0059107C"/&gt;&lt;w:rsid w:val="0059136A"/&gt;&lt;w:rsid w:val="00592770"/&gt;&lt;w:rsid</w:t>
      </w:r>
    </w:p>
    <w:p>
      <w:pPr>
        <w:pStyle w:val="PreformattedText"/>
        <w:bidi w:val="0"/>
        <w:spacing w:before="0" w:after="0"/>
        <w:jc w:val="left"/>
        <w:rPr/>
      </w:pPr>
      <w:r>
        <w:rPr/>
        <w:t xml:space="preserve"> </w:t>
      </w:r>
      <w:r>
        <w:rPr/>
        <w:t>w:val="00592827"/&gt;&lt;w:rsid w:val="00592D27"/&gt;&lt;w:rsid w:val="00597F2E"/&gt;&lt;w:rsid w:val="005A10A8"/&gt;&lt;w:rsid w:val="005A113D"/&gt;&lt;w:rsid w:val="005A435D"/&gt;&lt;w:rsid w:val="005A448A"/&gt;&lt;w:rsid w:val="005A5581"/&gt;&lt;w:rsid w:val="005A6A6C"/&gt;&lt;w:rsid w:val="005A6AED"/&gt;&lt;w:rsid w:val="005A7181"/&gt;&lt;w:rsid w:val="005B09D6"/&gt;&lt;w:rsid w:val="005B0DF5"/&gt;&lt;w:rsid w:val="005B3912"/&gt;&lt;w:rsid w:val="005B3AEE"/&gt;&lt;w:rsid w:val="005B3E31"/&gt;&lt;w:rsid w:val="005B3E80"/&gt;&lt;w:rsid w:val="005B4427"/&gt;&lt;w:rsid w:val="005B6204"/&gt;&lt;w:rsid w:val="005B7F87"/&gt;&lt;w:rsid w:val="005C004B"/&gt;&lt;w:rsid w:val="005C19EC"/&gt;&lt;w:rsid w:val="005C2A3E"/&gt;&lt;w:rsid w:val="005C2DF2"/&gt;&lt;w:rsid w:val="005C3627"/&gt;&lt;w:rsid w:val="005C4361"/&gt;&lt;w:rsid w:val="005C515A"/&gt;&lt;w:rsid w:val="005C76C0"/&gt;&lt;w:rsid w:val="005D0676"/&gt;&lt;w:rsid w:val="005D6484"/&gt;&lt;w:rsid w:val="005D765D"/&gt;&lt;w:rsid w:val="005E09BF"/&gt;&lt;w:rsid w:val="005E0A28"/&gt;&lt;w:rsid w:val="005E1AF5"/&gt;&lt;w:rsid w:val="005E3E6C"/&gt;&lt;w:rsid w:val="005E4A76"/&gt;&lt;w:rsid w:val="005E4BDA"/&gt;&lt;w:rsid w:val="005E6F1C"/&gt;&lt;w:rsid w:val="005F0AB2"/&gt;&lt;w:rsid w:val="005F1422"/&gt;&lt;w:rsid w:val="005F1D40"/&gt;&lt;w:rsid w:val="005F44AB"/&gt;&lt;w:rsid w:val="005F5082"/&gt;&lt;w:rsid w:val="005F52E2"/&gt;&lt;w:rsid w:val="005F7F05"/&gt;&lt;w:rsid w:val="0060225A"/&gt;&lt;w:rsid w:val="006040F9"/&gt;&lt;w:rsid w:val="00605916"/&gt;&lt;w:rsid w:val="0060734F"/&gt;&lt;w:rsid w:val="006076D4"/&gt;&lt;w:rsid w:val="00607886"/&gt;&lt;w:rsid w:val="006109DF"/&gt;&lt;w:rsid w:val="00610D7F"/&gt;&lt;w:rsid w:val="006122CD"/&gt;&lt;w:rsid w:val="006128B6"/&gt;&lt;w:rsid w:val="00613BDE"/&gt;&lt;w:rsid w:val="00614A48"/&gt;&lt;w:rsid w:val="00615F72"/&gt;&lt;w:rsid w:val="00620F53"/&gt;&lt;w:rsid w:val="006225F4"/&gt;&lt;w:rsid w:val="006237D8"/&gt;&lt;w:rsid w:val="00623DDA"/&gt;&lt;w:rsid w:val="0062442F"/&gt;&lt;w:rsid w:val="006250FF"/&gt;&lt;w:rsid w:val="0062571F"/&gt;&lt;w:rsid w:val="00627AD3"/&gt;&lt;w:rsid w:val="00627E4A"/&gt;&lt;w:rsid w:val="006303DE"/&gt;&lt;w:rsid w:val="006325FE"/&gt;&lt;w:rsid w:val="00633A1A"/&gt;&lt;w:rsid w:val="00633D8D"/&gt;&lt;w:rsid w:val="00633E5A"/&gt;&lt;w:rsid w:val="00635C4A"/&gt;&lt;w:rsid w:val="006364AC"/&gt;&lt;w:rsid w:val="0063714F"/&gt;&lt;w:rsid w:val="00637F1F"/&gt;&lt;w:rsid w:val="00641D7F"/&gt;&lt;w:rsid w:val="006442E7"/&gt;&lt;w:rsid w:val="00644FDB"/&gt;&lt;w:rsid w:val="00646478"/&gt;&lt;w:rsid w:val="006513FF"/&gt;&lt;w:rsid w:val="00651EE8"/&gt;&lt;w:rsid w:val="00651EEE"/&gt;&lt;w:rsid w:val="0065322D"/&gt;&lt;w:rsid w:val="0065428E"/&gt;&lt;w:rsid w:val="006545EB"/&gt;&lt;w:rsid w:val="00654660"/&gt;&lt;w:rsid w:val="00656901"/&gt;&lt;w:rsid w:val="0065752C"/&gt;&lt;w:rsid w:val="00660DA7"/&gt;&lt;w:rsid w:val="006611A1"/&gt;&lt;w:rsid w:val="00662F46"/&gt;&lt;w:rsid w:val="00665708"/&gt;&lt;w:rsid w:val="00665EDD"/&gt;&lt;w:rsid w:val="00667C7C"/&gt;&lt;w:rsid w:val="00671478"/&gt;&lt;w:rsid w:val="006716D6"/&gt;&lt;w:rsid w:val="00671C77"/&gt;&lt;w:rsid w:val="00672477"/&gt;&lt;w:rsid w:val="00673AEB"/&gt;&lt;w:rsid w:val="00673D3C"/&gt;&lt;w:rsid w:val="006743C7"/&gt;&lt;w:rsid w:val="006748A1"/&gt;&lt;w:rsid w:val="00674F3C"/&gt;&lt;w:rsid w:val="0067591E"/&gt;&lt;w:rsid w:val="006764F8"/&gt;&lt;w:rsid w:val="006764FA"/&gt;&lt;w:rsid w:val="0067734A"/&gt;&lt;w:rsid w:val="00680252"/&gt;&lt;w:rsid w:val="006818F6"/&gt;&lt;w:rsid w:val="00681AA8"/&gt;&lt;w:rsid w:val="006858AA"/&gt;&lt;w:rsid w:val="00686AC9"/&gt;&lt;w:rsid w:val="00690755"/&gt;&lt;w:rsid w:val="00690CDE"/&gt;&lt;w:rsid w:val="00691341"/&gt;&lt;w:rsid w:val="00692470"/&gt;&lt;w:rsid w:val="00692C5D"/&gt;&lt;w:rsid w:val="0069358C"/&gt;&lt;w:rsid w:val="00694135"/&gt;&lt;w:rsid w:val="006953D9"/&gt;&lt;w:rsid w:val="0069592F"/&gt;&lt;w:rsid w:val="00697144"/&gt;&lt;w:rsid w:val="006A231A"/&gt;&lt;w:rsid w:val="006A397A"/&gt;&lt;w:rsid w:val="006A42CA"/&gt;&lt;w:rsid w:val="006A5DE7"/&gt;&lt;w:rsid w:val="006A61D4"/&gt;&lt;w:rsid w:val="006A777D"/&gt;&lt;w:rsid w:val="006A7CB4"/&gt;&lt;w:rsid w:val="006A7D57"/&gt;&lt;w:rsid w:val="006B0678"/&gt;&lt;w:rsid w:val="006B18A2"/&gt;&lt;w:rsid w:val="006B3B0B"/&gt;&lt;w:rsid w:val="006C2705"/&gt;&lt;w:rsid w:val="006C3674"/&gt;&lt;w:rsid w:val="006C3FFB"/&gt;&lt;w:rsid w:val="006C4304"/&gt;&lt;w:rsid w:val="006C6169"/&gt;&lt;w:rsid w:val="006C62C2"/&gt;&lt;w:rsid w:val="006C6E74"/&gt;&lt;w:rsid w:val="006D1405"/&gt;&lt;w:rsid w:val="006D2E5F"/&gt;&lt;w:rsid w:val="006D303D"/&gt;&lt;w:rsid w:val="006D3E0A"/&gt;&lt;w:rsid w:val="006D6474"/&gt;&lt;w:rsid w:val="006D7C17"/&gt;&lt;w:rsid w:val="006E4789"/&gt;&lt;w:rsid w:val="006E7890"/&gt;&lt;w:rsid w:val="006F20DF"/&gt;&lt;w:rsid w:val="006F28A8"/&gt;&lt;w:rsid w:val="006F5476"/&gt;&lt;w:rsid w:val="006F6E30"/&gt;&lt;w:rsid w:val="00701643"/&gt;&lt;w:rsid w:val="00701B90"/&gt;&lt;w:rsid w:val="00702A75"/&gt;&lt;w:rsid w:val="00703BAC"/&gt;&lt;w:rsid w:val="00705127"/&gt;&lt;w:rsid w:val="00705E9F"/&gt;&lt;w:rsid w:val="007070C3"/&gt;&lt;w:rsid w:val="00707FFA"/&gt;&lt;w:rsid w:val="00711265"/&gt;&lt;w:rsid w:val="00714CE4"/&gt;&lt;w:rsid w:val="0071549D"/&gt;&lt;w:rsid w:val="00715A92"/&gt;&lt;w:rsid w:val="00717DE4"/&gt;&lt;w:rsid w:val="00720C7C"/&gt;&lt;w:rsid w:val="00720E49"/&gt;&lt;w:rsid w:val="00720E4A"/&gt;&lt;w:rsid w:val="00723DE3"/&gt;&lt;w:rsid w:val="00730A90"/&gt;&lt;w:rsid w:val="00731AF6"/&gt;&lt;w:rsid w:val="00734292"/&gt;&lt;w:rsid w:val="00734C46"/&gt;&lt;w:rsid w:val="00740725"/&gt;&lt;w:rsid w:val="00743C69"/&gt;&lt;w:rsid w:val="00744CFC"/&gt;&lt;w:rsid w:val="00745E42"/&gt;&lt;w:rsid w:val="00750F05"/&gt;&lt;w:rsid w:val="007522CA"/&gt;&lt;w:rsid w:val="007533AF"/&gt;&lt;w:rsid w:val="00754202"/&gt;&lt;w:rsid w:val="0075649F"/&gt;&lt;w:rsid w:val="007572A1"/&gt;&lt;w:rsid w:val="007572A8"/&gt;&lt;w:rsid w:val="00761BC7"/&gt;&lt;w:rsid w:val="00763445"/&gt;&lt;w:rsid w:val="00764FE5"/&gt;&lt;w:rsid w:val="007673BC"/&gt;&lt;w:rsid w:val="00770866"/&gt;&lt;w:rsid w:val="00774362"/&gt;&lt;w:rsid w:val="007743BE"/&gt;&lt;w:rsid w:val="00776916"/&gt;&lt;w:rsid w:val="007777C5"/&gt;&lt;w:rsid w:val="007841F8"/&gt;&lt;w:rsid w:val="007852F7"/&gt;&lt;w:rsid w:val="007858E2"/&gt;&lt;w:rsid w:val="00790895"/&gt;&lt;w:rsid w:val="00793ED5"/&gt;&lt;w:rsid w:val="00794F1A"/&gt;&lt;w:rsid w:val="007A0DF8"/&gt;&lt;w:rsid w:val="007A13C6"/&gt;&lt;w:rsid w:val="007A1775"/&gt;&lt;w:rsid w:val="007A317D"/&gt;&lt;w:rsid w:val="007A60AB"/&gt;&lt;w:rsid w:val="007B2D0C"/&gt;&lt;w:rsid w:val="007B7B90"/&gt;&lt;w:rsid w:val="007C0940"/&gt;&lt;w:rsid w:val="007C0B77"/&gt;&lt;w:rsid w:val="007C1547"/&gt;&lt;w:rsid w:val="007C2ECA"/&gt;&lt;w:rsid w:val="007D1BFF"/&gt;&lt;w:rsid w:val="007D2D11"/&gt;&lt;w:rsid w:val="007D2D92"/&gt;&lt;w:rsid w:val="007D2E90"/&gt;&lt;w:rsid w:val="007D348F"/&gt;&lt;w:rsid w:val="007D6990"/&gt;&lt;w:rsid w:val="007D737F"/&gt;&lt;w:rsid w:val="007E1416"/&gt;&lt;w:rsid w:val="007E21FD"/&gt;&lt;w:rsid w:val="007E26D4"/&gt;&lt;w:rsid w:val="007E2915"/&gt;&lt;w:rsid w:val="007E4D9B"/&gt;&lt;w:rsid w:val="007E611D"/&gt;&lt;w:rsid w:val="007E7401"/&gt;&lt;w:rsid w:val="007F1555"/&gt;&lt;w:rsid w:val="007F38AA"/&gt;&lt;w:rsid w:val="007F3EEF"/&gt;&lt;w:rsid w:val="007F5BD1"/&gt;&lt;w:rsid w:val="007F705A"/&gt;&lt;w:rsid w:val="008004CC"/&gt;&lt;w:rsid w:val="00801763"/&gt;&lt;w:rsid w:val="00802733"/&gt;&lt;w:rsid w:val="008027ED"/&gt;&lt;w:rsid w:val="00802B69"/&gt;&lt;w:rsid w:val="00803A94"/&gt;&lt;w:rsid w:val="00804848"/&gt;&lt;w:rsid w:val="0080772A"/&gt;&lt;w:rsid w:val="008128DA"/&gt;&lt;w:rsid w:val="00812A66"/&gt;&lt;w:rsid w:val="00814F2A"/&gt;&lt;w:rsid w:val="00815843"/&gt;&lt;w:rsid w:val="00816217"/&gt;&lt;w:rsid w:val="0081649F"/&gt;&lt;w:rsid w:val="00816B5B"/&gt;&lt;w:rsid w:val="00816B99"/&gt;&lt;w:rsid w:val="00816C54"/&gt;&lt;w:rsid w:val="00817B2C"/&gt;&lt;w:rsid w:val="008221B4"/&gt;&lt;w:rsid w:val="008224D1"/&gt;&lt;w:rsid w:val="0082584F"/&gt;&lt;w:rsid w:val="00826405"/&gt;&lt;w:rsid w:val="008307E7"/&gt;&lt;w:rsid w:val="00830FFE"/&gt;&lt;w:rsid w:val="00831C62"/&gt;&lt;w:rsid w:val="008327DA"/&gt;&lt;w:rsid w:val="00832C43"/&gt;&lt;w:rsid w:val="00833300"/&gt;&lt;w:rsid w:val="00833D67"/&gt;&lt;w:rsid w:val="0083489D"/&gt;&lt;w:rsid w:val="0083533D"/&gt;&lt;w:rsid w:val="00835EFE"/&gt;&lt;w:rsid w:val="00840CFB"/&gt;&lt;w:rsid w:val="0084396E"/&gt;&lt;w:rsid w:val="00845828"/&gt;&lt;w:rsid w:val="00846778"/&gt;&lt;w:rsid w:val="00846B49"/&gt;&lt;w:rsid w:val="00850EF7"/&gt;&lt;w:rsid w:val="00852C9A"/&gt;&lt;w:rsid w:val="0085460B"/&gt;&lt;w:rsid w:val="00855D2B"/&gt;&lt;w:rsid w:val="00857C07"/&gt;&lt;w:rsid w:val="00863E98"/&gt;&lt;w:rsid w:val="008666D7"/&gt;&lt;w:rsid w:val="00867301"/&gt;&lt;w:rsid w:val="00870B9F"/&gt;&lt;w:rsid w:val="0087386F"/&gt;&lt;w:rsid w:val="00875E8A"/&gt;&lt;w:rsid w:val="00876E1E"/&gt;&lt;w:rsid w:val="00876E53"/&gt;&lt;w:rsid w:val="0087747C"/&gt;&lt;w:rsid w:val="008779AC"/&gt;&lt;w:rsid w:val="0088277C"/&gt;&lt;w:rsid w:val="008844F6"/&gt;&lt;w:rsid w:val="00884B68"/&gt;&lt;w:rsid w:val="008868BD"/&gt;&lt;w:rsid w:val="00886CF9"/&gt;&lt;w:rsid w:val="00887D4A"/&gt;&lt;w:rsid w:val="00890F69"/&gt;&lt;w:rsid w:val="008916F3"/&gt;&lt;w:rsid w:val="00891B9A"/&gt;&lt;w:rsid w:val="00892E94"/&gt;&lt;w:rsid w:val="0089351E"/&gt;&lt;w:rsid w:val="008937B1"/&gt;&lt;w:rsid w:val="00894D7E"/&gt;&lt;w:rsid w:val="00895D5D"/&gt;&lt;w:rsid w:val="008961E3"/&gt;&lt;w:rsid w:val="008A0559"/&gt;&lt;w:rsid w:val="008A1340"/&gt;&lt;w:rsid w:val="008A1F54"/&gt;&lt;w:rsid w:val="008A240F"/&gt;&lt;w:rsid w:val="008A2E81"/&gt;&lt;w:rsid w:val="008A438F"/&gt;&lt;w:rsid w:val="008A48D4"/&gt;&lt;w:rsid w:val="008A537F"/&gt;&lt;w:rsid w:val="008A63AC"/&gt;&lt;w:rsid w:val="008A6BF2"/&gt;&lt;w:rsid w:val="008A7062"/&gt;&lt;w:rsid w:val="008A72D2"/&gt;&lt;w:rsid w:val="008B0114"/&gt;&lt;w:rsid w:val="008B01CF"/&gt;&lt;w:rsid w:val="008B1B78"/&gt;&lt;w:rsid w:val="008B243E"/&gt;&lt;w:rsid w:val="008B4316"/&gt;&lt;w:rsid w:val="008B57CE"/&gt;&lt;w:rsid w:val="008B637F"/&gt;&lt;w:rsid w:val="008B7FDF"/&gt;&lt;w:rsid w:val="008C17B9"/&gt;&lt;w:rsid w:val="008C2CBC"/&gt;&lt;w:rsid w:val="008C3719"/&gt;&lt;w:rsid w:val="008C48F8"/&gt;&lt;w:rsid w:val="008C4F46"/&gt;&lt;w:rsid w:val="008D29C7"/&gt;&lt;w:rsid w:val="008D3274"/&gt;&lt;w:rsid w:val="008D496D"/&gt;&lt;w:rsid w:val="008D4A28"/&gt;&lt;w:rsid w:val="008D5E34"/&gt;&lt;w:rsid w:val="008D6EF1"/&gt;&lt;w:rsid w:val="008E06BD"/&gt;&lt;w:rsid w:val="008E166B"/&gt;&lt;w:rsid w:val="008E2091"/&gt;&lt;w:rsid w:val="008E2183"/&gt;&lt;w:rsid w:val="008E2649"/&gt;&lt;w:rsid w:val="008E3FAB"/&gt;&lt;w:rsid w:val="008E4E1D"/&gt;&lt;w:rsid w:val="008E714D"/&gt;&lt;w:rsid w:val="008E78CF"/&gt;&lt;w:rsid w:val="008F25A0"/&gt;&lt;w:rsid w:val="008F2750"/&gt;&lt;w:rsid w:val="008F3082"/&gt;&lt;w:rsid w:val="008F3332"/&gt;&lt;w:rsid w:val="008F4111"/&gt;&lt;w:rsid w:val="008F44CA"/&gt;&lt;w:rsid w:val="008F71AC"/&gt;&lt;w:rsid w:val="008F72E4"/&gt;&lt;w:rsid w:val="00901F6D"/&gt;&lt;w:rsid w:val="009030D4"/&gt;&lt;w:rsid w:val="00904662"/&gt;&lt;w:rsid w:val="009056F8"/&gt;&lt;w:rsid w:val="0090651D"/&gt;&lt;w:rsid w:val="00907481"/&gt;&lt;w:rsid w:val="009151C9"/&gt;&lt;w:rsid w:val="00916C4E"/&gt;&lt;w:rsid w:val="009215AC"/&gt;&lt;w:rsid w:val="00921D91"/&gt;&lt;w:rsid w:val="0092258F"/&gt;&lt;w:rsid w:val="00922E77"/&gt;&lt;w:rsid w:val="0092460F"/&gt;&lt;w:rsid w:val="009255FB"/&gt;&lt;w:rsid w:val="00926D85"/&gt;&lt;w:rsid w:val="00927C2F"/&gt;&lt;w:rsid w:val="009305A4"/&gt;&lt;w:rsid w:val="00930664"/&gt;&lt;w:rsid w:val="009319A9"/&gt;&lt;w:rsid w:val="00934759"/&gt;&lt;w:rsid w:val="0094068B"/&gt;&lt;w:rsid w:val="009464BC"/&gt;&lt;w:rsid w:val="0095130C"/&gt;&lt;w:rsid w:val="009516D0"/&gt;&lt;w:rsid w:val="0095440C"/&gt;&lt;w:rsid w:val="00954FAF"/&gt;&lt;w:rsid w:val="0095584A"/&gt;&lt;w:rsid w:val="009572DE"/&gt;&lt;w:rsid w:val="0096008D"/&gt;&lt;w:rsid w:val="00961971"/&gt;&lt;w:rsid w:val="00963227"/&gt;&lt;w:rsid w:val="00963854"/&gt;&lt;w:rsid w:val="00963D29"/&gt;&lt;w:rsid w:val="00965026"/&gt;&lt;w:rsid w:val="00965076"/&gt;&lt;w:rsid w:val="00966115"/&gt;&lt;w:rsid</w:t>
      </w:r>
    </w:p>
    <w:p>
      <w:pPr>
        <w:pStyle w:val="PreformattedText"/>
        <w:bidi w:val="0"/>
        <w:spacing w:before="0" w:after="0"/>
        <w:jc w:val="left"/>
        <w:rPr/>
      </w:pPr>
      <w:r>
        <w:rPr/>
        <w:t xml:space="preserve"> </w:t>
      </w:r>
      <w:r>
        <w:rPr/>
        <w:t>w:val="009705C4"/&gt;&lt;w:rsid w:val="00971340"/&gt;&lt;w:rsid w:val="00972509"/&gt;&lt;w:rsid w:val="00973D8C"/&gt;&lt;w:rsid w:val="009760E4"/&gt;&lt;w:rsid w:val="00981B50"/&gt;&lt;w:rsid w:val="00981B67"/&gt;&lt;w:rsid w:val="00984E3E"/&gt;&lt;w:rsid w:val="009864BE"/&gt;&lt;w:rsid w:val="00990C4C"/&gt;&lt;w:rsid w:val="0099353A"/&gt;&lt;w:rsid w:val="00993913"/&gt;&lt;w:rsid w:val="0099407A"/&gt;&lt;w:rsid w:val="00995FBD"/&gt;&lt;w:rsid w:val="00997580"/&gt;&lt;w:rsid w:val="00997EB8"/&gt;&lt;w:rsid w:val="009A00C8"/&gt;&lt;w:rsid w:val="009A0FA4"/&gt;&lt;w:rsid w:val="009A12C0"/&gt;&lt;w:rsid w:val="009A14FA"/&gt;&lt;w:rsid w:val="009A1CFC"/&gt;&lt;w:rsid w:val="009A201D"/&gt;&lt;w:rsid w:val="009A3E32"/&gt;&lt;w:rsid w:val="009A4B1D"/&gt;&lt;w:rsid w:val="009A4EED"/&gt;&lt;w:rsid w:val="009A63BB"/&gt;&lt;w:rsid w:val="009A63E4"/&gt;&lt;w:rsid w:val="009A6CE2"/&gt;&lt;w:rsid w:val="009A6D28"/&gt;&lt;w:rsid w:val="009A7781"/&gt;&lt;w:rsid w:val="009B021A"/&gt;&lt;w:rsid w:val="009B2281"/&gt;&lt;w:rsid w:val="009B23EA"/&gt;&lt;w:rsid w:val="009B4A58"/&gt;&lt;w:rsid w:val="009B750A"/&gt;&lt;w:rsid w:val="009C1FCF"/&gt;&lt;w:rsid w:val="009C29B5"/&gt;&lt;w:rsid w:val="009C4426"/&gt;&lt;w:rsid w:val="009C4859"/&gt;&lt;w:rsid w:val="009C4AAE"/&gt;&lt;w:rsid w:val="009C4B00"/&gt;&lt;w:rsid w:val="009C5744"/&gt;&lt;w:rsid w:val="009C5B33"/&gt;&lt;w:rsid w:val="009D147A"/&gt;&lt;w:rsid w:val="009D1D43"/&gt;&lt;w:rsid w:val="009D2202"/&gt;&lt;w:rsid w:val="009D34FC"/&gt;&lt;w:rsid w:val="009D57D1"/&gt;&lt;w:rsid w:val="009D5FE8"/&gt;&lt;w:rsid w:val="009D6560"/&gt;&lt;w:rsid w:val="009E656C"/&gt;&lt;w:rsid w:val="009E6839"/&gt;&lt;w:rsid w:val="009F36C3"/&gt;&lt;w:rsid w:val="009F388F"/&gt;&lt;w:rsid w:val="009F4168"/&gt;&lt;w:rsid w:val="009F66F1"/&gt;&lt;w:rsid w:val="00A0056E"/&gt;&lt;w:rsid w:val="00A038C4"/&gt;&lt;w:rsid w:val="00A03D75"/&gt;&lt;w:rsid w:val="00A05E4E"/&gt;&lt;w:rsid w:val="00A0746C"/&gt;&lt;w:rsid w:val="00A10062"/&gt;&lt;w:rsid w:val="00A16E28"/&gt;&lt;w:rsid w:val="00A20BD4"/&gt;&lt;w:rsid w:val="00A22827"/&gt;&lt;w:rsid w:val="00A25513"/&gt;&lt;w:rsid w:val="00A25C04"/&gt;&lt;w:rsid w:val="00A30B81"/&gt;&lt;w:rsid w:val="00A32673"/&gt;&lt;w:rsid w:val="00A3285F"/&gt;&lt;w:rsid w:val="00A33CE2"/&gt;&lt;w:rsid w:val="00A35C0C"/&gt;&lt;w:rsid w:val="00A40E8B"/&gt;&lt;w:rsid w:val="00A41F69"/&gt;&lt;w:rsid w:val="00A425A9"/&gt;&lt;w:rsid w:val="00A42AF0"/&gt;&lt;w:rsid w:val="00A43F7C"/&gt;&lt;w:rsid w:val="00A44353"/&gt;&lt;w:rsid w:val="00A45B5C"/&gt;&lt;w:rsid w:val="00A46539"/&gt;&lt;w:rsid w:val="00A46D91"/&gt;&lt;w:rsid w:val="00A50C06"/&gt;&lt;w:rsid w:val="00A51084"/&gt;&lt;w:rsid w:val="00A511F8"/&gt;&lt;w:rsid w:val="00A52849"/&gt;&lt;w:rsid w:val="00A53F85"/&gt;&lt;w:rsid w:val="00A54259"/&gt;&lt;w:rsid w:val="00A54931"/&gt;&lt;w:rsid w:val="00A54AC8"/&gt;&lt;w:rsid w:val="00A55A10"/&gt;&lt;w:rsid w:val="00A55E75"/&gt;&lt;w:rsid w:val="00A574CA"/&gt;&lt;w:rsid w:val="00A643AA"/&gt;&lt;w:rsid w:val="00A646E0"/&gt;&lt;w:rsid w:val="00A65835"/&gt;&lt;w:rsid w:val="00A71088"/&gt;&lt;w:rsid w:val="00A711F1"/&gt;&lt;w:rsid w:val="00A72101"/&gt;&lt;w:rsid w:val="00A72FF0"/&gt;&lt;w:rsid w:val="00A74B87"/&gt;&lt;w:rsid w:val="00A75E99"/&gt;&lt;w:rsid w:val="00A802C9"/&gt;&lt;w:rsid w:val="00A845ED"/&gt;&lt;w:rsid w:val="00A84CBD"/&gt;&lt;w:rsid w:val="00A85B5D"/&gt;&lt;w:rsid w:val="00A874BC"/&gt;&lt;w:rsid w:val="00A908FF"/&gt;&lt;w:rsid w:val="00A91814"/&gt;&lt;w:rsid w:val="00A91B05"/&gt;&lt;w:rsid w:val="00A92536"/&gt;&lt;w:rsid w:val="00A92749"/&gt;&lt;w:rsid w:val="00A93DFD"/&gt;&lt;w:rsid w:val="00A97550"/&gt;&lt;w:rsid w:val="00AA0B59"/&gt;&lt;w:rsid w:val="00AA11AB"/&gt;&lt;w:rsid w:val="00AB0B53"/&gt;&lt;w:rsid w:val="00AB0F62"/&gt;&lt;w:rsid w:val="00AB2661"/&gt;&lt;w:rsid w:val="00AB3DC6"/&gt;&lt;w:rsid w:val="00AB6753"/&gt;&lt;w:rsid w:val="00AB73FB"/&gt;&lt;w:rsid w:val="00AC1400"/&gt;&lt;w:rsid w:val="00AC23C6"/&gt;&lt;w:rsid w:val="00AC2878"/&gt;&lt;w:rsid w:val="00AC30A3"/&gt;&lt;w:rsid w:val="00AC6D4F"/&gt;&lt;w:rsid w:val="00AC6DB6"/&gt;&lt;w:rsid w:val="00AC75DB"/&gt;&lt;w:rsid w:val="00AD2F55"/&gt;&lt;w:rsid w:val="00AD30DC"/&gt;&lt;w:rsid w:val="00AD31C2"/&gt;&lt;w:rsid w:val="00AD3C1D"/&gt;&lt;w:rsid w:val="00AD3FE6"/&gt;&lt;w:rsid w:val="00AD5BBC"/&gt;&lt;w:rsid w:val="00AD730D"/&gt;&lt;w:rsid w:val="00AE13A7"/&gt;&lt;w:rsid w:val="00AE5C7D"/&gt;&lt;w:rsid w:val="00AE5DA1"/&gt;&lt;w:rsid w:val="00AE688A"/&gt;&lt;w:rsid w:val="00AF035A"/&gt;&lt;w:rsid w:val="00AF2512"/&gt;&lt;w:rsid w:val="00AF25B3"/&gt;&lt;w:rsid w:val="00AF2A6E"/&gt;&lt;w:rsid w:val="00AF340E"/&gt;&lt;w:rsid w:val="00AF45C7"/&gt;&lt;w:rsid w:val="00AF678F"/&gt;&lt;w:rsid w:val="00B00B01"/&gt;&lt;w:rsid w:val="00B02252"/&gt;&lt;w:rsid w:val="00B056A1"/&gt;&lt;w:rsid w:val="00B05C95"/&gt;&lt;w:rsid w:val="00B06AF0"/&gt;&lt;w:rsid w:val="00B07DFF"/&gt;&lt;w:rsid w:val="00B07E6F"/&gt;&lt;w:rsid w:val="00B11B4D"/&gt;&lt;w:rsid w:val="00B129B7"/&gt;&lt;w:rsid w:val="00B130B1"/&gt;&lt;w:rsid w:val="00B1447A"/&gt;&lt;w:rsid w:val="00B2051C"/&gt;&lt;w:rsid w:val="00B21FDC"/&gt;&lt;w:rsid w:val="00B2283C"/&gt;&lt;w:rsid w:val="00B2323D"/&gt;&lt;w:rsid w:val="00B23630"/&gt;&lt;w:rsid w:val="00B23BF5"/&gt;&lt;w:rsid w:val="00B260DD"/&gt;&lt;w:rsid w:val="00B2676B"/&gt;&lt;w:rsid w:val="00B26D88"/&gt;&lt;w:rsid w:val="00B27CFE"/&gt;&lt;w:rsid w:val="00B31DFE"/&gt;&lt;w:rsid w:val="00B32432"/&gt;&lt;w:rsid w:val="00B34A0F"/&gt;&lt;w:rsid w:val="00B36B20"/&gt;&lt;w:rsid w:val="00B42940"/&gt;&lt;w:rsid w:val="00B45CF2"/&gt;&lt;w:rsid w:val="00B4625B"/&gt;&lt;w:rsid w:val="00B46847"/&gt;&lt;w:rsid w:val="00B5037D"/&gt;&lt;w:rsid w:val="00B5424D"/&gt;&lt;w:rsid w:val="00B54868"/&gt;&lt;w:rsid w:val="00B554F0"/&gt;&lt;w:rsid w:val="00B57F94"/&gt;&lt;w:rsid w:val="00B61508"/&gt;&lt;w:rsid w:val="00B61DC2"/&gt;&lt;w:rsid w:val="00B6414B"/&gt;&lt;w:rsid w:val="00B6679E"/&gt;&lt;w:rsid w:val="00B677C6"/&gt;&lt;w:rsid w:val="00B678B7"/&gt;&lt;w:rsid w:val="00B678F7"/&gt;&lt;w:rsid w:val="00B706D3"/&gt;&lt;w:rsid w:val="00B75577"/&gt;&lt;w:rsid w:val="00B7607F"/&gt;&lt;w:rsid w:val="00B76DA4"/&gt;&lt;w:rsid w:val="00B811B4"/&gt;&lt;w:rsid w:val="00B8293D"/&gt;&lt;w:rsid w:val="00B83AAF"/&gt;&lt;w:rsid w:val="00B86931"/&gt;&lt;w:rsid w:val="00B87D2F"/&gt;&lt;w:rsid w:val="00B902A0"/&gt;&lt;w:rsid w:val="00B90976"/&gt;&lt;w:rsid w:val="00B914F8"/&gt;&lt;w:rsid w:val="00B92248"/&gt;&lt;w:rsid w:val="00B939D0"/&gt;&lt;w:rsid w:val="00B948A1"/&gt;&lt;w:rsid w:val="00B94ACC"/&gt;&lt;w:rsid w:val="00B97FEF"/&gt;&lt;w:rsid w:val="00BA0D11"/&gt;&lt;w:rsid w:val="00BA787B"/&gt;&lt;w:rsid w:val="00BB117B"/&gt;&lt;w:rsid w:val="00BB3056"/&gt;&lt;w:rsid w:val="00BB3A51"/&gt;&lt;w:rsid w:val="00BB7FEE"/&gt;&lt;w:rsid w:val="00BC034B"/&gt;&lt;w:rsid w:val="00BC5F50"/&gt;&lt;w:rsid w:val="00BC65BC"/&gt;&lt;w:rsid w:val="00BC705D"/&gt;&lt;w:rsid w:val="00BD0043"/&gt;&lt;w:rsid w:val="00BD10BD"/&gt;&lt;w:rsid w:val="00BD64C0"/&gt;&lt;w:rsid w:val="00BD68B3"/&gt;&lt;w:rsid w:val="00BD6A8C"/&gt;&lt;w:rsid w:val="00BE08B5"/&gt;&lt;w:rsid w:val="00BE3D6F"/&gt;&lt;w:rsid w:val="00BE60D2"/&gt;&lt;w:rsid w:val="00BE62CA"/&gt;&lt;w:rsid w:val="00BE76FF"/&gt;&lt;w:rsid w:val="00BF104A"/&gt;&lt;w:rsid w:val="00BF2C51"/&gt;&lt;w:rsid w:val="00C00594"/&gt;&lt;w:rsid w:val="00C05A83"/&gt;&lt;w:rsid w:val="00C0745F"/&gt;&lt;w:rsid w:val="00C12626"/&gt;&lt;w:rsid w:val="00C12959"/&gt;&lt;w:rsid w:val="00C13B3F"/&gt;&lt;w:rsid w:val="00C16905"/&gt;&lt;w:rsid w:val="00C16A38"/&gt;&lt;w:rsid w:val="00C2057E"/&gt;&lt;w:rsid w:val="00C225D5"/&gt;&lt;w:rsid w:val="00C24BEE"/&gt;&lt;w:rsid w:val="00C25CF6"/&gt;&lt;w:rsid w:val="00C25FF2"/&gt;&lt;w:rsid w:val="00C266F3"/&gt;&lt;w:rsid w:val="00C26C05"/&gt;&lt;w:rsid w:val="00C27B82"/&gt;&lt;w:rsid w:val="00C3081E"/&gt;&lt;w:rsid w:val="00C32A71"/&gt;&lt;w:rsid w:val="00C32DCA"/&gt;&lt;w:rsid w:val="00C33770"/&gt;&lt;w:rsid w:val="00C33FE6"/&gt;&lt;w:rsid w:val="00C342C6"/&gt;&lt;w:rsid w:val="00C364BB"/&gt;&lt;w:rsid w:val="00C3744B"/&gt;&lt;w:rsid w:val="00C37E79"/&gt;&lt;w:rsid w:val="00C44EBC"/&gt;&lt;w:rsid w:val="00C44F99"/&gt;&lt;w:rsid w:val="00C45BBB"/&gt;&lt;w:rsid w:val="00C46C40"/&gt;&lt;w:rsid w:val="00C51085"/&gt;&lt;w:rsid w:val="00C51FAD"/&gt;&lt;w:rsid w:val="00C5203E"/&gt;&lt;w:rsid w:val="00C52802"/&gt;&lt;w:rsid w:val="00C532B1"/&gt;&lt;w:rsid w:val="00C535C5"/&gt;&lt;w:rsid w:val="00C53959"/&gt;&lt;w:rsid w:val="00C54DD0"/&gt;&lt;w:rsid w:val="00C550B4"/&gt;&lt;w:rsid w:val="00C571D7"/&gt;&lt;w:rsid w:val="00C61FFA"/&gt;&lt;w:rsid w:val="00C63678"/&gt;&lt;w:rsid w:val="00C6457A"/&gt;&lt;w:rsid w:val="00C647A9"/&gt;&lt;w:rsid w:val="00C660E8"/&gt;&lt;w:rsid w:val="00C70800"/&gt;&lt;w:rsid w:val="00C70AE5"/&gt;&lt;w:rsid w:val="00C711C3"/&gt;&lt;w:rsid w:val="00C71AD4"/&gt;&lt;w:rsid w:val="00C71DC0"/&gt;&lt;w:rsid w:val="00C72113"/&gt;&lt;w:rsid w:val="00C74A90"/&gt;&lt;w:rsid w:val="00C759F3"/&gt;&lt;w:rsid w:val="00C76220"/&gt;&lt;w:rsid w:val="00C76B95"/&gt;&lt;w:rsid w:val="00C774DC"/&gt;&lt;w:rsid w:val="00C80A9C"/&gt;&lt;w:rsid w:val="00C83279"/&gt;&lt;w:rsid w:val="00C86C63"/&gt;&lt;w:rsid w:val="00C90359"/&gt;&lt;w:rsid w:val="00C9695A"/&gt;&lt;w:rsid w:val="00C97042"/&gt;&lt;w:rsid w:val="00CA04D8"/&gt;&lt;w:rsid w:val="00CA0EF8"/&gt;&lt;w:rsid w:val="00CA1E50"/&gt;&lt;w:rsid w:val="00CA34AB"/&gt;&lt;w:rsid w:val="00CA5D57"/&gt;&lt;w:rsid w:val="00CA714A"/&gt;&lt;w:rsid w:val="00CA7F71"/&gt;&lt;w:rsid w:val="00CB0448"/&gt;&lt;w:rsid w:val="00CB1421"/&gt;&lt;w:rsid w:val="00CB19E7"/&gt;&lt;w:rsid w:val="00CB21B2"/&gt;&lt;w:rsid w:val="00CB5D0B"/&gt;&lt;w:rsid w:val="00CB5F21"/&gt;&lt;w:rsid w:val="00CB64E0"/&gt;&lt;w:rsid w:val="00CB6D7F"/&gt;&lt;w:rsid w:val="00CB7003"/&gt;&lt;w:rsid w:val="00CB70D4"/&gt;&lt;w:rsid w:val="00CB7C4F"/&gt;&lt;w:rsid w:val="00CC2B12"/&gt;&lt;w:rsid w:val="00CC2C2D"/&gt;&lt;w:rsid w:val="00CC37BE"/&gt;&lt;w:rsid w:val="00CC3F49"/&gt;&lt;w:rsid w:val="00CC480D"/&gt;&lt;w:rsid w:val="00CC4B52"/&gt;&lt;w:rsid w:val="00CC69BE"/&gt;&lt;w:rsid w:val="00CC7FA9"/&gt;&lt;w:rsid w:val="00CD1193"/&gt;&lt;w:rsid w:val="00CD6174"/&gt;&lt;w:rsid w:val="00CD7EDB"/&gt;&lt;w:rsid w:val="00CE5426"/&gt;&lt;w:rsid w:val="00CE5F81"/&gt;&lt;w:rsid w:val="00CE613C"/&gt;&lt;w:rsid w:val="00CE714C"/&gt;&lt;w:rsid w:val="00CE71CA"/&gt;&lt;w:rsid w:val="00CE7E21"/&gt;&lt;w:rsid w:val="00CE7F2E"/&gt;&lt;w:rsid w:val="00CF04B3"/&gt;&lt;w:rsid w:val="00CF2123"/&gt;&lt;w:rsid w:val="00CF2DA8"/&gt;&lt;w:rsid w:val="00CF3CF5"/&gt;&lt;w:rsid w:val="00CF3FAD"/&gt;&lt;w:rsid w:val="00CF4947"/&gt;&lt;w:rsid w:val="00CF4C08"/&gt;&lt;w:rsid w:val="00D0178F"/&gt;&lt;w:rsid w:val="00D07421"/&gt;&lt;w:rsid w:val="00D125B2"/&gt;&lt;w:rsid w:val="00D126B3"/&gt;&lt;w:rsid w:val="00D12D5D"/&gt;&lt;w:rsid w:val="00D12FB6"/&gt;&lt;w:rsid w:val="00D13162"/&gt;&lt;w:rsid w:val="00D1555C"/&gt;&lt;w:rsid w:val="00D203A3"/&gt;&lt;w:rsid w:val="00D21CCD"/&gt;&lt;w:rsid w:val="00D22806"/&gt;&lt;w:rsid w:val="00D23680"/&gt;&lt;w:rsid w:val="00D26E2A"/&gt;&lt;w:rsid w:val="00D30961"/&gt;&lt;w:rsid w:val="00D30BA6"/&gt;&lt;w:rsid w:val="00D317D4"/&gt;&lt;w:rsid w:val="00D33ED7"/&gt;&lt;w:rsid w:val="00D34AF1"/&gt;&lt;w:rsid w:val="00D35A28"/&gt;&lt;w:rsid w:val="00D35A38"/&gt;&lt;w:rsid w:val="00D400E8"/&gt;&lt;w:rsid w:val="00D40CD7"/&gt;&lt;w:rsid w:val="00D4139F"/&gt;&lt;w:rsid w:val="00D4392C"/&gt;&lt;w:rsid w:val="00D43C51"/&gt;&lt;w:rsid w:val="00D44131"/&gt;&lt;w:rsid w:val="00D44D4D"/&gt;&lt;w:rsid w:val="00D45ECE"/&gt;&lt;w:rsid w:val="00D476CB"/&gt;&lt;w:rsid w:val="00D5108C"/&gt;&lt;w:rsid w:val="00D54009"/&gt;&lt;w:rsid w:val="00D55AF7"/&gt;&lt;w:rsid w:val="00D5613F"/&gt;&lt;w:rsid w:val="00D561D8"/&gt;&lt;w:rsid w:val="00D563C4"/&gt;&lt;w:rsid w:val="00D62586"/&gt;&lt;w:rsid w:val="00D679D1"/&gt;&lt;w:rsid w:val="00D71508"/&gt;&lt;w:rsid w:val="00D71B46"/&gt;&lt;w:rsid w:val="00D75C2C"/&gt;&lt;w:rsid w:val="00D76206"/&gt;&lt;w:rsid w:val="00D775E9"/&gt;&lt;w:rsid w:val="00D80ACC"/&gt;&lt;w:rsid w:val="00D81677"/&gt;&lt;w:rsid w:val="00D818CF"/&gt;&lt;w:rsid w:val="00D832A5"/&gt;&lt;w:rsid w:val="00D83715"/&gt;&lt;w:rsid w:val="00D83C31"/&gt;&lt;w:rsid w:val="00D844E4"/&gt;&lt;w:rsid w:val="00D847C9"/&gt;&lt;w:rsid w:val="00D86119"/&gt;&lt;w:rsid</w:t>
      </w:r>
    </w:p>
    <w:p>
      <w:pPr>
        <w:pStyle w:val="PreformattedText"/>
        <w:bidi w:val="0"/>
        <w:spacing w:before="0" w:after="0"/>
        <w:jc w:val="left"/>
        <w:rPr/>
      </w:pPr>
      <w:r>
        <w:rPr/>
        <w:t xml:space="preserve"> </w:t>
      </w:r>
      <w:r>
        <w:rPr/>
        <w:t>w:val="00D86844"/&gt;&lt;w:rsid w:val="00D91535"/&gt;&lt;w:rsid w:val="00D93B10"/&gt;&lt;w:rsid w:val="00D93D6A"/&gt;&lt;w:rsid w:val="00D947F3"/&gt;&lt;w:rsid w:val="00D97EC2"/&gt;&lt;w:rsid w:val="00DA5B67"/&gt;&lt;w:rsid w:val="00DA62A0"/&gt;&lt;w:rsid w:val="00DA65FD"/&gt;&lt;w:rsid w:val="00DB0D78"/&gt;&lt;w:rsid w:val="00DB1E7A"/&gt;&lt;w:rsid w:val="00DB62B4"/&gt;&lt;w:rsid w:val="00DB64BC"/&gt;&lt;w:rsid w:val="00DC02F4"/&gt;&lt;w:rsid w:val="00DC2FEB"/&gt;&lt;w:rsid w:val="00DC4999"/&gt;&lt;w:rsid w:val="00DC4D9D"/&gt;&lt;w:rsid w:val="00DC519D"/&gt;&lt;w:rsid w:val="00DC6378"/&gt;&lt;w:rsid w:val="00DD2BEF"/&gt;&lt;w:rsid w:val="00DD3088"/&gt;&lt;w:rsid w:val="00DE0883"/&gt;&lt;w:rsid w:val="00DE1C4B"/&gt;&lt;w:rsid w:val="00DE3A85"/&gt;&lt;w:rsid w:val="00DE4D5A"/&gt;&lt;w:rsid w:val="00DE5FE3"/&gt;&lt;w:rsid w:val="00DE6D96"/&gt;&lt;w:rsid w:val="00DE6DDA"/&gt;&lt;w:rsid w:val="00DF2A96"/&gt;&lt;w:rsid w:val="00DF3689"/&gt;&lt;w:rsid w:val="00DF3BF1"/&gt;&lt;w:rsid w:val="00DF6833"/&gt;&lt;w:rsid w:val="00DF6869"/&gt;&lt;w:rsid w:val="00E00824"/&gt;&lt;w:rsid w:val="00E0167C"/&gt;&lt;w:rsid w:val="00E02CEB"/&gt;&lt;w:rsid w:val="00E06A7A"/&gt;&lt;w:rsid w:val="00E07A16"/&gt;&lt;w:rsid w:val="00E07D9B"/&gt;&lt;w:rsid w:val="00E1533B"/&gt;&lt;w:rsid w:val="00E1560E"/&gt;&lt;w:rsid w:val="00E15CF7"/&gt;&lt;w:rsid w:val="00E1673B"/&gt;&lt;w:rsid w:val="00E2022D"/&gt;&lt;w:rsid w:val="00E20B2E"/&gt;&lt;w:rsid w:val="00E256EA"/&gt;&lt;w:rsid w:val="00E25FC6"/&gt;&lt;w:rsid w:val="00E267D0"/&gt;&lt;w:rsid w:val="00E32282"/&gt;&lt;w:rsid w:val="00E3313C"/&gt;&lt;w:rsid w:val="00E3346A"/&gt;&lt;w:rsid w:val="00E354DF"/&gt;&lt;w:rsid w:val="00E36A0C"/&gt;&lt;w:rsid w:val="00E3784D"/&gt;&lt;w:rsid w:val="00E403B7"/&gt;&lt;w:rsid w:val="00E41075"/&gt;&lt;w:rsid w:val="00E4242A"/&gt;&lt;w:rsid w:val="00E44BBE"/&gt;&lt;w:rsid w:val="00E45868"/&gt;&lt;w:rsid w:val="00E45B56"/&gt;&lt;w:rsid w:val="00E46E7E"/&gt;&lt;w:rsid w:val="00E510FC"/&gt;&lt;w:rsid w:val="00E539AC"/&gt;&lt;w:rsid w:val="00E543F8"/&gt;&lt;w:rsid w:val="00E54494"/&gt;&lt;w:rsid w:val="00E5597D"/&gt;&lt;w:rsid w:val="00E55DE7"/&gt;&lt;w:rsid w:val="00E57B78"/&gt;&lt;w:rsid w:val="00E57BAD"/&gt;&lt;w:rsid w:val="00E60932"/&gt;&lt;w:rsid w:val="00E63904"/&gt;&lt;w:rsid w:val="00E64D78"/&gt;&lt;w:rsid w:val="00E67095"/&gt;&lt;w:rsid w:val="00E7026C"/&gt;&lt;w:rsid w:val="00E70EA2"/&gt;&lt;w:rsid w:val="00E71759"/&gt;&lt;w:rsid w:val="00E75DDA"/&gt;&lt;w:rsid w:val="00E771B8"/&gt;&lt;w:rsid w:val="00E806AB"/&gt;&lt;w:rsid w:val="00E813C1"/&gt;&lt;w:rsid w:val="00E83BF0"/&gt;&lt;w:rsid w:val="00E85204"/&gt;&lt;w:rsid w:val="00E85679"/&gt;&lt;w:rsid w:val="00E85F8F"/&gt;&lt;w:rsid w:val="00E85FE6"/&gt;&lt;w:rsid w:val="00E9205E"/&gt;&lt;w:rsid w:val="00E9212E"/&gt;&lt;w:rsid w:val="00E925AF"/&gt;&lt;w:rsid w:val="00EA0C1C"/&gt;&lt;w:rsid w:val="00EA2280"/&gt;&lt;w:rsid w:val="00EA34D3"/&gt;&lt;w:rsid w:val="00EA4E91"/&gt;&lt;w:rsid w:val="00EA5A87"/&gt;&lt;w:rsid w:val="00EA5C75"/&gt;&lt;w:rsid w:val="00EB0A4D"/&gt;&lt;w:rsid w:val="00EB20B1"/&gt;&lt;w:rsid w:val="00EB56F7"/&gt;&lt;w:rsid w:val="00EB574C"/&gt;&lt;w:rsid w:val="00EB7114"/&gt;&lt;w:rsid w:val="00EC118D"/&gt;&lt;w:rsid w:val="00EC5911"/&gt;&lt;w:rsid w:val="00EC614F"/&gt;&lt;w:rsid w:val="00EC6325"/&gt;&lt;w:rsid w:val="00ED1E49"/&gt;&lt;w:rsid w:val="00ED5186"/&gt;&lt;w:rsid w:val="00ED573E"/&gt;&lt;w:rsid w:val="00EE27FE"/&gt;&lt;w:rsid w:val="00EE3961"/&gt;&lt;w:rsid w:val="00EE609C"/&gt;&lt;w:rsid w:val="00EE6630"/&gt;&lt;w:rsid w:val="00EE66BA"/&gt;&lt;w:rsid w:val="00EF239B"/&gt;&lt;w:rsid w:val="00EF471F"/&gt;&lt;w:rsid w:val="00EF5266"/&gt;&lt;w:rsid w:val="00EF6C02"/&gt;&lt;w:rsid w:val="00EF7238"/&gt;&lt;w:rsid w:val="00F00267"/&gt;&lt;w:rsid w:val="00F00DE9"/&gt;&lt;w:rsid w:val="00F026A8"/&gt;&lt;w:rsid w:val="00F02E87"/&gt;&lt;w:rsid w:val="00F02FCC"/&gt;&lt;w:rsid w:val="00F05885"/&gt;&lt;w:rsid w:val="00F078F1"/&gt;&lt;w:rsid w:val="00F10C03"/&gt;&lt;w:rsid w:val="00F1351C"/&gt;&lt;w:rsid w:val="00F1428F"/&gt;&lt;w:rsid w:val="00F15F77"/&gt;&lt;w:rsid w:val="00F16B2D"/&gt;&lt;w:rsid w:val="00F208CC"/&gt;&lt;w:rsid w:val="00F20A2A"/&gt;&lt;w:rsid w:val="00F22706"/&gt;&lt;w:rsid w:val="00F22820"/&gt;&lt;w:rsid w:val="00F22B22"/&gt;&lt;w:rsid w:val="00F238E7"/&gt;&lt;w:rsid w:val="00F260A8"/&gt;&lt;w:rsid w:val="00F316F8"/&gt;&lt;w:rsid w:val="00F32341"/&gt;&lt;w:rsid w:val="00F3414E"/&gt;&lt;w:rsid w:val="00F3448F"/&gt;&lt;w:rsid w:val="00F36181"/&gt;&lt;w:rsid w:val="00F363D8"/&gt;&lt;w:rsid w:val="00F3640E"/&gt;&lt;w:rsid w:val="00F42F32"/&gt;&lt;w:rsid w:val="00F465EA"/&gt;&lt;w:rsid w:val="00F503CB"/&gt;&lt;w:rsid w:val="00F505FB"/&gt;&lt;w:rsid w:val="00F508CD"/&gt;&lt;w:rsid w:val="00F51679"/&gt;&lt;w:rsid w:val="00F51C2D"/&gt;&lt;w:rsid w:val="00F53F9C"/&gt;&lt;w:rsid w:val="00F56EF0"/&gt;&lt;w:rsid w:val="00F57007"/&gt;&lt;w:rsid w:val="00F57919"/&gt;&lt;w:rsid w:val="00F63502"/&gt;&lt;w:rsid w:val="00F6378E"/&gt;&lt;w:rsid w:val="00F6605E"/&gt;&lt;w:rsid w:val="00F7231B"/&gt;&lt;w:rsid w:val="00F74753"/&gt;&lt;w:rsid w:val="00F747F8"/&gt;&lt;w:rsid w:val="00F74988"/&gt;&lt;w:rsid w:val="00F751D9"/&gt;&lt;w:rsid w:val="00F81CE6"/&gt;&lt;w:rsid w:val="00F822FD"/&gt;&lt;w:rsid w:val="00F8338D"/&gt;&lt;w:rsid w:val="00F8611C"/&gt;&lt;w:rsid w:val="00F863FA"/&gt;&lt;w:rsid w:val="00F87E5C"/&gt;&lt;w:rsid w:val="00F914C5"/&gt;&lt;w:rsid w:val="00F917C9"/&gt;&lt;w:rsid w:val="00F91E61"/&gt;&lt;w:rsid w:val="00F945D0"/&gt;&lt;w:rsid w:val="00F95FE5"/&gt;&lt;w:rsid w:val="00F966F5"/&gt;&lt;w:rsid w:val="00F976E3"/&gt;&lt;w:rsid w:val="00F97E11"/&gt;&lt;w:rsid w:val="00FA1E5F"/&gt;&lt;w:rsid w:val="00FB07FF"/&gt;&lt;w:rsid w:val="00FB120B"/&gt;&lt;w:rsid w:val="00FB2C18"/&gt;&lt;w:rsid w:val="00FB2CE0"/&gt;&lt;w:rsid w:val="00FB321E"/&gt;&lt;w:rsid w:val="00FB42CA"/&gt;&lt;w:rsid w:val="00FB664C"/&gt;&lt;w:rsid w:val="00FB681D"/&gt;&lt;w:rsid w:val="00FB7646"/&gt;&lt;w:rsid w:val="00FC061E"/&gt;&lt;w:rsid w:val="00FC1698"/&gt;&lt;w:rsid w:val="00FC2480"/&gt;&lt;w:rsid w:val="00FC3113"/&gt;&lt;w:rsid w:val="00FC4BDD"/&gt;&lt;w:rsid w:val="00FC618E"/&gt;&lt;w:rsid w:val="00FC75D1"/&gt;&lt;w:rsid w:val="00FD19CD"/&gt;&lt;w:rsid w:val="00FD2238"/&gt;&lt;w:rsid w:val="00FD346D"/&gt;&lt;w:rsid w:val="00FD4A23"/&gt;&lt;w:rsid w:val="00FD5F33"/&gt;&lt;w:rsid w:val="00FD6FA3"/&gt;&lt;w:rsid w:val="00FD7AB0"/&gt;&lt;w:rsid w:val="00FE3DCC"/&gt;&lt;w:rsid w:val="00FF0EF8"/&gt;&lt;w:rsid w:val="00FF2568"/&gt;&lt;w:rsid w:val="00FF42F5"/&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t-EE" w:bidi="ar-SA"/&gt;&lt;w:clrSchemeMapping w:bg1="light1" w:t1="dark1" w:bg2="light2" w:t2="dark2" w:accent1="accent1" w:accent2="accent2" w:accent3="accent3" w:accent4="accent4" w:accent5="accent5" w:accent6="accent6" w:hyperlink="hyperlink" w:followedHyperlink="followedHyperlink"/&gt;&lt;w:doNotIncludeSubdocsInStats/&gt;&lt;w:shapeDefaults&gt;&lt;o:shapedefaults v:ext="edit" spidmax="2050"/&gt;&lt;o:shapelayout v:ext="edit"&gt;&lt;o:idmap v:ext="edit" data="2"/&gt;&lt;/o:shapelayout&gt;&lt;/w:shapeDefaults&gt;&lt;w:decimalSymbol w:val="."/&gt;&lt;w:listSeparator w:val=";"/&gt;&lt;w14:docId w14:val="45CF40AD"/&gt;&lt;w15:chartTrackingRefBased/&gt;&lt;w15:docId w15:val="{0D76C007-2B3D-4F8D-A6DA-9FFCF785C4C2}"/&gt;&lt;/w:settings&gt;&lt;/pkg:xmlData&gt;&lt;/pkg:part&gt;&lt;pkg:part pkg:name="/customXml/item1.xml" pkg:contentType="application/xml" pkg:padding="32"&gt;&lt;pkg:xmlData pkg:originalXmlStandalone="no"&gt;&lt;b:Sources SelectedStyle="\APA.XSL" StyleName="APA" xmlns:b="http://schemas.openxmlformats.org/officeDocument/2006/bibliography" xmlns="http://schemas.openxmlformats.org/officeDocument/2006/bibliography"/&gt;&lt;/pkg:xmlData&gt;&lt;/pkg:part&gt;&lt;pkg:part pkg:name="/customXml/itemProps1.xml" pkg:contentType="application/vnd.openxmlformats-officedocument.customXmlProperties+xml" pkg:padding="32"&gt;&lt;pkg:xmlData pkg:originalXmlStandalone="no"&gt;&lt;ds:datastoreItem ds:itemID="{E72F59B0-DFD0-4F7D-88E5-01B9BA36688A}" xmlns:ds="http://schemas.openxmlformats.org/officeDocument/2006/customXml"&gt;&lt;ds:schemaRefs&gt;&lt;ds:schemaRef ds:uri="http://schemas.openxmlformats.org/officeDocument/2006/bibliography"/&gt;&lt;/ds:schemaRefs&gt;&lt;/ds:datastoreItem&gt;&lt;/pkg:xmlData&gt;&lt;/pkg:part&gt;&lt;pkg:part pkg:name="/word/numbering.xml" pkg:contentType="application/vnd.openxmlformats-officedocument.wordprocessingml.numbering+xml"&gt;&lt;pkg:xmlData&gt;&lt;w:numbering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gt;&lt;w:abstractNum w:abstractNumId="0" w15:restartNumberingAfterBreak="0"&gt;&lt;w:nsid w:val="02633DBC"/&gt;&lt;w:multiLevelType w:val="hybridMultilevel"/&gt;&lt;w:tmpl</w:t>
      </w:r>
    </w:p>
    <w:p>
      <w:pPr>
        <w:pStyle w:val="PreformattedText"/>
        <w:bidi w:val="0"/>
        <w:spacing w:before="0" w:after="0"/>
        <w:jc w:val="left"/>
        <w:rPr/>
      </w:pPr>
      <w:r>
        <w:rPr/>
        <w:t xml:space="preserve"> </w:t>
      </w:r>
      <w:r>
        <w:rPr/>
        <w:t>w:val="35C2B76A"/&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 w15:restartNumberingAfterBreak="0"&gt;&lt;w:nsid w:val="04AE3E80"/&gt;&lt;w:multiLevelType w:val="hybridMultilevel"/&gt;&lt;w:tmpl w:val="EDFA2EE4"/&gt;&lt;w:lvl w:ilvl="0" w:tplc="0425000F"&gt;&lt;w:start w:val="1"/&gt;&lt;w:numFmt w:val="decimal"/&gt;&lt;w:lvlText w:val="%1."/&gt;&lt;w:lvlJc w:val="left"/&gt;&lt;w:pPr&gt;&lt;w:ind w:left="720" w:hanging="360"/&gt;&lt;/w:p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2" w15:restartNumberingAfterBreak="0"&gt;&lt;w:nsid w:val="087E77E2"/&gt;&lt;w:multiLevelType w:val="multilevel"/&gt;&lt;w:tmpl w:val="E9C0ED82"/&gt;&lt;w:lvl w:ilvl="0"&gt;&lt;w:start w:val="1"/&gt;&lt;w:numFmt w:val="decimal"/&gt;&lt;w:lvlText w:val="%1."/&gt;&lt;w:lvlJc w:val="left"/&gt;&lt;w:pPr&gt;&lt;w:ind w:left="644" w:hanging="360"/&gt;&lt;/w:pPr&gt;&lt;w:rPr&gt;&lt;w:rFonts w:hint="default"/&gt;&lt;/w:rPr&gt;&lt;/w:lvl&gt;&lt;w:lvl w:ilvl="1" w:tentative="1"&gt;&lt;w:start w:val="1"/&gt;&lt;w:numFmt w:val="lowerLetter"/&gt;&lt;w:lvlText w:val="%2."/&gt;&lt;w:lvlJc w:val="left"/&gt;&lt;w:pPr&gt;&lt;w:ind w:left="1364" w:hanging="360"/&gt;&lt;/w:pPr&gt;&lt;/w:lvl&gt;&lt;w:lvl w:ilvl="2" w:tentative="1"&gt;&lt;w:start w:val="1"/&gt;&lt;w:numFmt w:val="lowerRoman"/&gt;&lt;w:lvlText w:val="%3."/&gt;&lt;w:lvlJc w:val="right"/&gt;&lt;w:pPr&gt;&lt;w:ind w:left="2084" w:hanging="180"/&gt;&lt;/w:pPr&gt;&lt;/w:lvl&gt;&lt;w:lvl w:ilvl="3" w:tentative="1"&gt;&lt;w:start w:val="1"/&gt;&lt;w:numFmt w:val="decimal"/&gt;&lt;w:lvlText w:val="%4."/&gt;&lt;w:lvlJc w:val="left"/&gt;&lt;w:pPr&gt;&lt;w:ind w:left="2804" w:hanging="360"/&gt;&lt;/w:pPr&gt;&lt;/w:lvl&gt;&lt;w:lvl w:ilvl="4" w:tentative="1"&gt;&lt;w:start w:val="1"/&gt;&lt;w:numFmt w:val="lowerLetter"/&gt;&lt;w:lvlText w:val="%5."/&gt;&lt;w:lvlJc w:val="left"/&gt;&lt;w:pPr&gt;&lt;w:ind w:left="3524" w:hanging="360"/&gt;&lt;/w:pPr&gt;&lt;/w:lvl&gt;&lt;w:lvl w:ilvl="5" w:tentative="1"&gt;&lt;w:start w:val="1"/&gt;&lt;w:numFmt w:val="lowerRoman"/&gt;&lt;w:lvlText w:val="%6."/&gt;&lt;w:lvlJc w:val="right"/&gt;&lt;w:pPr&gt;&lt;w:ind w:left="4244" w:hanging="180"/&gt;&lt;/w:pPr&gt;&lt;/w:lvl&gt;&lt;w:lvl w:ilvl="6" w:tentative="1"&gt;&lt;w:start w:val="1"/&gt;&lt;w:numFmt w:val="decimal"/&gt;&lt;w:lvlText w:val="%7."/&gt;&lt;w:lvlJc w:val="left"/&gt;&lt;w:pPr&gt;&lt;w:ind w:left="4964" w:hanging="360"/&gt;&lt;/w:pPr&gt;&lt;/w:lvl&gt;&lt;w:lvl w:ilvl="7" w:tentative="1"&gt;&lt;w:start w:val="1"/&gt;&lt;w:numFmt w:val="lowerLetter"/&gt;&lt;w:lvlText w:val="%8."/&gt;&lt;w:lvlJc w:val="left"/&gt;&lt;w:pPr&gt;&lt;w:ind w:left="5684" w:hanging="360"/&gt;&lt;/w:pPr&gt;&lt;/w:lvl&gt;&lt;w:lvl w:ilvl="8" w:tentative="1"&gt;&lt;w:start w:val="1"/&gt;&lt;w:numFmt w:val="lowerRoman"/&gt;&lt;w:lvlText w:val="%9."/&gt;&lt;w:lvlJc w:val="right"/&gt;&lt;w:pPr&gt;&lt;w:ind w:left="6404" w:hanging="180"/&gt;&lt;/w:pPr&gt;&lt;/w:lvl&gt;&lt;/w:abstractNum&gt;&lt;w:abstractNum w:abstractNumId="3" w15:restartNumberingAfterBreak="0"&gt;&lt;w:nsid w:val="1366763D"/&gt;&lt;w:multiLevelType w:val="hybridMultilevel"/&gt;&lt;w:tmpl w:val="AC76C784"/&gt;&lt;w:lvl w:ilvl="0" w:tplc="2C1C8730"&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4" w15:restartNumberingAfterBreak="0"&gt;&lt;w:nsid w:val="1E2A60E1"/&gt;&lt;w:multiLevelType w:val="hybridMultilevel"/&gt;&lt;w:tmpl w:val="AFEEC7DC"/&gt;&lt;w:lvl w:ilvl="0" w:tplc="0425000F"&gt;&lt;w:start w:val="1"/&gt;&lt;w:numFmt w:val="decimal"/&gt;&lt;w:lvlText w:val="%1."/&gt;&lt;w:lvlJc w:val="left"/&gt;&lt;w:pPr&gt;&lt;w:ind w:left="720" w:hanging="360"/&gt;&lt;/w:pPr&gt;&lt;/w:lvl&gt;&lt;w:lvl w:ilvl="1" w:tplc="04250019"&gt;&lt;w:start w:val="1"/&gt;&lt;w:numFmt w:val="lowerLetter"/&gt;&lt;w:lvlText w:val="%2."/&gt;&lt;w:lvlJc w:val="left"/&gt;&lt;w:pPr&gt;&lt;w:ind w:left="1440" w:hanging="360"/&gt;&lt;/w:pPr&gt;&lt;/w:lvl&gt;&lt;w:lvl w:ilvl="2" w:tplc="0425001B"&gt;&lt;w:start w:val="1"/&gt;&lt;w:numFmt w:val="lowerRoman"/&gt;&lt;w:lvlText w:val="%3."/&gt;&lt;w:lvlJc w:val="right"/&gt;&lt;w:pPr&gt;&lt;w:ind w:left="2160" w:hanging="180"/&gt;&lt;/w:pPr&gt;&lt;/w:lvl&gt;&lt;w:lvl w:ilvl="3" w:tplc="0425000F"&gt;&lt;w:start w:val="1"/&gt;&lt;w:numFmt w:val="decimal"/&gt;&lt;w:lvlText w:val="%4."/&gt;&lt;w:lvlJc w:val="left"/&gt;&lt;w:pPr&gt;&lt;w:ind w:left="2880" w:hanging="360"/&gt;&lt;/w:pPr&gt;&lt;/w:lvl&gt;&lt;w:lvl w:ilvl="4" w:tplc="04250019"&gt;&lt;w:start w:val="1"/&gt;&lt;w:numFmt w:val="lowerLetter"/&gt;&lt;w:lvlText w:val="%5."/&gt;&lt;w:lvlJc w:val="left"/&gt;&lt;w:pPr&gt;&lt;w:ind w:left="3600" w:hanging="360"/&gt;&lt;/w:pPr&gt;&lt;/w:lvl&gt;&lt;w:lvl w:ilvl="5" w:tplc="0425001B"&gt;&lt;w:start</w:t>
      </w:r>
    </w:p>
    <w:p>
      <w:pPr>
        <w:pStyle w:val="PreformattedText"/>
        <w:bidi w:val="0"/>
        <w:spacing w:before="0" w:after="0"/>
        <w:jc w:val="left"/>
        <w:rPr/>
      </w:pPr>
      <w:r>
        <w:rPr/>
        <w:t xml:space="preserve"> </w:t>
      </w:r>
      <w:r>
        <w:rPr/>
        <w:t>w:val="1"/&gt;&lt;w:numFmt w:val="lowerRoman"/&gt;&lt;w:lvlText w:val="%6."/&gt;&lt;w:lvlJc w:val="right"/&gt;&lt;w:pPr&gt;&lt;w:ind w:left="4320" w:hanging="180"/&gt;&lt;/w:pPr&gt;&lt;/w:lvl&gt;&lt;w:lvl w:ilvl="6" w:tplc="0425000F"&gt;&lt;w:start w:val="1"/&gt;&lt;w:numFmt w:val="decimal"/&gt;&lt;w:lvlText w:val="%7."/&gt;&lt;w:lvlJc w:val="left"/&gt;&lt;w:pPr&gt;&lt;w:ind w:left="5040" w:hanging="360"/&gt;&lt;/w:pPr&gt;&lt;/w:lvl&gt;&lt;w:lvl w:ilvl="7" w:tplc="04250019"&gt;&lt;w:start w:val="1"/&gt;&lt;w:numFmt w:val="lowerLetter"/&gt;&lt;w:lvlText w:val="%8."/&gt;&lt;w:lvlJc w:val="left"/&gt;&lt;w:pPr&gt;&lt;w:ind w:left="5760" w:hanging="360"/&gt;&lt;/w:pPr&gt;&lt;/w:lvl&gt;&lt;w:lvl w:ilvl="8" w:tplc="0425001B"&gt;&lt;w:start w:val="1"/&gt;&lt;w:numFmt w:val="lowerRoman"/&gt;&lt;w:lvlText w:val="%9."/&gt;&lt;w:lvlJc w:val="right"/&gt;&lt;w:pPr&gt;&lt;w:ind w:left="6480" w:hanging="180"/&gt;&lt;/w:pPr&gt;&lt;/w:lvl&gt;&lt;/w:abstractNum&gt;&lt;w:abstractNum w:abstractNumId="5" w15:restartNumberingAfterBreak="0"&gt;&lt;w:nsid w:val="26264821"/&gt;&lt;w:multiLevelType w:val="hybridMultilevel"/&gt;&lt;w:tmpl w:val="042EBBA4"/&gt;&lt;w:lvl w:ilvl="0" w:tplc="B51695E6"&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6" w15:restartNumberingAfterBreak="0"&gt;&lt;w:nsid w:val="30F859AF"/&gt;&lt;w:multiLevelType w:val="hybridMultilevel"/&gt;&lt;w:tmpl w:val="1B3AF032"/&gt;&lt;w:lvl w:ilvl="0" w:tplc="731676E2"&gt;&lt;w:start w:val="3"/&gt;&lt;w:numFmt w:val="decimal"/&gt;&lt;w:lvlText w:val="%1"/&gt;&lt;w:lvlJc w:val="left"/&gt;&lt;w:pPr&gt;&lt;w:ind w:left="720" w:hanging="36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7" w15:restartNumberingAfterBreak="0"&gt;&lt;w:nsid w:val="4CD01802"/&gt;&lt;w:multiLevelType w:val="hybridMultilevel"/&gt;&lt;w:tmpl w:val="B19084F4"/&gt;&lt;w:lvl w:ilvl="0" w:tplc="E7F8CC28"&gt;&lt;w:start w:val="1"/&gt;&lt;w:numFmt w:val="decimal"/&gt;&lt;w:lvlText w:val="%1."/&gt;&lt;w:lvlJc w:val="left"/&gt;&lt;w:pPr&gt;&lt;w:ind w:left="1080" w:hanging="720"/&gt;&lt;/w:pPr&gt;&lt;w:rPr&gt;&lt;w:rFonts w:hint="default"/&gt;&lt;/w:rPr&gt;&lt;/w:lvl&gt;&lt;w:lvl w:ilvl="1" w:tplc="04250019" w:tentative="1"&gt;&lt;w:start w:val="1"/&gt;&lt;w:numFmt w:val="lowerLetter"/&gt;&lt;w:lvlText w:val="%2."/&gt;&lt;w:lvlJc w:val="left"/&gt;&lt;w:pPr&gt;&lt;w:ind w:left="1440" w:hanging="360"/&gt;&lt;/w:pPr&gt;&lt;/w:lvl&gt;&lt;w:lvl w:ilvl="2" w:tplc="0425001B" w:tentative="1"&gt;&lt;w:start w:val="1"/&gt;&lt;w:numFmt w:val="lowerRoman"/&gt;&lt;w:lvlText w:val="%3."/&gt;&lt;w:lvlJc w:val="right"/&gt;&lt;w:pPr&gt;&lt;w:ind w:left="2160" w:hanging="180"/&gt;&lt;/w:pPr&gt;&lt;/w:lvl&gt;&lt;w:lvl w:ilvl="3" w:tplc="0425000F" w:tentative="1"&gt;&lt;w:start w:val="1"/&gt;&lt;w:numFmt w:val="decimal"/&gt;&lt;w:lvlText w:val="%4."/&gt;&lt;w:lvlJc w:val="left"/&gt;&lt;w:pPr&gt;&lt;w:ind w:left="2880" w:hanging="360"/&gt;&lt;/w:pPr&gt;&lt;/w:lvl&gt;&lt;w:lvl w:ilvl="4" w:tplc="04250019" w:tentative="1"&gt;&lt;w:start w:val="1"/&gt;&lt;w:numFmt w:val="lowerLetter"/&gt;&lt;w:lvlText w:val="%5."/&gt;&lt;w:lvlJc w:val="left"/&gt;&lt;w:pPr&gt;&lt;w:ind w:left="3600" w:hanging="360"/&gt;&lt;/w:pPr&gt;&lt;/w:lvl&gt;&lt;w:lvl w:ilvl="5" w:tplc="0425001B" w:tentative="1"&gt;&lt;w:start w:val="1"/&gt;&lt;w:numFmt w:val="lowerRoman"/&gt;&lt;w:lvlText w:val="%6."/&gt;&lt;w:lvlJc w:val="right"/&gt;&lt;w:pPr&gt;&lt;w:ind w:left="4320" w:hanging="180"/&gt;&lt;/w:pPr&gt;&lt;/w:lvl&gt;&lt;w:lvl w:ilvl="6" w:tplc="0425000F" w:tentative="1"&gt;&lt;w:start w:val="1"/&gt;&lt;w:numFmt w:val="decimal"/&gt;&lt;w:lvlText w:val="%7."/&gt;&lt;w:lvlJc w:val="left"/&gt;&lt;w:pPr&gt;&lt;w:ind w:left="5040" w:hanging="360"/&gt;&lt;/w:pPr&gt;&lt;/w:lvl&gt;&lt;w:lvl w:ilvl="7" w:tplc="04250019" w:tentative="1"&gt;&lt;w:start w:val="1"/&gt;&lt;w:numFmt w:val="lowerLetter"/&gt;&lt;w:lvlText w:val="%8."/&gt;&lt;w:lvlJc w:val="left"/&gt;&lt;w:pPr&gt;&lt;w:ind w:left="5760" w:hanging="360"/&gt;&lt;/w:pPr&gt;&lt;/w:lvl&gt;&lt;w:lvl w:ilvl="8" w:tplc="0425001B" w:tentative="1"&gt;&lt;w:start w:val="1"/&gt;&lt;w:numFmt w:val="lowerRoman"/&gt;&lt;w:lvlText w:val="%9."/&gt;&lt;w:lvlJc w:val="right"/&gt;&lt;w:pPr&gt;&lt;w:ind w:left="6480" w:hanging="180"/&gt;&lt;/w:pPr&gt;&lt;/w:lvl&gt;&lt;/w:abstractNum&gt;&lt;w:abstractNum w:abstractNumId="8" w15:restartNumberingAfterBreak="0"&gt;&lt;w:nsid w:val="526F45E7"/&gt;&lt;w:multiLevelType w:val="hybridMultilevel"/&gt;&lt;w:tmpl w:val="D5E672E4"/&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9" w15:restartNumberingAfterBreak="0"&gt;&lt;w:nsid</w:t>
      </w:r>
    </w:p>
    <w:p>
      <w:pPr>
        <w:pStyle w:val="PreformattedText"/>
        <w:bidi w:val="0"/>
        <w:spacing w:before="0" w:after="0"/>
        <w:jc w:val="left"/>
        <w:rPr/>
      </w:pPr>
      <w:r>
        <w:rPr/>
        <w:t xml:space="preserve"> </w:t>
      </w:r>
      <w:r>
        <w:rPr/>
        <w:t>w:val="6B3C398C"/&gt;&lt;w:multiLevelType w:val="hybridMultilevel"/&gt;&lt;w:tmpl w:val="486845A4"/&gt;&lt;w:lvl w:ilvl="0" w:tplc="04250001"&gt;&lt;w:start w:val="1"/&gt;&lt;w:numFmt w:val="bullet"/&gt;&lt;w:lvlText w:val=""/&gt;&lt;w:lvlJc w:val="left"/&gt;&lt;w:pPr&gt;&lt;w:ind w:left="720" w:hanging="360"/&gt;&lt;/w:pPr&gt;&lt;w:rPr&gt;&lt;w:rFonts w:ascii="Symbol" w:hAnsi="Symbol" w:hint="default"/&gt;&lt;/w:rPr&gt;&lt;/w:lvl&gt;&lt;w:lvl w:ilvl="1" w:tplc="04250003" w:tentative="1"&gt;&lt;w:start w:val="1"/&gt;&lt;w:numFmt w:val="bullet"/&gt;&lt;w:lvlText w:val="o"/&gt;&lt;w:lvlJc w:val="left"/&gt;&lt;w:pPr&gt;&lt;w:ind w:left="1440" w:hanging="360"/&gt;&lt;/w:pPr&gt;&lt;w:rPr&gt;&lt;w:rFonts w:ascii="Courier New" w:hAnsi="Courier New" w:cs="Courier New" w:hint="default"/&gt;&lt;/w:rPr&gt;&lt;/w:lvl&gt;&lt;w:lvl w:ilvl="2" w:tplc="04250005" w:tentative="1"&gt;&lt;w:start w:val="1"/&gt;&lt;w:numFmt w:val="bullet"/&gt;&lt;w:lvlText w:val=""/&gt;&lt;w:lvlJc w:val="left"/&gt;&lt;w:pPr&gt;&lt;w:ind w:left="2160" w:hanging="360"/&gt;&lt;/w:pPr&gt;&lt;w:rPr&gt;&lt;w:rFonts w:ascii="Wingdings" w:hAnsi="Wingdings" w:hint="default"/&gt;&lt;/w:rPr&gt;&lt;/w:lvl&gt;&lt;w:lvl w:ilvl="3" w:tplc="04250001" w:tentative="1"&gt;&lt;w:start w:val="1"/&gt;&lt;w:numFmt w:val="bullet"/&gt;&lt;w:lvlText w:val=""/&gt;&lt;w:lvlJc w:val="left"/&gt;&lt;w:pPr&gt;&lt;w:ind w:left="2880" w:hanging="360"/&gt;&lt;/w:pPr&gt;&lt;w:rPr&gt;&lt;w:rFonts w:ascii="Symbol" w:hAnsi="Symbol" w:hint="default"/&gt;&lt;/w:rPr&gt;&lt;/w:lvl&gt;&lt;w:lvl w:ilvl="4" w:tplc="04250003" w:tentative="1"&gt;&lt;w:start w:val="1"/&gt;&lt;w:numFmt w:val="bullet"/&gt;&lt;w:lvlText w:val="o"/&gt;&lt;w:lvlJc w:val="left"/&gt;&lt;w:pPr&gt;&lt;w:ind w:left="3600" w:hanging="360"/&gt;&lt;/w:pPr&gt;&lt;w:rPr&gt;&lt;w:rFonts w:ascii="Courier New" w:hAnsi="Courier New" w:cs="Courier New" w:hint="default"/&gt;&lt;/w:rPr&gt;&lt;/w:lvl&gt;&lt;w:lvl w:ilvl="5" w:tplc="04250005" w:tentative="1"&gt;&lt;w:start w:val="1"/&gt;&lt;w:numFmt w:val="bullet"/&gt;&lt;w:lvlText w:val=""/&gt;&lt;w:lvlJc w:val="left"/&gt;&lt;w:pPr&gt;&lt;w:ind w:left="4320" w:hanging="360"/&gt;&lt;/w:pPr&gt;&lt;w:rPr&gt;&lt;w:rFonts w:ascii="Wingdings" w:hAnsi="Wingdings" w:hint="default"/&gt;&lt;/w:rPr&gt;&lt;/w:lvl&gt;&lt;w:lvl w:ilvl="6" w:tplc="04250001" w:tentative="1"&gt;&lt;w:start w:val="1"/&gt;&lt;w:numFmt w:val="bullet"/&gt;&lt;w:lvlText w:val=""/&gt;&lt;w:lvlJc w:val="left"/&gt;&lt;w:pPr&gt;&lt;w:ind w:left="5040" w:hanging="360"/&gt;&lt;/w:pPr&gt;&lt;w:rPr&gt;&lt;w:rFonts w:ascii="Symbol" w:hAnsi="Symbol" w:hint="default"/&gt;&lt;/w:rPr&gt;&lt;/w:lvl&gt;&lt;w:lvl w:ilvl="7" w:tplc="04250003" w:tentative="1"&gt;&lt;w:start w:val="1"/&gt;&lt;w:numFmt w:val="bullet"/&gt;&lt;w:lvlText w:val="o"/&gt;&lt;w:lvlJc w:val="left"/&gt;&lt;w:pPr&gt;&lt;w:ind w:left="5760" w:hanging="360"/&gt;&lt;/w:pPr&gt;&lt;w:rPr&gt;&lt;w:rFonts w:ascii="Courier New" w:hAnsi="Courier New" w:cs="Courier New" w:hint="default"/&gt;&lt;/w:rPr&gt;&lt;/w:lvl&gt;&lt;w:lvl w:ilvl="8" w:tplc="04250005" w:tentative="1"&gt;&lt;w:start w:val="1"/&gt;&lt;w:numFmt w:val="bullet"/&gt;&lt;w:lvlText w:val=""/&gt;&lt;w:lvlJc w:val="left"/&gt;&lt;w:pPr&gt;&lt;w:ind w:left="6480" w:hanging="360"/&gt;&lt;/w:pPr&gt;&lt;w:rPr&gt;&lt;w:rFonts w:ascii="Wingdings" w:hAnsi="Wingdings" w:hint="default"/&gt;&lt;/w:rPr&gt;&lt;/w:lvl&gt;&lt;/w:abstractNum&gt;&lt;w:abstractNum w:abstractNumId="10" w15:restartNumberingAfterBreak="0"&gt;&lt;w:nsid w:val="7B762838"/&gt;&lt;w:multiLevelType w:val="multilevel"/&gt;&lt;w:tmpl w:val="5F3E3452"/&gt;&lt;w:lvl w:ilvl="0"&gt;&lt;w:start w:val="4"/&gt;&lt;w:numFmt w:val="decimal"/&gt;&lt;w:pStyle w:val="Pealkiri1"/&gt;&lt;w:lvlText w:val="%1"/&gt;&lt;w:lvlJc w:val="left"/&gt;&lt;w:pPr&gt;&lt;w:ind w:left="284" w:hanging="284"/&gt;&lt;/w:pPr&gt;&lt;w:rPr&gt;&lt;w:rFonts w:hint="default"/&gt;&lt;/w:rPr&gt;&lt;/w:lvl&gt;&lt;w:lvl w:ilvl="1"&gt;&lt;w:start w:val="1"/&gt;&lt;w:numFmt w:val="decimal"/&gt;&lt;w:pStyle w:val="Pealkiri2"/&gt;&lt;w:lvlText w:val="%1.%2"/&gt;&lt;w:lvlJc w:val="left"/&gt;&lt;w:pPr&gt;&lt;w:ind w:left="397" w:hanging="397"/&gt;&lt;/w:pPr&gt;&lt;w:rPr&gt;&lt;w:rFonts w:hint="default"/&gt;&lt;/w:rPr&gt;&lt;/w:lvl&gt;&lt;w:lvl w:ilvl="2"&gt;&lt;w:start w:val="1"/&gt;&lt;w:numFmt w:val="decimal"/&gt;&lt;w:pStyle w:val="Pealkiri3"/&gt;&lt;w:lvlText w:val="%1.%2.%3"/&gt;&lt;w:lvlJc w:val="left"/&gt;&lt;w:pPr&gt;&lt;w:ind w:left="567" w:hanging="567"/&gt;&lt;/w:pPr&gt;&lt;w:rPr&gt;&lt;w:rFonts w:hint="default"/&gt;&lt;/w:rPr&gt;&lt;/w:lvl&gt;&lt;w:lvl w:ilvl="3"&gt;&lt;w:start w:val="1"/&gt;&lt;w:numFmt w:val="decimal"/&gt;&lt;w:pStyle w:val="Pealkiri4"/&gt;&lt;w:lvlText w:val="%1.%2.%3.%4"/&gt;&lt;w:lvlJc w:val="left"/&gt;&lt;w:pPr&gt;&lt;w:ind w:left="864" w:hanging="864"/&gt;&lt;/w:pPr&gt;&lt;w:rPr&gt;&lt;w:rFonts w:hint="default"/&gt;&lt;/w:rPr&gt;&lt;/w:lvl&gt;&lt;w:lvl w:ilvl="4"&gt;&lt;w:start w:val="1"/&gt;&lt;w:numFmt w:val="decimal"/&gt;&lt;w:pStyle w:val="Pealkiri5"/&gt;&lt;w:lvlText w:val="%1.%2.%3.%4.%5"/&gt;&lt;w:lvlJc w:val="left"/&gt;&lt;w:pPr&gt;&lt;w:ind w:left="1008" w:hanging="1008"/&gt;&lt;/w:pPr&gt;&lt;w:rPr&gt;&lt;w:rFonts w:hint="default"/&gt;&lt;/w:rPr&gt;&lt;/w:lvl&gt;&lt;w:lvl w:ilvl="5"&gt;&lt;w:start w:val="1"/&gt;&lt;w:numFmt w:val="decimal"/&gt;&lt;w:pStyle w:val="Pealkiri6"/&gt;&lt;w:lvlText w:val="%1.%2.%3.%4.%5.%6"/&gt;&lt;w:lvlJc w:val="left"/&gt;&lt;w:pPr&gt;&lt;w:ind w:left="1152" w:hanging="1152"/&gt;&lt;/w:pPr&gt;&lt;w:rPr&gt;&lt;w:rFonts w:hint="default"/&gt;&lt;/w:rPr&gt;&lt;/w:lvl&gt;&lt;w:lvl w:ilvl="6"&gt;&lt;w:start w:val="1"/&gt;&lt;w:numFmt w:val="decimal"/&gt;&lt;w:pStyle w:val="Pealkiri7"/&gt;&lt;w:lvlText w:val="%1.%2.%3.%4.%5.%6.%7"/&gt;&lt;w:lvlJc w:val="left"/&gt;&lt;w:pPr&gt;&lt;w:ind w:left="1296" w:hanging="1296"/&gt;&lt;/w:pPr&gt;&lt;w:rPr&gt;&lt;w:rFonts w:hint="default"/&gt;&lt;/w:rPr&gt;&lt;/w:lvl&gt;&lt;w:lvl w:ilvl="7"&gt;&lt;w:start w:val="1"/&gt;&lt;w:numFmt w:val="decimal"/&gt;&lt;w:pStyle w:val="Pealkiri8"/&gt;&lt;w:lvlText w:val="%1.%2.%3.%4.%5.%6.%7.%8"/&gt;&lt;w:lvlJc w:val="left"/&gt;&lt;w:pPr&gt;&lt;w:ind w:left="1440" w:hanging="1440"/&gt;&lt;/w:pPr&gt;&lt;w:rPr&gt;&lt;w:rFonts w:hint="default"/&gt;&lt;/w:rPr&gt;&lt;/w:lvl&gt;&lt;w:lvl w:ilvl="8"&gt;&lt;w:start w:val="1"/&gt;&lt;w:numFmt w:val="decimal"/&gt;&lt;w:pStyle w:val="Pealkiri9"/&gt;&lt;w:lvlText w:val="%1.%2.%3.%4.%5.%6.%7.%8.%9"/&gt;&lt;w:lvlJc w:val="left"/&gt;&lt;w:pPr&gt;&lt;w:ind w:left="1584" w:hanging="1584"/&gt;&lt;/w:pPr&gt;&lt;w:rPr&gt;&lt;w:rFonts w:hint="default"/&gt;&lt;/w:rPr&gt;&lt;/w:lvl&gt;&lt;/w:abstractNum&gt;&lt;w:num w:numId="1" w16cid:durableId="917404973"&gt;&lt;w:abstractNumId w:val="8"/&gt;&lt;/w:num&gt;&lt;w:num w:numId="2" w16cid:durableId="1431245087"&gt;&lt;w:abstractNumId w:val="10"/&gt;&lt;/w:num&gt;&lt;w:num w:numId="3" w16cid:durableId="1931086695"&gt;&lt;w:abstractNumId w:val="9"/&gt;&lt;/w:num&gt;&lt;w:num w:numId="4" w16cid:durableId="2082751836"&gt;&lt;w:abstractNumId w:val="2"/&gt;&lt;/w:num&gt;&lt;w:num w:numId="5" w16cid:durableId="2074621742"&gt;&lt;w:abstractNumId w:val="1"/&gt;&lt;/w:num&gt;&lt;w:num w:numId="6" w16cid:durableId="189924403"&gt;&lt;w:abstractNumId w:val="6"/&gt;&lt;/w:num&gt;&lt;w:num w:numId="7" w16cid:durableId="366370029"&gt;&lt;w:abstractNumId w:val="5"/&gt;&lt;/w:num&gt;&lt;w:num w:numId="8" w16cid:durableId="741410064"&gt;&lt;w:abstractNumId w:val="3"/&gt;&lt;/w:num&gt;&lt;w:num w:numId="9" w16cid:durableId="1859269736"&gt;&lt;w:abstractNumId w:val="10"/&gt;&lt;/w:num&gt;&lt;w:num w:numId="10" w16cid:durableId="395788204"&gt;&lt;w:abstractNumId w:val="7"/&gt;&lt;/w:num&gt;&lt;w:num w:numId="11" w16cid:durableId="2013949200"&gt;&lt;w:abstractNumId w:val="0"/&gt;&lt;/w:num&gt;&lt;w:num w:numId="12" w16cid:durableId="746146577"&gt;&lt;w:abstractNumId w:val="4"/&gt;&lt;w:lvlOverride w:ilvl="0"&gt;&lt;w:startOverride w:val="1"/&gt;&lt;/w:lvlOverride&gt;&lt;w:lvlOverride w:ilvl="1"&gt;&lt;w:startOverride w:val="1"/&gt;&lt;/w:lvlOverride&gt;&lt;w:lvlOverride w:ilvl="2"&gt;&lt;w:startOverride w:val="1"/&gt;&lt;/w:lvlOverride&gt;&lt;w:lvlOverride w:ilvl="3"&gt;&lt;w:startOverride w:val="1"/&gt;&lt;/w:lvlOverride&gt;&lt;w:lvlOverride w:ilvl="4"&gt;&lt;w:startOverride w:val="1"/&gt;&lt;/w:lvlOverride&gt;&lt;w:lvlOverride w:ilvl="5"&gt;&lt;w:startOverride w:val="1"/&gt;&lt;/w:lvlOverride&gt;&lt;w:lvlOverride w:ilvl="6"&gt;&lt;w:startOverride w:val="1"/&gt;&lt;/w:lvlOverride&gt;&lt;w:lvlOverride w:ilvl="7"&gt;&lt;w:startOverride w:val="1"/&gt;&lt;/w:lvlOverride&gt;&lt;w:lvlOverride w:ilvl="8"&gt;&lt;w:startOverride w:val="1"/&gt;&lt;/w:lvlOverride&gt;&lt;/w:num&gt;&lt;w:numIdMacAtCleanup w:val="4"/&gt;&lt;/w:numbering&gt;&lt;/pkg:xmlData&gt;&lt;/pkg:part&gt;&lt;pkg:part pkg:name="/word/styles.xml" pkg:contentType="application/vnd.openxmlformats-officedocument.wordprocessingml.styles+xml"&gt;&lt;pkg:xmlData&gt;&lt;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docDefaults&gt;&lt;w:rPrDefault&gt;&lt;w:rPr&gt;&lt;w:rFonts w:ascii="Times New Roman" w:eastAsia="Times New Roman" w:hAnsi="Times New Roman" w:cs="Times New Roman"/&gt;&lt;w:lang w:val="et-EE" w:eastAsia="et-EE" w:bidi="ar-SA"/&gt;&lt;/w:rPr&gt;&lt;/w:rPrDefault&gt;&lt;w:pPrDefault/&gt;&lt;/w:docDefaults&gt;&lt;w:latentStyles w:defLockedState="0" w:defUIPriority="0" w:defSemiHidden="0" w:defUnhideWhenUsed="0" w:defQFormat="0" w:count="376"&gt;&lt;w:lsdException w:name="Normal" w:qFormat="1"/&gt;&lt;w:lsdException w:name="heading 1" w:qFormat="1"/&gt;&lt;w:lsdException w:name="heading 2" w:qFormat="1"/&gt;&lt;w:lsdException w:name="heading 3" w:qFormat="1"/&gt;&lt;w:lsdException w:name="heading 4" w:semiHidden="1" w:unhideWhenUsed="1" w:qFormat="1"/&gt;&lt;w:lsdException w:name="heading 5" w:semiHidden="1" w:unhideWhenUsed="1" w:qFormat="1"/&gt;&lt;w:lsdException w:name="heading 6" w:semiHidden="1" w:unhideWhenUsed="1" w:qFormat="1"/&gt;&lt;w:lsdException w:name="heading 7" w:semiHidden="1" w:unhideWhenUsed="1" w:qFormat="1"/&gt;&lt;w:lsdException w:name="heading 8" w:semiHidden="1" w:unhideWhenUsed="1" w:qFormat="1"/&gt;&lt;w:lsdException w:name="heading 9" w:semiHidden="1" w:unhideWhenUsed="1" w:qFormat="1"/&gt;&lt;w:lsdException w:name="caption" w:semiHidden="1" w:unhideWhenUsed="1" w:qFormat="1"/&gt;&lt;w:lsdException w:name="Plain Text" w:uiPriority="99"/&gt;&lt;w:lsdException w:name="Normal (Web)" w:uiPriority="99"/&gt;&lt;w:lsdException w:name="Normal Table" w:semiHidden="1" w:unhideWhenUsed="1"/&gt;&lt;w:lsdException w:name="Table Simple 1" w:semiHidden="1" w:unhideWhenUsed="1"/&gt;&lt;w:lsdException w:name="Table Simple 2" w:semiHidden="1" w:unhideWhenUsed="1"/&gt;&lt;w:lsdException w:name="Table Simple 3" w:semiHidden="1" w:unhideWhenUsed="1"/&gt;&lt;w:lsdException w:name="Table Classic 1" w:semiHidden="1" w:unhideWhenUsed="1"/&gt;&lt;w:lsdException w:name="Table Classic 2" w:semiHidden="1" w:unhideWhenUsed="1"/&gt;&lt;w:lsdException w:name="Table Classic 3" w:semiHidden="1" w:unhideWhenUsed="1"/&gt;&lt;w:lsdException w:name="Table Classic 4" w:semiHidden="1" w:unhideWhenUsed="1"/&gt;&lt;w:lsdException w:name="Table</w:t>
      </w:r>
    </w:p>
    <w:p>
      <w:pPr>
        <w:pStyle w:val="PreformattedText"/>
        <w:bidi w:val="0"/>
        <w:spacing w:before="0" w:after="0"/>
        <w:jc w:val="left"/>
        <w:rPr/>
      </w:pPr>
      <w:r>
        <w:rPr/>
        <w:t xml:space="preserve"> </w:t>
      </w:r>
      <w:r>
        <w:rPr/>
        <w:t>Colorful 1" w:semiHidden="1" w:unhideWhenUsed="1"/&gt;&lt;w:lsdException w:name="Table Colorful 2" w:semiHidden="1" w:unhideWhenUsed="1"/&gt;&lt;w:lsdException w:name="Table Colorful 3" w:semiHidden="1" w:unhideWhenUsed="1"/&gt;&lt;w:lsdException w:name="Table Columns 1" w:semiHidden="1" w:unhideWhenUsed="1"/&gt;&lt;w:lsdException w:name="Table Columns 2" w:semiHidden="1" w:unhideWhenUsed="1"/&gt;&lt;w:lsdException w:name="Table Columns 3" w:semiHidden="1" w:unhideWhenUsed="1"/&gt;&lt;w:lsdException w:name="Table Columns 4" w:semiHidden="1" w:unhideWhenUsed="1"/&gt;&lt;w:lsdException w:name="Table Columns 5" w:semiHidden="1" w:unhideWhenUsed="1"/&gt;&lt;w:lsdException w:name="Table Grid 1" w:semiHidden="1" w:unhideWhenUsed="1"/&gt;&lt;w:lsdException w:name="Table Grid 2" w:semiHidden="1" w:unhideWhenUsed="1"/&gt;&lt;w:lsdException w:name="Table Grid 3" w:semiHidden="1" w:unhideWhenUsed="1"/&gt;&lt;w:lsdException w:name="Table Grid 4" w:semiHidden="1" w:unhideWhenUsed="1"/&gt;&lt;w:lsdException w:name="Table Grid 5" w:semiHidden="1" w:unhideWhenUsed="1"/&gt;&lt;w:lsdException w:name="Table Grid 6" w:semiHidden="1" w:unhideWhenUsed="1"/&gt;&lt;w:lsdException w:name="Table Grid 7" w:semiHidden="1" w:unhideWhenUsed="1"/&gt;&lt;w:lsdException w:name="Table Grid 8" w:semiHidden="1" w:unhideWhenUsed="1"/&gt;&lt;w:lsdException w:name="Table List 1" w:semiHidden="1" w:unhideWhenUsed="1"/&gt;&lt;w:lsdException w:name="Table List 2" w:semiHidden="1" w:unhideWhenUsed="1"/&gt;&lt;w:lsdException w:name="Table List 3" w:semiHidden="1" w:unhideWhenUsed="1"/&gt;&lt;w:lsdException w:name="Table List 4" w:semiHidden="1" w:unhideWhenUsed="1"/&gt;&lt;w:lsdException w:name="Table List 5" w:semiHidden="1" w:unhideWhenUsed="1"/&gt;&lt;w:lsdException w:name="Table List 6" w:semiHidden="1" w:unhideWhenUsed="1"/&gt;&lt;w:lsdException w:name="Table List 7" w:semiHidden="1" w:unhideWhenUsed="1"/&gt;&lt;w:lsdException w:name="Table List 8" w:semiHidden="1" w:unhideWhenUsed="1"/&gt;&lt;w:lsdException w:name="Table 3D effects 1" w:semiHidden="1" w:unhideWhenUsed="1"/&gt;&lt;w:lsdException w:name="Table 3D effects 2" w:semiHidden="1" w:unhideWhenUsed="1"/&gt;&lt;w:lsdException w:name="Table 3D effects 3" w:semiHidden="1" w:unhideWhenUsed="1"/&gt;&lt;w:lsdException w:name="Table Contemporary" w:semiHidden="1" w:unhideWhenUsed="1"/&gt;&lt;w:lsdException w:name="Table Elegant" w:semiHidden="1" w:unhideWhenUsed="1"/&gt;&lt;w:lsdException w:name="Table Professional" w:semiHidden="1" w:unhideWhenUsed="1"/&gt;&lt;w:lsdException w:name="Table Subtle 1" w:semiHidden="1" w:unhideWhenUsed="1"/&gt;&lt;w:lsdException w:name="Table Subtle 2" w:semiHidden="1" w:unhideWhenUsed="1"/&gt;&lt;w:lsdException w:name="Table Web 1" w:semiHidden="1" w:unhideWhenUsed="1"/&gt;&lt;w:lsdException w:name="Table Web 2" w:semiHidden="1" w:unhideWhenUsed="1"/&gt;&lt;w:lsdException w:name="Table Web 3" w:semiHidden="1" w:unhideWhenUsed="1"/&gt;&lt;w:lsdException w:name="Table Theme" w:semiHidden="1" w:unhideWhenUsed="1"/&gt;&lt;w:lsdException w:name="Placeholder Text" w:semiHidden="1" w:uiPriority="99"/&gt;&lt;w:lsdException w:name="No Spacing" w:uiPriority="1"/&gt;&lt;w:lsdException w:name="Light Shading" w:uiPriority="60"/&gt;&lt;w:lsdException w:name="Light List" w:uiPriority="61"/&gt;&lt;w:lsdException w:name="Light Grid" w:uiPriority="62"/&gt;&lt;w:lsdException w:name="Medium Shading 1" w:uiPriority="63"/&gt;&lt;w:lsdException w:name="Medium Shading 2" w:uiPriority="64"/&gt;&lt;w:lsdException w:name="Medium List 1" w:uiPriority="65"/&gt;&lt;w:lsdException w:name="Medium List 2" w:uiPriority="66"/&gt;&lt;w:lsdException w:name="Medium Grid 1" w:uiPriority="67"/&gt;&lt;w:lsdException w:name="Medium Grid 2" w:uiPriority="68"/&gt;&lt;w:lsdException w:name="Medium Grid 3" w:uiPriority="69"/&gt;&lt;w:lsdException w:name="Dark List" w:uiPriority="70"/&gt;&lt;w:lsdException w:name="Colorful Shading" w:uiPriority="71"/&gt;&lt;w:lsdException w:name="Colorful List" w:uiPriority="72"/&gt;&lt;w:lsdException w:name="Colorful Grid" w:uiPriority="73"/&gt;&lt;w:lsdException w:name="Light Shading Accent 1" w:uiPriority="60"/&gt;&lt;w:lsdException w:name="Light List Accent 1" w:uiPriority="61"/&gt;&lt;w:lsdException w:name="Light Grid Accent 1" w:uiPriority="62"/&gt;&lt;w:lsdException w:name="Medium Shading 1 Accent 1" w:uiPriority="63"/&gt;&lt;w:lsdException w:name="Medium Shading 2 Accent 1" w:uiPriority="64"/&gt;&lt;w:lsdException w:name="Medium List 1 Accent 1" w:uiPriority="65"/&gt;&lt;w:lsdException w:name="Revision" w:semiHidden="1" w:uiPriority="99"/&gt;&lt;w:lsdException w:name="List Paragraph" w:uiPriority="34" w:qFormat="1"/&gt;&lt;w:lsdException w:name="Quote" w:uiPriority="29"/&gt;&lt;w:lsdException w:name="Intense Quote" w:uiPriority="30"/&gt;&lt;w:lsdException w:name="Medium List 2 Accent 1" w:uiPriority="66"/&gt;&lt;w:lsdException w:name="Medium Grid 1 Accent 1" w:uiPriority="67"/&gt;&lt;w:lsdException w:name="Medium Grid 2 Accent 1" w:uiPriority="68"/&gt;&lt;w:lsdException w:name="Medium Grid 3 Accent 1" w:uiPriority="69"/&gt;&lt;w:lsdException w:name="Dark List Accent 1" w:uiPriority="70"/&gt;&lt;w:lsdException w:name="Colorful Shading Accent 1" w:uiPriority="71"/&gt;&lt;w:lsdException w:name="Colorful List Accent 1" w:uiPriority="72"/&gt;&lt;w:lsdException w:name="Colorful Grid Accent 1" w:uiPriority="73"/&gt;&lt;w:lsdException w:name="Light Shading Accent 2" w:uiPriority="60"/&gt;&lt;w:lsdException w:name="Light List Accent 2" w:uiPriority="61"/&gt;&lt;w:lsdException w:name="Light Grid Accent 2" w:uiPriority="62"/&gt;&lt;w:lsdException w:name="Medium Shading 1 Accent 2" w:uiPriority="63"/&gt;&lt;w:lsdException w:name="Medium Shading 2 Accent 2" w:uiPriority="64"/&gt;&lt;w:lsdException w:name="Medium List 1 Accent 2" w:uiPriority="65"/&gt;&lt;w:lsdException w:name="Medium List 2 Accent 2" w:uiPriority="66"/&gt;&lt;w:lsdException w:name="Medium Grid 1 Accent 2" w:uiPriority="67"/&gt;&lt;w:lsdException w:name="Medium Grid 2 Accent 2" w:uiPriority="68"/&gt;&lt;w:lsdException w:name="Medium Grid 3 Accent 2" w:uiPriority="69"/&gt;&lt;w:lsdException w:name="Dark List Accent 2" w:uiPriority="70"/&gt;&lt;w:lsdException w:name="Colorful Shading Accent 2" w:uiPriority="71"/&gt;&lt;w:lsdException w:name="Colorful List Accent 2" w:uiPriority="72"/&gt;&lt;w:lsdException w:name="Colorful Grid Accent 2" w:uiPriority="73"/&gt;&lt;w:lsdException w:name="Light Shading Accent 3" w:uiPriority="60"/&gt;&lt;w:lsdException w:name="Light List Accent 3" w:uiPriority="61"/&gt;&lt;w:lsdException w:name="Light Grid Accent 3" w:uiPriority="62"/&gt;&lt;w:lsdException w:name="Medium Shading 1 Accent 3" w:uiPriority="63"/&gt;&lt;w:lsdException w:name="Medium Shading 2 Accent 3" w:uiPriority="64"/&gt;&lt;w:lsdException w:name="Medium List 1 Accent 3" w:uiPriority="65"/&gt;&lt;w:lsdException w:name="Medium List 2 Accent 3" w:uiPriority="66"/&gt;&lt;w:lsdException w:name="Medium Grid 1 Accent 3" w:uiPriority="67"/&gt;&lt;w:lsdException w:name="Medium Grid 2 Accent 3" w:uiPriority="68"/&gt;&lt;w:lsdException w:name="Medium Grid 3 Accent 3" w:uiPriority="69"/&gt;&lt;w:lsdException w:name="Dark List Accent 3" w:uiPriority="70"/&gt;&lt;w:lsdException w:name="Colorful Shading Accent 3" w:uiPriority="71"/&gt;&lt;w:lsdException w:name="Colorful List Accent 3" w:uiPriority="72"/&gt;&lt;w:lsdException w:name="Colorful Grid Accent 3" w:uiPriority="73"/&gt;&lt;w:lsdException w:name="Light Shading Accent 4" w:uiPriority="60"/&gt;&lt;w:lsdException w:name="Light List Accent 4" w:uiPriority="61"/&gt;&lt;w:lsdException w:name="Light Grid Accent 4" w:uiPriority="62"/&gt;&lt;w:lsdException w:name="Medium Shading 1 Accent 4" w:uiPriority="63"/&gt;&lt;w:lsdException w:name="Medium Shading 2 Accent 4" w:uiPriority="64"/&gt;&lt;w:lsdException w:name="Medium List 1 Accent 4" w:uiPriority="65"/&gt;&lt;w:lsdException w:name="Medium List 2 Accent 4" w:uiPriority="66"/&gt;&lt;w:lsdException w:name="Medium Grid 1 Accent 4" w:uiPriority="67"/&gt;&lt;w:lsdException w:name="Medium Grid 2 Accent 4" w:uiPriority="68"/&gt;&lt;w:lsdException w:name="Medium Grid 3 Accent 4" w:uiPriority="69"/&gt;&lt;w:lsdException w:name="Dark List Accent 4" w:uiPriority="70"/&gt;&lt;w:lsdException w:name="Colorful Shading Accent 4" w:uiPriority="71"/&gt;&lt;w:lsdException w:name="Colorful List Accent 4" w:uiPriority="72"/&gt;&lt;w:lsdException w:name="Colorful Grid Accent 4" w:uiPriority="73"/&gt;&lt;w:lsdException w:name="Light Shading Accent 5" w:uiPriority="60"/&gt;&lt;w:lsdException w:name="Light List Accent 5" w:uiPriority="61"/&gt;&lt;w:lsdException w:name="Light Grid Accent 5" w:uiPriority="62"/&gt;&lt;w:lsdException w:name="Medium Shading 1 Accent 5" w:uiPriority="63"/&gt;&lt;w:lsdException w:name="Medium Shading 2 Accent 5" w:uiPriority="64"/&gt;&lt;w:lsdException w:name="Medium List 1 Accent 5" w:uiPriority="65"/&gt;&lt;w:lsdException w:name="Medium List 2 Accent 5" w:uiPriority="66"/&gt;&lt;w:lsdException w:name="Medium Grid 1 Accent 5" w:uiPriority="67"/&gt;&lt;w:lsdException w:name="Medium Grid 2 Accent 5" w:uiPriority="68"/&gt;&lt;w:lsdException w:name="Medium Grid 3 Accent 5" w:uiPriority="69"/&gt;&lt;w:lsdException w:name="Dark List Accent 5" w:uiPriority="70"/&gt;&lt;w:lsdException w:name="Colorful Shading Accent 5" w:uiPriority="71"/&gt;&lt;w:lsdException w:name="Colorful List Accent 5" w:uiPriority="72"/&gt;&lt;w:lsdException w:name="Colorful Grid Accent 5" w:uiPriority="73"/&gt;&lt;w:lsdException w:name="Light Shading Accent 6" w:uiPriority="60"/&gt;&lt;w:lsdException w:name="Light List Accent 6" w:uiPriority="61"/&gt;&lt;w:lsdException w:name="Light Grid Accent 6" w:uiPriority="62"/&gt;&lt;w:lsdException w:name="Medium Shading 1 Accent 6" w:uiPriority="63"/&gt;&lt;w:lsdException w:name="Medium Shading 2 Accent 6" w:uiPriority="64"/&gt;&lt;w:lsdException w:name="Medium List 1 Accent 6" w:uiPriority="65"/&gt;&lt;w:lsdException w:name="Medium List 2 Accent 6" w:uiPriority="66"/&gt;&lt;w:lsdException w:name="Medium Grid 1 Accent 6" w:uiPriority="67"/&gt;&lt;w:lsdException w:name="Medium Grid 2 Accent 6" w:uiPriority="68"/&gt;&lt;w:lsdException w:name="Medium Grid 3 Accent 6" w:uiPriority="69"/&gt;&lt;w:lsdException w:name="Dark List Accent 6" w:uiPriority="70"/&gt;&lt;w:lsdException w:name="Colorful Shading Accent 6" w:uiPriority="71"/&gt;&lt;w:lsdException w:name="Colorful List Accent 6" w:uiPriority="72"/&gt;&lt;w:lsdException w:name="Colorful Grid Accent 6" w:uiPriority="73"/&gt;&lt;w:lsdException w:name="Subtle Emphasis" w:uiPriority="19"/&gt;&lt;w:lsdException w:name="Intense Emphasis" w:uiPriority="21"/&gt;&lt;w:lsdException w:name="Subtle Reference" w:uiPriority="31"/&gt;&lt;w:lsdException w:name="Intense Reference" w:uiPriority="32"/&gt;&lt;w:lsdException w:name="Book Title" w:uiPriority="33"/&gt;&lt;w:lsdException</w:t>
      </w:r>
    </w:p>
    <w:p>
      <w:pPr>
        <w:pStyle w:val="PreformattedText"/>
        <w:bidi w:val="0"/>
        <w:spacing w:before="0" w:after="0"/>
        <w:jc w:val="left"/>
        <w:rPr/>
      </w:pPr>
      <w:r>
        <w:rPr/>
        <w:t xml:space="preserve"> </w:t>
      </w:r>
      <w:r>
        <w:rPr/>
        <w:t>w:name="Bibliography" w:semiHidden="1" w:uiPriority="37" w:unhideWhenUsed="1"/&gt;&lt;w:lsdException w:name="TOC Heading" w:semiHidden="1" w:uiPriority="39" w:unhideWhenUsed="1" w:qFormat="1"/&gt;&lt;w:lsdException w:name="Plain Table 1" w:uiPriority="41"/&gt;&lt;w:lsdException w:name="Plain Table 2" w:uiPriority="42"/&gt;&lt;w:lsdException w:name="Plain Table 3" w:uiPriority="43"/&gt;&lt;w:lsdException w:name="Plain Table 4" w:uiPriority="44"/&gt;&lt;w:lsdException w:name="Plain Table 5" w:uiPriority="45"/&gt;&lt;w:lsdException w:name="Grid Table Light" w:uiPriority="40"/&gt;&lt;w:lsdException w:name="Grid Table 1 Light" w:uiPriority="46"/&gt;&lt;w:lsdException w:name="Grid Table 2" w:uiPriority="47"/&gt;&lt;w:lsdException w:name="Grid Table 3" w:uiPriority="48"/&gt;&lt;w:lsdException w:name="Grid Table 4" w:uiPriority="49"/&gt;&lt;w:lsdException w:name="Grid Table 5 Dark" w:uiPriority="50"/&gt;&lt;w:lsdException w:name="Grid Table 6 Colorful" w:uiPriority="51"/&gt;&lt;w:lsdException w:name="Grid Table 7 Colorful" w:uiPriority="52"/&gt;&lt;w:lsdException w:name="Grid Table 1 Light Accent 1" w:uiPriority="46"/&gt;&lt;w:lsdException w:name="Grid Table 2 Accent 1" w:uiPriority="47"/&gt;&lt;w:lsdException w:name="Grid Table 3 Accent 1" w:uiPriority="48"/&gt;&lt;w:lsdException w:name="Grid Table 4 Accent 1" w:uiPriority="49"/&gt;&lt;w:lsdException w:name="Grid Table 5 Dark Accent 1" w:uiPriority="50"/&gt;&lt;w:lsdException w:name="Grid Table 6 Colorful Accent 1" w:uiPriority="51"/&gt;&lt;w:lsdException w:name="Grid Table 7 Colorful Accent 1" w:uiPriority="52"/&gt;&lt;w:lsdException w:name="Grid Table 1 Light Accent 2" w:uiPriority="46"/&gt;&lt;w:lsdException w:name="Grid Table 2 Accent 2" w:uiPriority="47"/&gt;&lt;w:lsdException w:name="Grid Table 3 Accent 2" w:uiPriority="48"/&gt;&lt;w:lsdException w:name="Grid Table 4 Accent 2" w:uiPriority="49"/&gt;&lt;w:lsdException w:name="Grid Table 5 Dark Accent 2" w:uiPriority="50"/&gt;&lt;w:lsdException w:name="Grid Table 6 Colorful Accent 2" w:uiPriority="51"/&gt;&lt;w:lsdException w:name="Grid Table 7 Colorful Accent 2" w:uiPriority="52"/&gt;&lt;w:lsdException w:name="Grid Table 1 Light Accent 3" w:uiPriority="46"/&gt;&lt;w:lsdException w:name="Grid Table 2 Accent 3" w:uiPriority="47"/&gt;&lt;w:lsdException w:name="Grid Table 3 Accent 3" w:uiPriority="48"/&gt;&lt;w:lsdException w:name="Grid Table 4 Accent 3" w:uiPriority="49"/&gt;&lt;w:lsdException w:name="Grid Table 5 Dark Accent 3" w:uiPriority="50"/&gt;&lt;w:lsdException w:name="Grid Table 6 Colorful Accent 3" w:uiPriority="51"/&gt;&lt;w:lsdException w:name="Grid Table 7 Colorful Accent 3" w:uiPriority="52"/&gt;&lt;w:lsdException w:name="Grid Table 1 Light Accent 4" w:uiPriority="46"/&gt;&lt;w:lsdException w:name="Grid Table 2 Accent 4" w:uiPriority="47"/&gt;&lt;w:lsdException w:name="Grid Table 3 Accent 4" w:uiPriority="48"/&gt;&lt;w:lsdException w:name="Grid Table 4 Accent 4" w:uiPriority="49"/&gt;&lt;w:lsdException w:name="Grid Table 5 Dark Accent 4" w:uiPriority="50"/&gt;&lt;w:lsdException w:name="Grid Table 6 Colorful Accent 4" w:uiPriority="51"/&gt;&lt;w:lsdException w:name="Grid Table 7 Colorful Accent 4" w:uiPriority="52"/&gt;&lt;w:lsdException w:name="Grid Table 1 Light Accent 5" w:uiPriority="46"/&gt;&lt;w:lsdException w:name="Grid Table 2 Accent 5" w:uiPriority="47"/&gt;&lt;w:lsdException w:name="Grid Table 3 Accent 5" w:uiPriority="48"/&gt;&lt;w:lsdException w:name="Grid Table 4 Accent 5" w:uiPriority="49"/&gt;&lt;w:lsdException w:name="Grid Table 5 Dark Accent 5" w:uiPriority="50"/&gt;&lt;w:lsdException w:name="Grid Table 6 Colorful Accent 5" w:uiPriority="51"/&gt;&lt;w:lsdException w:name="Grid Table 7 Colorful Accent 5" w:uiPriority="52"/&gt;&lt;w:lsdException w:name="Grid Table 1 Light Accent 6" w:uiPriority="46"/&gt;&lt;w:lsdException w:name="Grid Table 2 Accent 6" w:uiPriority="47"/&gt;&lt;w:lsdException w:name="Grid Table 3 Accent 6" w:uiPriority="48"/&gt;&lt;w:lsdException w:name="Grid Table 4 Accent 6" w:uiPriority="49"/&gt;&lt;w:lsdException w:name="Grid Table 5 Dark Accent 6" w:uiPriority="50"/&gt;&lt;w:lsdException w:name="Grid Table 6 Colorful Accent 6" w:uiPriority="51"/&gt;&lt;w:lsdException w:name="Grid Table 7 Colorful Accent 6" w:uiPriority="52"/&gt;&lt;w:lsdException w:name="List Table 1 Light" w:uiPriority="46"/&gt;&lt;w:lsdException w:name="List Table 2" w:uiPriority="47"/&gt;&lt;w:lsdException w:name="List Table 3" w:uiPriority="48"/&gt;&lt;w:lsdException w:name="List Table 4" w:uiPriority="49"/&gt;&lt;w:lsdException w:name="List Table 5 Dark" w:uiPriority="50"/&gt;&lt;w:lsdException w:name="List Table 6 Colorful" w:uiPriority="51"/&gt;&lt;w:lsdException w:name="List Table 7 Colorful" w:uiPriority="52"/&gt;&lt;w:lsdException w:name="List Table 1 Light Accent 1" w:uiPriority="46"/&gt;&lt;w:lsdException w:name="List Table 2 Accent 1" w:uiPriority="47"/&gt;&lt;w:lsdException w:name="List Table 3 Accent 1" w:uiPriority="48"/&gt;&lt;w:lsdException w:name="List Table 4 Accent 1" w:uiPriority="49"/&gt;&lt;w:lsdException w:name="List Table 5 Dark Accent 1" w:uiPriority="50"/&gt;&lt;w:lsdException w:name="List Table 6 Colorful Accent 1" w:uiPriority="51"/&gt;&lt;w:lsdException w:name="List Table 7 Colorful Accent 1" w:uiPriority="52"/&gt;&lt;w:lsdException w:name="List Table 1 Light Accent 2" w:uiPriority="46"/&gt;&lt;w:lsdException w:name="List Table 2 Accent 2" w:uiPriority="47"/&gt;&lt;w:lsdException w:name="List Table 3 Accent 2" w:uiPriority="48"/&gt;&lt;w:lsdException w:name="List Table 4 Accent 2" w:uiPriority="49"/&gt;&lt;w:lsdException w:name="List Table 5 Dark Accent 2" w:uiPriority="50"/&gt;&lt;w:lsdException w:name="List Table 6 Colorful Accent 2" w:uiPriority="51"/&gt;&lt;w:lsdException w:name="List Table 7 Colorful Accent 2" w:uiPriority="52"/&gt;&lt;w:lsdException w:name="List Table 1 Light Accent 3" w:uiPriority="46"/&gt;&lt;w:lsdException w:name="List Table 2 Accent 3" w:uiPriority="47"/&gt;&lt;w:lsdException w:name="List Table 3 Accent 3" w:uiPriority="48"/&gt;&lt;w:lsdException w:name="List Table 4 Accent 3" w:uiPriority="49"/&gt;&lt;w:lsdException w:name="List Table 5 Dark Accent 3" w:uiPriority="50"/&gt;&lt;w:lsdException w:name="List Table 6 Colorful Accent 3" w:uiPriority="51"/&gt;&lt;w:lsdException w:name="List Table 7 Colorful Accent 3" w:uiPriority="52"/&gt;&lt;w:lsdException w:name="List Table 1 Light Accent 4" w:uiPriority="46"/&gt;&lt;w:lsdException w:name="List Table 2 Accent 4" w:uiPriority="47"/&gt;&lt;w:lsdException w:name="List Table 3 Accent 4" w:uiPriority="48"/&gt;&lt;w:lsdException w:name="List Table 4 Accent 4" w:uiPriority="49"/&gt;&lt;w:lsdException w:name="List Table 5 Dark Accent 4" w:uiPriority="50"/&gt;&lt;w:lsdException w:name="List Table 6 Colorful Accent 4" w:uiPriority="51"/&gt;&lt;w:lsdException w:name="List Table 7 Colorful Accent 4" w:uiPriority="52"/&gt;&lt;w:lsdException w:name="List Table 1 Light Accent 5" w:uiPriority="46"/&gt;&lt;w:lsdException w:name="List Table 2 Accent 5" w:uiPriority="47"/&gt;&lt;w:lsdException w:name="List Table 3 Accent 5" w:uiPriority="48"/&gt;&lt;w:lsdException w:name="List Table 4 Accent 5" w:uiPriority="49"/&gt;&lt;w:lsdException w:name="List Table 5 Dark Accent 5" w:uiPriority="50"/&gt;&lt;w:lsdException w:name="List Table 6 Colorful Accent 5" w:uiPriority="51"/&gt;&lt;w:lsdException w:name="List Table 7 Colorful Accent 5" w:uiPriority="52"/&gt;&lt;w:lsdException w:name="List Table 1 Light Accent 6" w:uiPriority="46"/&gt;&lt;w:lsdException w:name="List Table 2 Accent 6" w:uiPriority="47"/&gt;&lt;w:lsdException w:name="List Table 3 Accent 6" w:uiPriority="48"/&gt;&lt;w:lsdException w:name="List Table 4 Accent 6" w:uiPriority="49"/&gt;&lt;w:lsdException w:name="List Table 5 Dark Accent 6" w:uiPriority="50"/&gt;&lt;w:lsdException w:name="List Table 6 Colorful Accent 6" w:uiPriority="51"/&gt;&lt;w:lsdException w:name="List Table 7 Colorful Accent 6" w:uiPriority="52"/&gt;&lt;w:lsdException w:name="Mention" w:semiHidden="1" w:uiPriority="99" w:unhideWhenUsed="1"/&gt;&lt;w:lsdException w:name="Smart Hyperlink" w:semiHidden="1" w:uiPriority="99" w:unhideWhenUsed="1"/&gt;&lt;w:lsdException w:name="Hashtag" w:semiHidden="1" w:uiPriority="99" w:unhideWhenUsed="1"/&gt;&lt;w:lsdException w:name="Unresolved Mention" w:semiHidden="1" w:uiPriority="99" w:unhideWhenUsed="1"/&gt;&lt;w:lsdException w:name="Smart Link" w:semiHidden="1" w:uiPriority="99" w:unhideWhenUsed="1"/&gt;&lt;/w:latentStyles&gt;&lt;w:style w:type="paragraph" w:default="1" w:styleId="Normaallaad"&gt;&lt;w:name w:val="Normal"/&gt;&lt;w:qFormat/&gt;&lt;w:rsid w:val="00F97E11"/&gt;&lt;w:pPr&gt;&lt;w:spacing w:after="60"/&gt;&lt;/w:pPr&gt;&lt;w:rPr&gt;&lt;w:rFonts w:ascii="Calibri" w:hAnsi="Calibri"/&gt;&lt;w:sz w:val="22"/&gt;&lt;w:szCs w:val="24"/&gt;&lt;w:lang w:val="en-GB" w:eastAsia="en-US"/&gt;&lt;/w:rPr&gt;&lt;/w:style&gt;&lt;w:style w:type="paragraph" w:styleId="Pealkiri1"&gt;&lt;w:name w:val="heading 1"/&gt;&lt;w:basedOn w:val="Normaallaad"/&gt;&lt;w:next w:val="Normaallaad"/&gt;&lt;w:qFormat/&gt;&lt;w:rsid w:val="00CA34AB"/&gt;&lt;w:pPr&gt;&lt;w:keepNext/&gt;&lt;w:numPr&gt;&lt;w:numId w:val="2"/&gt;&lt;/w:numPr&gt;&lt;w:spacing w:before="120"/&gt;&lt;w:outlineLvl w:val="0"/&gt;&lt;/w:pPr&gt;&lt;w:rPr&gt;&lt;w:rFonts w:cs="Arial"/&gt;&lt;w:b/&gt;&lt;w:bCs/&gt;&lt;w:kern w:val="32"/&gt;&lt;w:szCs w:val="32"/&gt;&lt;/w:rPr&gt;&lt;/w:style&gt;&lt;w:style w:type="paragraph" w:styleId="Pealkiri2"&gt;&lt;w:name w:val="heading 2"/&gt;&lt;w:basedOn w:val="StyleUnderlineAfter3pt"/&gt;&lt;w:next w:val="Normaallaad"/&gt;&lt;w:qFormat/&gt;&lt;w:rsid w:val="00CA34AB"/&gt;&lt;w:pPr&gt;&lt;w:numPr&gt;&lt;w:ilvl w:val="1"/&gt;&lt;w:numId w:val="2"/&gt;&lt;/w:numPr&gt;&lt;w:spacing w:before="120"/&gt;&lt;w:outlineLvl w:val="1"/&gt;&lt;/w:pPr&gt;&lt;/w:style&gt;&lt;w:style w:type="paragraph" w:styleId="Pealkiri3"&gt;&lt;w:name w:val="heading 3"/&gt;&lt;w:basedOn w:val="Normaallaad"/&gt;&lt;w:next w:val="Normaallaad"/&gt;&lt;w:link w:val="Pealkiri3Mrk"/&gt;&lt;w:qFormat/&gt;&lt;w:rsid w:val="009F4168"/&gt;&lt;w:pPr&gt;&lt;w:keepNext/&gt;&lt;w:numPr&gt;&lt;w:ilvl w:val="2"/&gt;&lt;w:numId w:val="2"/&gt;&lt;/w:numPr&gt;&lt;w:outlineLvl w:val="2"/&gt;&lt;/w:pPr&gt;&lt;w:rPr&gt;&lt;w:i/&gt;&lt;w:szCs w:val="22"/&gt;&lt;w:lang w:val="et-EE"/&gt;&lt;/w:rPr&gt;&lt;/w:style&gt;&lt;w:style w:type="paragraph" w:styleId="Pealkiri4"&gt;&lt;w:name w:val="heading 4"/&gt;&lt;w:basedOn w:val="Normaallaad"/&gt;&lt;w:next w:val="Normaallaad"/&gt;&lt;w:link w:val="Pealkiri4Mrk"/&gt;&lt;w:semiHidden/&gt;&lt;w:unhideWhenUsed/&gt;&lt;w:qFormat/&gt;&lt;w:rsid w:val="009F4168"/&gt;&lt;w:pPr&gt;&lt;w:keepNext/&gt;&lt;w:numPr&gt;&lt;w:ilvl w:val="3"/&gt;&lt;w:numId w:val="2"/&gt;&lt;/w:numPr&gt;&lt;w:spacing w:before="240"/&gt;&lt;w:outlineLvl w:val="3"/&gt;&lt;/w:pPr&gt;&lt;w:rPr&gt;&lt;w:b/&gt;&lt;w:bCs/&gt;&lt;w:sz w:val="28"/&gt;&lt;w:szCs w:val="28"/&gt;&lt;/w:rPr&gt;&lt;/w:style&gt;&lt;w:style w:type="paragraph" w:styleId="Pealkiri5"&gt;&lt;w:name w:val="heading 5"/&gt;&lt;w:basedOn w:val="Normaallaad"/&gt;&lt;w:next w:val="Normaallaad"/&gt;&lt;w:link w:val="Pealkiri5Mrk"/&gt;&lt;w:semiHidden/&gt;&lt;w:unhideWhenUsed/&gt;&lt;w:qFormat/&gt;&lt;w:rsid w:val="009F4168"/&gt;&lt;w:pPr&gt;&lt;w:numPr&gt;&lt;w:ilvl</w:t>
      </w:r>
    </w:p>
    <w:p>
      <w:pPr>
        <w:pStyle w:val="PreformattedText"/>
        <w:bidi w:val="0"/>
        <w:spacing w:before="0" w:after="0"/>
        <w:jc w:val="left"/>
        <w:rPr/>
      </w:pPr>
      <w:r>
        <w:rPr/>
        <w:t xml:space="preserve"> </w:t>
      </w:r>
      <w:r>
        <w:rPr/>
        <w:t>w:val="4"/&gt;&lt;w:numId w:val="2"/&gt;&lt;/w:numPr&gt;&lt;w:spacing w:before="240"/&gt;&lt;w:outlineLvl w:val="4"/&gt;&lt;/w:pPr&gt;&lt;w:rPr&gt;&lt;w:b/&gt;&lt;w:bCs/&gt;&lt;w:i/&gt;&lt;w:iCs/&gt;&lt;w:sz w:val="26"/&gt;&lt;w:szCs w:val="26"/&gt;&lt;/w:rPr&gt;&lt;/w:style&gt;&lt;w:style w:type="paragraph" w:styleId="Pealkiri6"&gt;&lt;w:name w:val="heading 6"/&gt;&lt;w:basedOn w:val="Normaallaad"/&gt;&lt;w:next w:val="Normaallaad"/&gt;&lt;w:link w:val="Pealkiri6Mrk"/&gt;&lt;w:semiHidden/&gt;&lt;w:unhideWhenUsed/&gt;&lt;w:qFormat/&gt;&lt;w:rsid w:val="009F4168"/&gt;&lt;w:pPr&gt;&lt;w:numPr&gt;&lt;w:ilvl w:val="5"/&gt;&lt;w:numId w:val="2"/&gt;&lt;/w:numPr&gt;&lt;w:spacing w:before="240"/&gt;&lt;w:outlineLvl w:val="5"/&gt;&lt;/w:pPr&gt;&lt;w:rPr&gt;&lt;w:b/&gt;&lt;w:bCs/&gt;&lt;w:szCs w:val="22"/&gt;&lt;/w:rPr&gt;&lt;/w:style&gt;&lt;w:style w:type="paragraph" w:styleId="Pealkiri7"&gt;&lt;w:name w:val="heading 7"/&gt;&lt;w:basedOn w:val="Normaallaad"/&gt;&lt;w:next w:val="Normaallaad"/&gt;&lt;w:link w:val="Pealkiri7Mrk"/&gt;&lt;w:semiHidden/&gt;&lt;w:unhideWhenUsed/&gt;&lt;w:qFormat/&gt;&lt;w:rsid w:val="009F4168"/&gt;&lt;w:pPr&gt;&lt;w:numPr&gt;&lt;w:ilvl w:val="6"/&gt;&lt;w:numId w:val="2"/&gt;&lt;/w:numPr&gt;&lt;w:spacing w:before="240"/&gt;&lt;w:outlineLvl w:val="6"/&gt;&lt;/w:pPr&gt;&lt;w:rPr&gt;&lt;w:sz w:val="24"/&gt;&lt;/w:rPr&gt;&lt;/w:style&gt;&lt;w:style w:type="paragraph" w:styleId="Pealkiri8"&gt;&lt;w:name w:val="heading 8"/&gt;&lt;w:basedOn w:val="Normaallaad"/&gt;&lt;w:next w:val="Normaallaad"/&gt;&lt;w:link w:val="Pealkiri8Mrk"/&gt;&lt;w:semiHidden/&gt;&lt;w:unhideWhenUsed/&gt;&lt;w:qFormat/&gt;&lt;w:rsid w:val="009F4168"/&gt;&lt;w:pPr&gt;&lt;w:numPr&gt;&lt;w:ilvl w:val="7"/&gt;&lt;w:numId w:val="2"/&gt;&lt;/w:numPr&gt;&lt;w:spacing w:before="240"/&gt;&lt;w:outlineLvl w:val="7"/&gt;&lt;/w:pPr&gt;&lt;w:rPr&gt;&lt;w:i/&gt;&lt;w:iCs/&gt;&lt;w:sz w:val="24"/&gt;&lt;/w:rPr&gt;&lt;/w:style&gt;&lt;w:style w:type="paragraph" w:styleId="Pealkiri9"&gt;&lt;w:name w:val="heading 9"/&gt;&lt;w:basedOn w:val="Normaallaad"/&gt;&lt;w:next w:val="Normaallaad"/&gt;&lt;w:link w:val="Pealkiri9Mrk"/&gt;&lt;w:semiHidden/&gt;&lt;w:unhideWhenUsed/&gt;&lt;w:qFormat/&gt;&lt;w:rsid w:val="009F4168"/&gt;&lt;w:pPr&gt;&lt;w:numPr&gt;&lt;w:ilvl w:val="8"/&gt;&lt;w:numId w:val="2"/&gt;&lt;/w:numPr&gt;&lt;w:spacing w:before="240"/&gt;&lt;w:outlineLvl w:val="8"/&gt;&lt;/w:pPr&gt;&lt;w:rPr&gt;&lt;w:rFonts w:ascii="Cambria" w:hAnsi="Cambria"/&gt;&lt;w:szCs w:val="22"/&gt;&lt;/w:rPr&gt;&lt;/w:style&gt;&lt;w:style w:type="character" w:default="1" w:styleId="Liguvaikefont"&gt;&lt;w:name w:val="Default Paragraph Font"/&gt;&lt;w:uiPriority w:val="1"/&gt;&lt;w:semiHidden/&gt;&lt;w:unhideWhenUsed/&gt;&lt;/w:style&gt;&lt;w:style w:type="table" w:default="1" w:styleId="Normaaltabel"&gt;&lt;w:name w:val="Normal Table"/&gt;&lt;w:uiPriority w:val="99"/&gt;&lt;w:semiHidden/&gt;&lt;w:unhideWhenUsed/&gt;&lt;w:tblPr&gt;&lt;w:tblInd w:w="0" w:type="dxa"/&gt;&lt;w:tblCellMar&gt;&lt;w:top w:w="0" w:type="dxa"/&gt;&lt;w:left w:w="108" w:type="dxa"/&gt;&lt;w:bottom w:w="0" w:type="dxa"/&gt;&lt;w:right w:w="108" w:type="dxa"/&gt;&lt;/w:tblCellMar&gt;&lt;/w:tblPr&gt;&lt;/w:style&gt;&lt;w:style w:type="numbering" w:default="1" w:styleId="Loendita"&gt;&lt;w:name w:val="No List"/&gt;&lt;w:uiPriority w:val="99"/&gt;&lt;w:semiHidden/&gt;&lt;w:unhideWhenUsed/&gt;&lt;/w:style&gt;&lt;w:style w:type="character" w:customStyle="1" w:styleId="Pealkiri3Mrk"&gt;&lt;w:name w:val="Pealkiri 3 Märk"/&gt;&lt;w:link w:val="Pealkiri3"/&gt;&lt;w:rsid w:val="009F4168"/&gt;&lt;w:rPr&gt;&lt;w:rFonts w:ascii="Calibri" w:hAnsi="Calibri"/&gt;&lt;w:i/&gt;&lt;w:sz w:val="22"/&gt;&lt;w:szCs w:val="22"/&gt;&lt;w:lang w:eastAsia="en-US"/&gt;&lt;/w:rPr&gt;&lt;/w:style&gt;&lt;w:style w:type="paragraph" w:styleId="Jutumullitekst"&gt;&lt;w:name w:val="Balloon Text"/&gt;&lt;w:basedOn w:val="Normaallaad"/&gt;&lt;w:semiHidden/&gt;&lt;w:rsid w:val="00AC23C6"/&gt;&lt;w:rPr&gt;&lt;w:rFonts w:ascii="Tahoma" w:hAnsi="Tahoma" w:cs="Tahoma"/&gt;&lt;w:sz w:val="16"/&gt;&lt;w:szCs w:val="16"/&gt;&lt;/w:rPr&gt;&lt;/w:style&gt;&lt;w:style w:type="paragraph" w:styleId="Pis"&gt;&lt;w:name w:val="header"/&gt;&lt;w:basedOn w:val="Normaallaad"/&gt;&lt;w:rsid w:val="002D5911"/&gt;&lt;w:pPr&gt;&lt;w:tabs&gt;&lt;w:tab w:val="center" w:pos="4536"/&gt;&lt;w:tab w:val="right" w:pos="9072"/&gt;&lt;/w:tabs&gt;&lt;/w:pPr&gt;&lt;/w:style&gt;&lt;w:style w:type="paragraph" w:styleId="Jalus"&gt;&lt;w:name w:val="footer"/&gt;&lt;w:basedOn w:val="Normaallaad"/&gt;&lt;w:rsid w:val="002D5911"/&gt;&lt;w:pPr&gt;&lt;w:tabs&gt;&lt;w:tab w:val="center" w:pos="4536"/&gt;&lt;w:tab w:val="right" w:pos="9072"/&gt;&lt;/w:tabs&gt;&lt;/w:pPr&gt;&lt;/w:style&gt;&lt;w:style w:type="paragraph" w:customStyle="1" w:styleId="StyleUnderlineAfter3pt"&gt;&lt;w:name w:val="Style Underline After:  3 pt"/&gt;&lt;w:basedOn w:val="Normaallaad"/&gt;&lt;w:qFormat/&gt;&lt;w:rsid w:val="00F97E11"/&gt;&lt;w:rPr&gt;&lt;w:szCs w:val="20"/&gt;&lt;w:u w:val="single"/&gt;&lt;/w:rPr&gt;&lt;/w:style&gt;&lt;w:style w:type="character" w:customStyle="1" w:styleId="Pealkiri4Mrk"&gt;&lt;w:name w:val="Pealkiri 4 Märk"/&gt;&lt;w:link w:val="Pealkiri4"/&gt;&lt;w:semiHidden/&gt;&lt;w:rsid w:val="009F4168"/&gt;&lt;w:rPr&gt;&lt;w:rFonts w:ascii="Calibri" w:hAnsi="Calibri"/&gt;&lt;w:b/&gt;&lt;w:bCs/&gt;&lt;w:sz w:val="28"/&gt;&lt;w:szCs w:val="28"/&gt;&lt;w:lang w:val="en-GB" w:eastAsia="en-US"/&gt;&lt;/w:rPr&gt;&lt;/w:style&gt;&lt;w:style w:type="character" w:customStyle="1" w:styleId="Pealkiri5Mrk"&gt;&lt;w:name w:val="Pealkiri 5 Märk"/&gt;&lt;w:link w:val="Pealkiri5"/&gt;&lt;w:semiHidden/&gt;&lt;w:rsid w:val="009F4168"/&gt;&lt;w:rPr&gt;&lt;w:rFonts w:ascii="Calibri" w:hAnsi="Calibri"/&gt;&lt;w:b/&gt;&lt;w:bCs/&gt;&lt;w:i/&gt;&lt;w:iCs/&gt;&lt;w:sz w:val="26"/&gt;&lt;w:szCs w:val="26"/&gt;&lt;w:lang w:val="en-GB" w:eastAsia="en-US"/&gt;&lt;/w:rPr&gt;&lt;/w:style&gt;&lt;w:style w:type="character" w:customStyle="1" w:styleId="Pealkiri6Mrk"&gt;&lt;w:name w:val="Pealkiri 6 Märk"/&gt;&lt;w:link w:val="Pealkiri6"/&gt;&lt;w:semiHidden/&gt;&lt;w:rsid w:val="009F4168"/&gt;&lt;w:rPr&gt;&lt;w:rFonts w:ascii="Calibri" w:hAnsi="Calibri"/&gt;&lt;w:b/&gt;&lt;w:bCs/&gt;&lt;w:sz w:val="22"/&gt;&lt;w:szCs w:val="22"/&gt;&lt;w:lang w:val="en-GB" w:eastAsia="en-US"/&gt;&lt;/w:rPr&gt;&lt;/w:style&gt;&lt;w:style w:type="character" w:customStyle="1" w:styleId="Pealkiri7Mrk"&gt;&lt;w:name w:val="Pealkiri 7 Märk"/&gt;&lt;w:link w:val="Pealkiri7"/&gt;&lt;w:semiHidden/&gt;&lt;w:rsid w:val="009F4168"/&gt;&lt;w:rPr&gt;&lt;w:rFonts w:ascii="Calibri" w:hAnsi="Calibri"/&gt;&lt;w:sz w:val="24"/&gt;&lt;w:szCs w:val="24"/&gt;&lt;w:lang w:val="en-GB" w:eastAsia="en-US"/&gt;&lt;/w:rPr&gt;&lt;/w:style&gt;&lt;w:style w:type="character" w:customStyle="1" w:styleId="Pealkiri8Mrk"&gt;&lt;w:name w:val="Pealkiri 8 Märk"/&gt;&lt;w:link w:val="Pealkiri8"/&gt;&lt;w:semiHidden/&gt;&lt;w:rsid w:val="009F4168"/&gt;&lt;w:rPr&gt;&lt;w:rFonts w:ascii="Calibri" w:hAnsi="Calibri"/&gt;&lt;w:i/&gt;&lt;w:iCs/&gt;&lt;w:sz w:val="24"/&gt;&lt;w:szCs w:val="24"/&gt;&lt;w:lang w:val="en-GB" w:eastAsia="en-US"/&gt;&lt;/w:rPr&gt;&lt;/w:style&gt;&lt;w:style w:type="character" w:customStyle="1" w:styleId="Pealkiri9Mrk"&gt;&lt;w:name w:val="Pealkiri 9 Märk"/&gt;&lt;w:link w:val="Pealkiri9"/&gt;&lt;w:semiHidden/&gt;&lt;w:rsid w:val="009F4168"/&gt;&lt;w:rPr&gt;&lt;w:rFonts w:ascii="Cambria" w:hAnsi="Cambria"/&gt;&lt;w:sz w:val="22"/&gt;&lt;w:szCs w:val="22"/&gt;&lt;w:lang w:val="en-GB" w:eastAsia="en-US"/&gt;&lt;/w:rPr&gt;&lt;/w:style&gt;&lt;w:style w:type="paragraph" w:styleId="Normaallaadveeb"&gt;&lt;w:name w:val="Normal (Web)"/&gt;&lt;w:basedOn w:val="Normaallaad"/&gt;&lt;w:uiPriority w:val="99"/&gt;&lt;w:unhideWhenUsed/&gt;&lt;w:rsid w:val="0030385B"/&gt;&lt;w:pPr&gt;&lt;w:spacing w:after="0"/&gt;&lt;/w:pPr&gt;&lt;w:rPr&gt;&lt;w:rFonts w:ascii="Times New Roman" w:hAnsi="Times New Roman"/&gt;&lt;w:color w:val="000000"/&gt;&lt;w:sz w:val="24"/&gt;&lt;w:lang w:val="et-EE" w:eastAsia="et-EE"/&gt;&lt;/w:rPr&gt;&lt;/w:style&gt;&lt;w:style w:type="paragraph" w:styleId="Taandegakehatekst"&gt;&lt;w:name w:val="Body Text Indent"/&gt;&lt;w:basedOn w:val="Normaallaad"/&gt;&lt;w:link w:val="TaandegakehatekstMrk"/&gt;&lt;w:rsid w:val="002545B4"/&gt;&lt;w:pPr&gt;&lt;w:spacing w:after="0"/&gt;&lt;w:ind w:left="360"/&gt;&lt;w:jc w:val="both"/&gt;&lt;/w:pPr&gt;&lt;w:rPr&gt;&lt;w:rFonts w:ascii="Times New Roman" w:hAnsi="Times New Roman"/&gt;&lt;w:sz w:val="24"/&gt;&lt;w:szCs w:val="20"/&gt;&lt;w:lang w:eastAsia="et-EE"/&gt;&lt;/w:rPr&gt;&lt;/w:style&gt;&lt;w:style w:type="character" w:customStyle="1" w:styleId="TaandegakehatekstMrk"&gt;&lt;w:name w:val="Taandega kehatekst Märk"/&gt;&lt;w:link w:val="Taandegakehatekst"/&gt;&lt;w:rsid w:val="002545B4"/&gt;&lt;w:rPr&gt;&lt;w:sz w:val="24"/&gt;&lt;w:lang w:val="en-GB"/&gt;&lt;/w:rPr&gt;&lt;/w:style&gt;&lt;w:style w:type="character" w:customStyle="1" w:styleId="width150"&gt;&lt;w:name w:val="width150"/&gt;&lt;w:basedOn w:val="Liguvaikefont"/&gt;&lt;w:rsid w:val="008224D1"/&gt;&lt;/w:style&gt;&lt;w:style w:type="character" w:styleId="Hperlink"&gt;&lt;w:name w:val="Hyperlink"/&gt;&lt;w:rsid w:val="00BE60D2"/&gt;&lt;w:rPr&gt;&lt;w:color w:val="0000FF"/&gt;&lt;w:u w:val="single"/&gt;&lt;/w:rPr&gt;&lt;/w:style&gt;&lt;w:style w:type="paragraph" w:styleId="Kehatekst"&gt;&lt;w:name w:val="Body Text"/&gt;&lt;w:basedOn w:val="Normaallaad"/&gt;&lt;w:link w:val="KehatekstMrk"/&gt;&lt;w:rsid w:val="00CD1193"/&gt;&lt;w:pPr&gt;&lt;w:spacing w:after="120"/&gt;&lt;/w:pPr&gt;&lt;/w:style&gt;&lt;w:style w:type="character" w:customStyle="1" w:styleId="KehatekstMrk"&gt;&lt;w:name w:val="Kehatekst Märk"/&gt;&lt;w:link w:val="Kehatekst"/&gt;&lt;w:rsid w:val="00CD1193"/&gt;&lt;w:rPr&gt;&lt;w:rFonts w:ascii="Calibri" w:hAnsi="Calibri"/&gt;&lt;w:sz w:val="22"/&gt;&lt;w:szCs w:val="24"/&gt;&lt;w:lang w:val="en-GB" w:eastAsia="en-US"/&gt;&lt;/w:rPr&gt;&lt;/w:style&gt;&lt;w:style w:type="paragraph" w:styleId="Kehatekst2"&gt;&lt;w:name w:val="Body Text 2"/&gt;&lt;w:basedOn w:val="Normaallaad"/&gt;&lt;w:link w:val="Kehatekst2Mrk"/&gt;&lt;w:rsid w:val="004A32F2"/&gt;&lt;w:pPr&gt;&lt;w:spacing w:after="120" w:line="480" w:lineRule="auto"/&gt;&lt;/w:pPr&gt;&lt;/w:style&gt;&lt;w:style w:type="character" w:customStyle="1" w:styleId="Kehatekst2Mrk"&gt;&lt;w:name w:val="Kehatekst 2 Märk"/&gt;&lt;w:link w:val="Kehatekst2"/&gt;&lt;w:rsid w:val="004A32F2"/&gt;&lt;w:rPr&gt;&lt;w:rFonts w:ascii="Calibri" w:hAnsi="Calibri"/&gt;&lt;w:sz w:val="22"/&gt;&lt;w:szCs w:val="24"/&gt;&lt;w:lang w:val="en-GB" w:eastAsia="en-US"/&gt;&lt;/w:rPr&gt;&lt;/w:style&gt;&lt;w:style w:type="paragraph" w:styleId="Loendilik"&gt;&lt;w:name w:val="List Paragraph"/&gt;&lt;w:basedOn w:val="Normaallaad"/&gt;&lt;w:uiPriority w:val="34"/&gt;&lt;w:qFormat/&gt;&lt;w:rsid w:val="007F5BD1"/&gt;&lt;w:pPr&gt;&lt;w:overflowPunct w:val="0"/&gt;&lt;w:autoSpaceDE w:val="0"/&gt;&lt;w:autoSpaceDN w:val="0"/&gt;&lt;w:adjustRightInd w:val="0"/&gt;&lt;w:spacing w:after="0"/&gt;&lt;w:ind w:left="720"/&gt;&lt;w:contextualSpacing/&gt;&lt;w:textAlignment w:val="baseline"/&gt;&lt;/w:pPr&gt;&lt;w:rPr&gt;&lt;w:rFonts w:ascii="Times New Roman" w:hAnsi="Times New Roman"/&gt;&lt;w:sz w:val="24"/&gt;&lt;w:szCs w:val="20"/&gt;&lt;w:lang w:val="et-EE" w:eastAsia="et-EE"/&gt;&lt;/w:rPr&gt;&lt;/w:style&gt;&lt;w:style w:type="paragraph" w:styleId="Lihttekst"&gt;&lt;w:name w:val="Plain Text"/&gt;&lt;w:basedOn w:val="Normaallaad"/&gt;&lt;w:link w:val="LihttekstMrk"/&gt;&lt;w:uiPriority w:val="99"/&gt;&lt;w:unhideWhenUsed/&gt;&lt;w:rsid w:val="001A030C"/&gt;&lt;w:pPr&gt;&lt;w:spacing w:after="0"/&gt;&lt;/w:pPr&gt;&lt;w:rPr&gt;&lt;w:rFonts w:eastAsia="Calibri"/&gt;&lt;w:color w:val="1F497D"/&gt;&lt;w:szCs w:val="21"/&gt;&lt;w:lang w:val="et-EE"/&gt;&lt;/w:rPr&gt;&lt;/w:style&gt;&lt;w:style w:type="character" w:customStyle="1" w:styleId="LihttekstMrk"&gt;&lt;w:name w:val="Lihttekst Märk"/&gt;&lt;w:link w:val="Lihttekst"/&gt;&lt;w:uiPriority w:val="99"/&gt;&lt;w:rsid w:val="001A030C"/&gt;&lt;w:rPr&gt;&lt;w:rFonts w:ascii="Calibri" w:eastAsia="Calibri" w:hAnsi="Calibri"/&gt;&lt;w:color w:val="1F497D"/&gt;&lt;w:sz w:val="22"/&gt;&lt;w:szCs w:val="21"/&gt;&lt;w:lang w:eastAsia="en-US"/&gt;&lt;/w:rPr&gt;&lt;/w:style&gt;&lt;w:style w:type="character" w:styleId="Kommentaariviide"&gt;&lt;w:name w:val="annotation reference"/&gt;&lt;w:rsid w:val="00723DE3"/&gt;&lt;w:rPr&gt;&lt;w:sz w:val="16"/&gt;&lt;w:szCs</w:t>
      </w:r>
    </w:p>
    <w:p>
      <w:pPr>
        <w:pStyle w:val="PreformattedText"/>
        <w:bidi w:val="0"/>
        <w:spacing w:before="0" w:after="0"/>
        <w:jc w:val="left"/>
        <w:rPr/>
      </w:pPr>
      <w:r>
        <w:rPr/>
        <w:t xml:space="preserve"> </w:t>
      </w:r>
      <w:r>
        <w:rPr/>
        <w:t>w:val="16"/&gt;&lt;/w:rPr&gt;&lt;/w:style&gt;&lt;w:style w:type="paragraph" w:styleId="Kommentaaritekst"&gt;&lt;w:name w:val="annotation text"/&gt;&lt;w:basedOn w:val="Normaallaad"/&gt;&lt;w:link w:val="KommentaaritekstMrk"/&gt;&lt;w:rsid w:val="00723DE3"/&gt;&lt;w:rPr&gt;&lt;w:sz w:val="20"/&gt;&lt;w:szCs w:val="20"/&gt;&lt;/w:rPr&gt;&lt;/w:style&gt;&lt;w:style w:type="character" w:customStyle="1" w:styleId="KommentaaritekstMrk"&gt;&lt;w:name w:val="Kommentaari tekst Märk"/&gt;&lt;w:link w:val="Kommentaaritekst"/&gt;&lt;w:rsid w:val="00723DE3"/&gt;&lt;w:rPr&gt;&lt;w:rFonts w:ascii="Calibri" w:hAnsi="Calibri"/&gt;&lt;w:lang w:val="en-GB" w:eastAsia="en-US"/&gt;&lt;/w:rPr&gt;&lt;/w:style&gt;&lt;w:style w:type="paragraph" w:styleId="Kommentaariteema"&gt;&lt;w:name w:val="annotation subject"/&gt;&lt;w:basedOn w:val="Kommentaaritekst"/&gt;&lt;w:next w:val="Kommentaaritekst"/&gt;&lt;w:link w:val="KommentaariteemaMrk"/&gt;&lt;w:rsid w:val="00723DE3"/&gt;&lt;w:rPr&gt;&lt;w:b/&gt;&lt;w:bCs/&gt;&lt;/w:rPr&gt;&lt;/w:style&gt;&lt;w:style w:type="character" w:customStyle="1" w:styleId="KommentaariteemaMrk"&gt;&lt;w:name w:val="Kommentaari teema Märk"/&gt;&lt;w:link w:val="Kommentaariteema"/&gt;&lt;w:rsid w:val="00723DE3"/&gt;&lt;w:rPr&gt;&lt;w:rFonts w:ascii="Calibri" w:hAnsi="Calibri"/&gt;&lt;w:b/&gt;&lt;w:bCs/&gt;&lt;w:lang w:val="en-GB" w:eastAsia="en-US"/&gt;&lt;/w:rPr&gt;&lt;/w:style&gt;&lt;w:style w:type="paragraph" w:styleId="Pealdis"&gt;&lt;w:name w:val="caption"/&gt;&lt;w:basedOn w:val="Normaallaad"/&gt;&lt;w:next w:val="Normaallaad"/&gt;&lt;w:unhideWhenUsed/&gt;&lt;w:qFormat/&gt;&lt;w:rsid w:val="00723DE3"/&gt;&lt;w:rPr&gt;&lt;w:b/&gt;&lt;w:bCs/&gt;&lt;w:sz w:val="20"/&gt;&lt;w:szCs w:val="20"/&gt;&lt;/w:rPr&gt;&lt;/w:style&gt;&lt;/w:styles&gt;&lt;/pkg:xmlData&gt;&lt;/pkg:part&gt;&lt;pkg:part pkg:name="/word/webSettings.xml" pkg:contentType="application/vnd.openxmlformats-officedocument.wordprocessingml.webSettings+xml"&gt;&lt;pkg:xmlData&gt;&lt;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divs&gt;&lt;w:div w:id="1088508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1606918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245458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604342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847384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849424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6346146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9911371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33973949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35920932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40596032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5399760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1872976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68560163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70899761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78230692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82759903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86135975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939871710"&gt;&lt;w:bodyDiv w:val="1"/&gt;&lt;w:marLeft w:val="0"/&gt;&lt;w:marRight w:val="0"/&gt;&lt;w:marTop w:val="0"/&gt;&lt;w:marBottom w:val="0"/&gt;&lt;w:divBdr&gt;&lt;w:top w:val="none" w:sz="0" w:space="0" w:color="auto"/&gt;&lt;w:left w:val="none" w:sz="0" w:space="0"</w:t>
      </w:r>
    </w:p>
    <w:p>
      <w:pPr>
        <w:pStyle w:val="PreformattedText"/>
        <w:bidi w:val="0"/>
        <w:spacing w:before="0" w:after="0"/>
        <w:jc w:val="left"/>
        <w:rPr/>
      </w:pPr>
      <w:r>
        <w:rPr/>
        <w:t xml:space="preserve"> </w:t>
      </w:r>
      <w:r>
        <w:rPr/>
        <w:t>w:color="auto"/&gt;&lt;w:bottom w:val="none" w:sz="0" w:space="0" w:color="auto"/&gt;&lt;w:right w:val="none" w:sz="0" w:space="0" w:color="auto"/&gt;&lt;/w:divBdr&gt;&lt;/w:div&gt;&lt;w:div w:id="96076554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0493622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1476318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09374139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1257794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2548823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288273044"&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6782867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38078950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0930958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71146482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683504874"&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 w:id="143454699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478380529"&gt;&lt;w:bodyDiv w:val="1"/&gt;&lt;w:marLeft w:val="30"/&gt;&lt;w:marRight w:val="30"/&gt;&lt;w:marTop w:val="0"/&gt;&lt;w:marBottom w:val="0"/&gt;&lt;w:divBdr&gt;&lt;w:top w:val="none" w:sz="0" w:space="0" w:color="auto"/&gt;&lt;w:left w:val="none" w:sz="0" w:space="0" w:color="auto"/&gt;&lt;w:bottom w:val="none" w:sz="0" w:space="0" w:color="auto"/&gt;&lt;w:right w:val="none" w:sz="0" w:space="0" w:color="auto"/&gt;&lt;/w:divBdr&gt;&lt;w:divsChild&gt;&lt;w:div w:id="118963896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42939670"&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330332824"&gt;&lt;w:marLeft w:val="180"/&gt;&lt;w:marRight w:val="0"/&gt;&lt;w:marTop w:val="0"/&gt;&lt;w:marBottom w:val="0"/&gt;&lt;w:divBdr&gt;&lt;w:top w:val="none" w:sz="0" w:space="0" w:color="auto"/&gt;&lt;w:left w:val="none" w:sz="0" w:space="0" w:color="auto"/&gt;&lt;w:bottom w:val="none" w:sz="0" w:space="0" w:color="auto"/&gt;&lt;w:right w:val="none" w:sz="0" w:space="0" w:color="auto"/&gt;&lt;/w:divBdr&gt;&lt;w:divsChild&gt;&lt;w:div w:id="886113529"&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sChild&gt;&lt;/w:div&gt;&lt;w:div w:id="149992869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3769280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580016662"&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04193638"&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626231053"&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71246031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805349776"&gt;&lt;w:bodyDiv w:val="1"/&gt;&lt;w:marLeft w:val="0"/&gt;&lt;w:marRight w:val="0"/&gt;&lt;w:marTop w:val="0"/&gt;&lt;w:marBottom</w:t>
      </w:r>
    </w:p>
    <w:p>
      <w:pPr>
        <w:pStyle w:val="PreformattedText"/>
        <w:bidi w:val="0"/>
        <w:spacing w:before="0" w:after="0"/>
        <w:jc w:val="left"/>
        <w:rPr/>
      </w:pPr>
      <w:r>
        <w:rPr/>
        <w:t xml:space="preserve"> </w:t>
      </w:r>
      <w:r>
        <w:rPr/>
        <w:t>w:val="0"/&gt;&lt;w:divBdr&gt;&lt;w:top w:val="none" w:sz="0" w:space="0" w:color="auto"/&gt;&lt;w:left w:val="none" w:sz="0" w:space="0" w:color="auto"/&gt;&lt;w:bottom w:val="none" w:sz="0" w:space="0" w:color="auto"/&gt;&lt;w:right w:val="none" w:sz="0" w:space="0" w:color="auto"/&gt;&lt;/w:divBdr&gt;&lt;w:divsChild&gt;&lt;w:div w:id="82208486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62425698"&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798837064"&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398092180"&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137842659"&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78815958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690688187"&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1808281925"&gt;&lt;w:marLeft w:val="0"/&gt;&lt;w:marRight w:val="0"/&gt;&lt;w:marTop w:val="0"/&gt;&lt;w:marBottom w:val="0"/&gt;&lt;w:divBdr&gt;&lt;w:top w:val="none" w:sz="0" w:space="0" w:color="auto"/&gt;&lt;w:left w:val="none" w:sz="0" w:space="0" w:color="auto"/&gt;&lt;w:bottom w:val="none" w:sz="0" w:space="0" w:color="auto"/&gt;&lt;w:right w:val="none" w:sz="0" w:space="0" w:color="auto"/&gt;&lt;/w:divBdr&gt;&lt;w:divsChild&gt;&lt;w:div w:id="938177410"&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Child&gt;&lt;/w:div&gt;&lt;/w:divsChild&gt;&lt;/w:div&gt;&lt;/w:divsChild&gt;&lt;/w:div&gt;&lt;/w:divsChild&gt;&lt;/w:div&gt;&lt;/w:divsChild&gt;&lt;/w:div&gt;&lt;/w:divsChild&gt;&lt;/w:div&gt;&lt;/w:divsChild&gt;&lt;/w:div&gt;&lt;/w:divsChild&gt;&lt;/w:div&gt;&lt;/w:divsChild&gt;&lt;/w:div&gt;&lt;w:div w:id="1905485159"&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33127426"&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198738991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24891961"&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33650007"&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38312760"&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5680925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 w:id="2094085955"&gt;&lt;w:bodyDiv w:val="1"/&gt;&lt;w:marLeft w:val="0"/&gt;&lt;w:marRight w:val="0"/&gt;&lt;w:marTop w:val="0"/&gt;&lt;w:marBottom w:val="0"/&gt;&lt;w:divBdr&gt;&lt;w:top w:val="none" w:sz="0" w:space="0" w:color="auto"/&gt;&lt;w:left w:val="none" w:sz="0" w:space="0" w:color="auto"/&gt;&lt;w:bottom w:val="none" w:sz="0" w:space="0" w:color="auto"/&gt;&lt;w:right w:val="none" w:sz="0" w:space="0" w:color="auto"/&gt;&lt;/w:divBdr&gt;&lt;/w:div&gt;&lt;/w:divs&gt;&lt;w:optimizeForBrowser/&gt;&lt;w:relyOnVML/&gt;&lt;w:allowPNG/&gt;&lt;/w:webSetting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gt;&lt;w:font w:name="Symbol"&gt;&lt;w:panose1 w:val="05050102010706020507"/&gt;&lt;w:charset w:val="02"/&gt;&lt;w:family w:val="roman"/&gt;&lt;w:pitch w:val="variable"/&gt;&lt;w:sig w:usb0="00000000" w:usb1="10000000" w:usb2="00000000" w:usb3="00000000" w:csb0="80000000" w:csb1="00000000"/&gt;&lt;/w:font&gt;&lt;w:font w:name="Times New Roman"&gt;&lt;w:panose1 w:val="02020603050405020304"/&gt;&lt;w:charset w:val="00"/&gt;&lt;w:family w:val="roman"/&gt;&lt;w:pitch w:val="variable"/&gt;&lt;w:sig w:usb0="E0002EFF" w:usb1="C000785B" w:usb2="00000009" w:usb3="00000000" w:csb0="000001FF" w:csb1="00000000"/&gt;&lt;/w:font&gt;&lt;w:font w:name="Courier New"&gt;&lt;w:panose1 w:val="02070309020205020404"/&gt;&lt;w:charset w:val="00"/&gt;&lt;w:family w:val="modern"/&gt;&lt;w:pitch w:val="fixed"/&gt;&lt;w:sig w:usb0="E0002EFF" w:usb1="C0007843" w:usb2="00000009" w:usb3="00000000" w:csb0="000001FF" w:csb1="00000000"/&gt;&lt;/w:font&gt;&lt;w:font w:name="Wingdings"&gt;&lt;w:panose1 w:val="05000000000000000000"/&gt;&lt;w:charset w:val="02"/&gt;&lt;w:family w:val="auto"/&gt;&lt;w:pitch w:val="variable"/&gt;&lt;w:sig w:usb0="00000000" w:usb1="10000000" w:usb2="00000000" w:usb3="00000000" w:csb0="80000000" w:csb1="00000000"/&gt;&lt;/w:font&gt;&lt;w:font w:name="Calibri"&gt;&lt;w:panose1 w:val="020F0502020204030204"/&gt;&lt;w:charset w:val="00"/&gt;&lt;w:family w:val="swiss"/&gt;&lt;w:pitch w:val="variable"/&gt;&lt;w:sig w:usb0="E4002EFF" w:usb1="C200247B" w:usb2="00000009" w:usb3="00000000" w:csb0="000001FF" w:csb1="00000000"/&gt;&lt;/w:font&gt;&lt;w:font w:name="Arial"&gt;&lt;w:panose1 w:val="020B0604020202020204"/&gt;&lt;w:charset w:val="00"/&gt;&lt;w:family w:val="swiss"/&gt;&lt;w:pitch w:val="variable"/&gt;&lt;w:sig w:usb0="E0002EFF" w:usb1="C000785B" w:usb2="00000009" w:usb3="00000000" w:csb0="000001FF" w:csb1="00000000"/&gt;&lt;/w:font&gt;&lt;w:font w:name="Cambria"&gt;&lt;w:panose1 w:val="02040503050406030204"/&gt;&lt;w:charset</w:t>
      </w:r>
    </w:p>
    <w:p>
      <w:pPr>
        <w:pStyle w:val="PreformattedText"/>
        <w:bidi w:val="0"/>
        <w:spacing w:before="0" w:after="0"/>
        <w:jc w:val="left"/>
        <w:rPr/>
      </w:pPr>
      <w:r>
        <w:rPr/>
        <w:t xml:space="preserve"> </w:t>
      </w:r>
      <w:r>
        <w:rPr/>
        <w:t>w:val="00"/&gt;&lt;w:family w:val="roman"/&gt;&lt;w:pitch w:val="variable"/&gt;&lt;w:sig w:usb0="E00006FF" w:usb1="420024FF" w:usb2="02000000" w:usb3="00000000" w:csb0="0000019F" w:csb1="00000000"/&gt;&lt;/w:font&gt;&lt;w:font w:name="Tahoma"&gt;&lt;w:panose1 w:val="020B0604030504040204"/&gt;&lt;w:charset w:val="00"/&gt;&lt;w:family w:val="swiss"/&gt;&lt;w:pitch w:val="variable"/&gt;&lt;w:sig w:usb0="E1002EFF" w:usb1="C000605B" w:usb2="00000029" w:usb3="00000000" w:csb0="000101FF" w:csb1="00000000"/&gt;&lt;/w:font&gt;&lt;w:font w:name="Calibri Light"&gt;&lt;w:panose1 w:val="020F0302020204030204"/&gt;&lt;w:charset w:val="00"/&gt;&lt;w:family w:val="swiss"/&gt;&lt;w:pitch w:val="variable"/&gt;&lt;w:sig w:usb0="E4002EFF" w:usb1="C200247B" w:usb2="00000009" w:usb3="00000000" w:csb0="000001FF" w:csb1="00000000"/&gt;&lt;/w:font&gt;&lt;/w:fonts&gt;&lt;/pkg:xmlData&gt;&lt;/pkg:part&gt;&lt;pkg:part pkg:name="/docProps/core.xml" pkg:contentType="application/vnd.openxmlformats-package.core-properties+xml" pkg:padding="256"&gt;&lt;pkg:xmlData&gt;&lt;cp:coreProperties xmlns:cp="http://schemas.openxmlformats.org/package/2006/metadata/core-properties" xmlns:dc="http://purl.org/dc/elements/1.1/" xmlns:dcterms="http://purl.org/dc/terms/" xmlns:dcmitype="http://purl.org/dc/dcmitype/" xmlns:xsi="http://www.w3.org/2001/XMLSchema-instance"&gt;&lt;dc:title&gt; &lt;/dc:title&gt;&lt;dc:subject/&gt;&lt;dc:creator&gt;krisah&lt;/dc:creator&gt;&lt;cp:keywords/&gt;&lt;dc:description/&gt;&lt;cp:lastModifiedBy&gt;Reelika Kitsing&lt;/cp:lastModifiedBy&gt;&lt;cp:revision&gt;18&lt;/cp:revision&gt;&lt;cp:lastPrinted&gt;2021-03-25T14:34:00Z&lt;/cp:lastPrinted&gt;&lt;dcterms:created xsi:type="dcterms:W3CDTF"&gt;2021-04-11T17:40:00Z&lt;/dcterms:created&gt;&lt;dcterms:modified xsi:type="dcterms:W3CDTF"&gt;2024-05-29T08:06:00Z&lt;/dcterms:modified&gt;&lt;/cp:coreProperties&gt;&lt;/pkg:xmlData&gt;&lt;/pkg:part&gt;&lt;pkg:part pkg:name="/docProps/app.xml" pkg:contentType="application/vnd.openxmlformats-officedocument.extended-properties+xml" pkg:padding="256"&gt;&lt;pkg:xmlData&gt;&lt;Properties xmlns="http://schemas.openxmlformats.org/officeDocument/2006/extended-properties" xmlns:vt="http://schemas.openxmlformats.org/officeDocument/2006/docPropsVTypes"&gt;&lt;Template&gt;Normal&lt;/Template&gt;&lt;TotalTime&gt;125&lt;/TotalTime&gt;&lt;Pages&gt;3&lt;/Pages&gt;&lt;Words&gt;904&lt;/Words&gt;&lt;Characters&gt;5246&lt;/Characters&gt;&lt;Application&gt;Microsoft Office Word&lt;/Application&gt;&lt;DocSecurity&gt;0&lt;/DocSecurity&gt;&lt;Lines&gt;43&lt;/Lines&gt;&lt;Paragraphs&gt;12&lt;/Paragraphs&gt;&lt;ScaleCrop&gt;false&lt;/ScaleCrop&gt;&lt;HeadingPairs&gt;&lt;vt:vector size="6" baseType="variant"&gt;&lt;vt:variant&gt;&lt;vt:lpstr&gt;Pealkiri&lt;/vt:lpstr&gt;&lt;/vt:variant&gt;&lt;vt:variant&gt;&lt;vt:i4&gt;1&lt;/vt:i4&gt;&lt;/vt:variant&gt;&lt;vt:variant&gt;&lt;vt:lpstr&gt;Title&lt;/vt:lpstr&gt;&lt;/vt:variant&gt;&lt;vt:variant&gt;&lt;vt:i4&gt;1&lt;/vt:i4&gt;&lt;/vt:variant&gt;&lt;vt:variant&gt;&lt;vt:lpstr&gt;Tiitel&lt;/vt:lpstr&gt;&lt;/vt:variant&gt;&lt;vt:variant&gt;&lt;vt:i4&gt;1&lt;/vt:i4&gt;&lt;/vt:variant&gt;&lt;/vt:vector&gt;&lt;/HeadingPairs&gt;&lt;TitlesOfParts&gt;&lt;vt:vector size="3" baseType="lpstr"&gt;&lt;vt:lpstr&gt; &lt;/vt:lpstr&gt;&lt;vt:lpstr&gt; &lt;/vt:lpstr&gt;&lt;vt:lpstr&gt; &lt;/vt:lpstr&gt;&lt;/vt:vector&gt;&lt;/TitlesOfParts&gt;&lt;Company&gt;Elion Ettevõtted Aktsiaselts&lt;/Company&gt;&lt;LinksUpToDate&gt;false&lt;/LinksUpToDate&gt;&lt;CharactersWithSpaces&gt;6138&lt;/CharactersWithSpaces&gt;&lt;SharedDoc&gt;false&lt;/SharedDoc&gt;&lt;HyperlinksChanged&gt;false&lt;/HyperlinksChanged&gt;&lt;AppVersion&gt;16.0000&lt;/AppVersion&gt;&lt;/Properties&gt;&lt;/pkg:xmlData&gt;&lt;/pkg:part&gt;&lt;pkg:part pkg:name="/customXml/_rels/item1.xml.rels" pkg:contentType="application/vnd.openxmlformats-package.relationships+xml" pkg:padding="256"&gt;&lt;pkg:xmlData&gt;&lt;Relationships xmlns="http://schemas.openxmlformats.org/package/2006/relationships"&gt;&lt;Relationship Id="rId1" Type="http://schemas.openxmlformats.org/officeDocument/2006/relationships/customXmlProps" Target="itemProps1.xml"/&gt;&lt;/Relationships&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